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INTRODUCCIÓN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esentación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 llamo María Carrillo, soy licenciada en Geografía e Historia , master, trabajo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ubdirección General de Promoción de las Bellas Ar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useo de Améric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ubdirección General de Museos de la Comunidad de Madrid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ibliografía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teamiento general de los cuatro día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nción teórica (oposiciones), que tengais algún referente de bibliografía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nción práctica (laboral), para familiarizarse con vocabulario, práctica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nción de cambio de actitudes: que cuando vayais a una exposición salgais de allí fijándoos en alguna otra cosa, cómo está resuelto el recorrido, si la iluminación es correcta.</w:t>
      </w:r>
    </w:p>
    <w:p>
      <w:pPr>
        <w:pStyle w:val="Normal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r de lo más general a lo más concreto, eso quiere decir que vamos a empezar a hablar de la museología del objeto y vamos a terminar llamando a un hotel para cambiar una reserva de un comisario que ha perdido un avión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o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emana siguient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Último día, coordinación de exposiciones temporales: vamos a centrarnos en préstamos y en. Si vamos avanzando, iremos ganando espacio para que el último día podamos ver un pequeño documental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IBLIOGRAFIA (ahora que estamos fresco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5:19:00Z</dcterms:created>
  <dc:creator>Miguel A. Santibañez</dc:creator>
  <dc:description/>
  <cp:keywords/>
  <dc:language>en-US</dc:language>
  <cp:lastModifiedBy>Miguel A. Santibañez</cp:lastModifiedBy>
  <dcterms:modified xsi:type="dcterms:W3CDTF">2008-02-16T07:49:00Z</dcterms:modified>
  <cp:revision>1</cp:revision>
  <dc:subject/>
  <dc:title>INTRODUCCIÓN</dc:title>
</cp:coreProperties>
</file>