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center"/>
        <w:rPr>
          <w:rFonts w:ascii="Verdana" w:hAnsi="Verdana" w:cs="Verdana"/>
          <w:szCs w:val="24"/>
          <w:lang w:val="es-ES_tradnl"/>
        </w:rPr>
      </w:pPr>
      <w:r>
        <w:rPr>
          <w:rFonts w:cs="Verdana" w:ascii="Verdana" w:hAnsi="Verdana"/>
          <w:b/>
          <w:szCs w:val="24"/>
          <w:lang w:val="es-ES_tradnl"/>
        </w:rPr>
        <w:t>El programa expositivo. Técnicas y medios de presentación</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b/>
          <w:b/>
          <w:szCs w:val="24"/>
          <w:lang w:val="es-ES_tradnl"/>
        </w:rPr>
      </w:pPr>
      <w:r>
        <w:rPr>
          <w:rFonts w:cs="Verdana" w:ascii="Verdana" w:hAnsi="Verdana"/>
          <w:b/>
          <w:szCs w:val="24"/>
          <w:lang w:val="es-ES_tradnl"/>
        </w:rPr>
        <w:t>Origen y planificación del proyect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El Plan Museográfico de la exposición es una parte importante del Plan Museológico y tiene que estar relacionado con otros aspectos: tiene que ver con la comunicación del museo, lo que el museo quiere mostrar y ofrecer a la sociedad, también con sus políticas de conservación preventiva (si son colecciones que van a rotar), de préstamos (por ejemplo, determinar qué piezas van a ser “innegociables” y van a estar siempre en la exposición permanente), de su política de adquisiciones, aquellos aspectos que se quiere reforzar o que no están bien representados en el museo. También tiene que ver, por supuesto, con los departamentos de investigación, en qué situación se encuentra el estudio de las colecciones y del marco científico del muse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autoSpaceDE w:val="false"/>
        <w:spacing w:lineRule="auto" w:line="312"/>
        <w:jc w:val="both"/>
        <w:rPr/>
      </w:pPr>
      <w:r>
        <w:rPr>
          <w:rFonts w:cs="Verdana" w:ascii="Verdana" w:hAnsi="Verdana"/>
          <w:szCs w:val="24"/>
          <w:lang w:val="es-ES_tradnl"/>
        </w:rPr>
        <w:t xml:space="preserve">En todos los manuales se habla de la composición del equipo que debe elaborar este documento previo, aunque la referencia más inmediata en España es el trabajo que preparó y publicó en el año 2005 la Subdirección de Museos Estatales del Ministerio de Cultura con el nombre de “Criterios para la elaboración del Plan Museológico”. Dentro de este proyecto, que supongo ya conoceréis, uno de los Programas contemplados es precisamente el Programa de Exposición, y una de las ideas en las que se insiste es precisamente en la conexión e interrelación que tiene este Programa con otros programas del Plan. En este documento se define el Programa de Exposición como “el documento elaborado por </w:t>
      </w:r>
      <w:r>
        <w:rPr>
          <w:rFonts w:cs="Frutiger-Light" w:ascii="Verdana" w:hAnsi="Verdana"/>
          <w:color w:val="000000"/>
          <w:szCs w:val="24"/>
          <w:lang w:val="es-ES"/>
        </w:rPr>
        <w:t xml:space="preserve">el equipo del museo que recoge todas las especificaciones y requerimientos en el ámbito de la exposición permanente.” </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r>
    </w:p>
    <w:p>
      <w:pPr>
        <w:pStyle w:val="Normal"/>
        <w:widowControl/>
        <w:autoSpaceDE w:val="false"/>
        <w:spacing w:lineRule="auto" w:line="312"/>
        <w:jc w:val="both"/>
        <w:rPr/>
      </w:pPr>
      <w:r>
        <w:rPr>
          <w:rFonts w:cs="Frutiger-Light" w:ascii="Verdana" w:hAnsi="Verdana"/>
          <w:color w:val="000000"/>
          <w:szCs w:val="24"/>
          <w:lang w:val="es-ES"/>
        </w:rPr>
        <w:t>Este programa establece los términos en que se producirá la relación entre las colecciones del museo, el edificio y los visitantes de la exposición permanente, por lo que en su redacción se deberán tener en cuenta, fundamentalmente, los contenidos establecidos en:</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666633"/>
          <w:szCs w:val="24"/>
          <w:lang w:val="es-ES"/>
        </w:rPr>
        <w:t>•</w:t>
      </w:r>
      <w:r>
        <w:rPr>
          <w:rFonts w:eastAsia="Verdana" w:cs="Verdana" w:ascii="Verdana" w:hAnsi="Verdana"/>
          <w:color w:val="666633"/>
          <w:szCs w:val="24"/>
          <w:lang w:val="es-ES"/>
        </w:rPr>
        <w:t xml:space="preserve"> </w:t>
      </w:r>
      <w:r>
        <w:rPr>
          <w:rFonts w:cs="Frutiger-Light" w:ascii="Verdana" w:hAnsi="Verdana"/>
          <w:color w:val="000000"/>
          <w:szCs w:val="24"/>
          <w:lang w:val="es-ES"/>
        </w:rPr>
        <w:t>Los Programas de Colecciones: materiales, requerimientos especiales, pesos, medidas, instalación, soportes, seguridad y conservación preventiva, adquisición,…)</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666633"/>
          <w:szCs w:val="24"/>
          <w:lang w:val="es-ES"/>
        </w:rPr>
        <w:t>•</w:t>
      </w:r>
      <w:r>
        <w:rPr>
          <w:rFonts w:eastAsia="Verdana" w:cs="Verdana" w:ascii="Verdana" w:hAnsi="Verdana"/>
          <w:color w:val="666633"/>
          <w:szCs w:val="24"/>
          <w:lang w:val="es-ES"/>
        </w:rPr>
        <w:t xml:space="preserve"> </w:t>
      </w:r>
      <w:r>
        <w:rPr>
          <w:rFonts w:cs="Frutiger-Light" w:ascii="Verdana" w:hAnsi="Verdana"/>
          <w:color w:val="000000"/>
          <w:szCs w:val="24"/>
          <w:lang w:val="es-ES"/>
        </w:rPr>
        <w:t>El Programa Arquitectónico: seguridad, rutas de circulación, equipamientos necesarios</w:t>
      </w:r>
    </w:p>
    <w:p>
      <w:pPr>
        <w:pStyle w:val="Normal"/>
        <w:widowControl/>
        <w:autoSpaceDE w:val="false"/>
        <w:spacing w:lineRule="auto" w:line="312"/>
        <w:jc w:val="both"/>
        <w:rPr/>
      </w:pPr>
      <w:r>
        <w:rPr>
          <w:rFonts w:cs="Frutiger-Light" w:ascii="Verdana" w:hAnsi="Verdana"/>
          <w:color w:val="666633"/>
          <w:szCs w:val="24"/>
          <w:lang w:val="es-ES"/>
        </w:rPr>
        <w:t>•</w:t>
      </w:r>
      <w:r>
        <w:rPr>
          <w:rFonts w:eastAsia="Verdana" w:cs="Verdana" w:ascii="Verdana" w:hAnsi="Verdana"/>
          <w:color w:val="666633"/>
          <w:szCs w:val="24"/>
          <w:lang w:val="es-ES"/>
        </w:rPr>
        <w:t xml:space="preserve"> </w:t>
      </w:r>
      <w:r>
        <w:rPr>
          <w:rFonts w:cs="Frutiger-Light" w:ascii="Verdana" w:hAnsi="Verdana"/>
          <w:color w:val="000000"/>
          <w:szCs w:val="24"/>
          <w:lang w:val="es-ES"/>
        </w:rPr>
        <w:t>Las conclusiones del Programa de Difusión y Comunicación, materializadas</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en proyectos, como los estudios de público.</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En cuanto al contenido de este Programa, se distinguen entre contenidos teóricos y conceptuales, como:</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Concepto y mensaje a transmitir</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Principales valores y contenidos</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Organización de los contenidos: temática, cronológica, funcional, técnica… (criterios asociativos o de otro tipo)</w:t>
      </w:r>
    </w:p>
    <w:p>
      <w:pPr>
        <w:pStyle w:val="Normal"/>
        <w:widowControl/>
        <w:numPr>
          <w:ilvl w:val="0"/>
          <w:numId w:val="4"/>
        </w:numPr>
        <w:autoSpaceDE w:val="false"/>
        <w:spacing w:lineRule="auto" w:line="312"/>
        <w:jc w:val="both"/>
        <w:rPr/>
      </w:pPr>
      <w:r>
        <w:rPr>
          <w:rFonts w:cs="Frutiger-Light" w:ascii="Verdana" w:hAnsi="Verdana"/>
          <w:color w:val="000000"/>
          <w:szCs w:val="24"/>
          <w:lang w:val="es-ES"/>
        </w:rPr>
        <w:t>Selección de piezas, unidades expositivas y jerarquización. Articulación en áreas o secciones. Mensaje a transmitir y organización de los contenidos en cada una de las áreas o secciones. Relación de bienes culturales a exponer según el esquema organizativo en áreas o secciones, indicando:</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Datos identificativos del bien cultural (número de inventario, otros números, materia, técnica…)</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Pesos y medidas, destacando aquellas colecciones que por sus</w:t>
      </w:r>
    </w:p>
    <w:p>
      <w:pPr>
        <w:pStyle w:val="Normal"/>
        <w:widowControl/>
        <w:autoSpaceDE w:val="false"/>
        <w:spacing w:lineRule="auto" w:line="312"/>
        <w:ind w:left="1440" w:hanging="0"/>
        <w:jc w:val="both"/>
        <w:rPr/>
      </w:pPr>
      <w:r>
        <w:rPr>
          <w:rFonts w:cs="Frutiger-Light" w:ascii="Verdana" w:hAnsi="Verdana"/>
          <w:color w:val="000000"/>
          <w:szCs w:val="24"/>
          <w:lang w:val="es-ES"/>
        </w:rPr>
        <w:t>características pueden condicionar especialmente el proyecto expositivo.</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Documentación gráfica</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Jerarquización de las colecciones a exponer, señalando aquellas que constituyen hitos fundamentales en el discurso y que por lo tanto precisan un tratamiento específico en su exposición</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Determinación de conjuntos o colecciones a exponer de forma unitaria</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Pero otros también de tipo técnico:</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Medidas de conservación preventiva</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Necesidades especiales de objetos (mosaico, instalación del mismo, en paramentos, o suelos, iluminación en caso de obras especialmente sensibles como el papel</w:t>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Y comunicativo:</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Elementos museográficos de apoyo</w:t>
      </w:r>
    </w:p>
    <w:p>
      <w:pPr>
        <w:pStyle w:val="Normal"/>
        <w:widowControl/>
        <w:numPr>
          <w:ilvl w:val="0"/>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Estrategias y recursos de comunicación de la exposición permanente:</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Criterios generales sobre la función de la información textual dentro de la exposición permanente</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Unidad de diseño gráfico</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Pautas generales de formato de textos: longitud máxima, niveles de lectura, idiomas, facilidad de lectura…</w:t>
      </w:r>
    </w:p>
    <w:p>
      <w:pPr>
        <w:pStyle w:val="Normal"/>
        <w:widowControl/>
        <w:numPr>
          <w:ilvl w:val="1"/>
          <w:numId w:val="4"/>
        </w:numPr>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Pautas generales del tratamiento material de los soportes de la</w:t>
      </w:r>
    </w:p>
    <w:p>
      <w:pPr>
        <w:pStyle w:val="Normal"/>
        <w:widowControl/>
        <w:autoSpaceDE w:val="false"/>
        <w:spacing w:lineRule="auto" w:line="312"/>
        <w:ind w:left="1440" w:hanging="0"/>
        <w:jc w:val="both"/>
        <w:rPr>
          <w:rFonts w:ascii="Verdana" w:hAnsi="Verdana" w:cs="Frutiger-Light"/>
          <w:color w:val="000000"/>
          <w:szCs w:val="24"/>
          <w:lang w:val="es-ES"/>
        </w:rPr>
      </w:pPr>
      <w:r>
        <w:rPr>
          <w:rFonts w:cs="Frutiger-Light" w:ascii="Verdana" w:hAnsi="Verdana"/>
          <w:color w:val="000000"/>
          <w:szCs w:val="24"/>
          <w:lang w:val="es-ES"/>
        </w:rPr>
        <w:t>información textual. Características (durabilidad, facilidad de limpieza, mantenimiento…) y sistemas de fijación (solidez, reversibilidad, discreción y facilidad para cambiar de ubicación…).</w:t>
      </w:r>
    </w:p>
    <w:p>
      <w:pPr>
        <w:pStyle w:val="Normal"/>
        <w:widowControl/>
        <w:numPr>
          <w:ilvl w:val="1"/>
          <w:numId w:val="4"/>
        </w:numPr>
        <w:autoSpaceDE w:val="false"/>
        <w:spacing w:lineRule="auto" w:line="312"/>
        <w:jc w:val="both"/>
        <w:rPr/>
      </w:pPr>
      <w:r>
        <w:rPr>
          <w:rFonts w:cs="Frutiger-Light" w:ascii="Verdana" w:hAnsi="Verdana"/>
          <w:color w:val="000000"/>
          <w:szCs w:val="24"/>
          <w:lang w:val="es-ES"/>
        </w:rPr>
        <w:t>Jerarquización/niveles de información: textos generales, de área, sección, conjunto…; elementos identificativos de colecciones (individuales o de conjunto…) hojas de sala y otros, y sus ejemplos respectivos.</w:t>
      </w:r>
    </w:p>
    <w:p>
      <w:pPr>
        <w:pStyle w:val="Normal"/>
        <w:widowControl/>
        <w:spacing w:lineRule="auto" w:line="312"/>
        <w:jc w:val="both"/>
        <w:rPr>
          <w:rFonts w:ascii="Verdana" w:hAnsi="Verdana" w:cs="Verdana"/>
          <w:color w:val="000000"/>
          <w:szCs w:val="24"/>
          <w:lang w:val="es-ES_tradnl"/>
        </w:rPr>
      </w:pPr>
      <w:r>
        <w:rPr>
          <w:rFonts w:cs="Verdana" w:ascii="Verdana" w:hAnsi="Verdana"/>
          <w:color w:val="000000"/>
          <w:szCs w:val="24"/>
          <w:lang w:val="es-ES_tradnl"/>
        </w:rPr>
      </w:r>
    </w:p>
    <w:p>
      <w:pPr>
        <w:pStyle w:val="Normal"/>
        <w:widowControl/>
        <w:autoSpaceDE w:val="false"/>
        <w:spacing w:lineRule="auto" w:line="312"/>
        <w:jc w:val="both"/>
        <w:rPr>
          <w:rFonts w:ascii="Verdana" w:hAnsi="Verdana" w:cs="Frutiger-Light"/>
          <w:color w:val="000000"/>
          <w:szCs w:val="24"/>
          <w:lang w:val="es-ES"/>
        </w:rPr>
      </w:pPr>
      <w:r>
        <w:rPr>
          <w:rFonts w:cs="Frutiger-Light" w:ascii="Verdana" w:hAnsi="Verdana"/>
          <w:color w:val="000000"/>
          <w:szCs w:val="24"/>
          <w:lang w:val="es-ES"/>
        </w:rPr>
        <w:t>Este avance sobre los contenidos de la exposición permanente se realizará para que los encargados de redactar el Proyecto arquitectónico y de instalaciones puedan tener una visión general de lo que se pretende exponer para diseñar, de forma coherente y adecuada, estos espacios, y evitar así tener que introducir, una vez redactado el proyecto o incluso en fase de ejecución, modificaciones de última hora que pueden demorar o paralizar la misma e incrementar el presupuesto.</w:t>
      </w:r>
    </w:p>
    <w:p>
      <w:pPr>
        <w:pStyle w:val="Normal"/>
        <w:widowControl/>
        <w:spacing w:lineRule="auto" w:line="312"/>
        <w:jc w:val="both"/>
        <w:rPr>
          <w:rFonts w:ascii="Verdana" w:hAnsi="Verdana" w:cs="Verdana"/>
          <w:color w:val="000000"/>
          <w:szCs w:val="24"/>
          <w:lang w:val="es-ES"/>
        </w:rPr>
      </w:pPr>
      <w:r>
        <w:rPr>
          <w:rFonts w:cs="Verdana" w:ascii="Verdana" w:hAnsi="Verdana"/>
          <w:color w:val="000000"/>
          <w:szCs w:val="24"/>
          <w:lang w:val="es-ES"/>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b/>
          <w:b/>
          <w:szCs w:val="24"/>
          <w:lang w:val="es-ES_tradnl"/>
        </w:rPr>
      </w:pPr>
      <w:r>
        <w:rPr>
          <w:rFonts w:cs="Verdana" w:ascii="Verdana" w:hAnsi="Verdana"/>
          <w:b/>
          <w:szCs w:val="24"/>
          <w:lang w:val="es-ES_tradnl"/>
        </w:rPr>
        <w:t>Elección del tema: qué es lo que se quiere contar.</w:t>
      </w:r>
    </w:p>
    <w:p>
      <w:pPr>
        <w:pStyle w:val="Normal"/>
        <w:widowControl/>
        <w:spacing w:lineRule="auto" w:line="312"/>
        <w:jc w:val="both"/>
        <w:rPr/>
      </w:pPr>
      <w:r>
        <w:rPr>
          <w:rFonts w:cs="Verdana" w:ascii="Verdana" w:hAnsi="Verdana"/>
          <w:szCs w:val="24"/>
          <w:lang w:val="es-ES_tradnl"/>
        </w:rPr>
        <w:t>En el caso de la exposición permanente de un museo, tiene que estar adaptado a la colección que se tiene. Lógicamente, tiene que estar dado por la colección del museo, y sus propias limitaciones. Es un tema importante, la presentación del último Plan Museológico del Reina Sofía le costó a la directora de entonces, Ana Martínes de Aguilar, una comparecencia en el parlamento y, posteriormente, su dimisión. Quiso hacer un museo ajeno a sus colecciones, trazando una historia del arte del siglo XX, cuando la colección del museo lo impide. En el propio Plan se criticaba la composición de la colección e incluso se abogaba por la desaparición del nombre de “Centro de Arte Contempráneo”. Creaba una sección nueva con el título “Arquitectura, diseño, artes aplicadas”, sin tener en cuenta que esas colecciones están cubiertas en el Museo de Artes Decorativas. Fue elaborado de forma externa al personal del museo, sin consenso ninguno, por sólo dos personas, cuando debe ser un trabajo en equipo. Otra duda es ¿qué va ha hacer Patrimonio Nacional? Va a abrir el Museo de las Colecciones Reales. Un criterio razonable sería el relacionado con la formación de las colecciones: por reyes. Lo que, según entiendo, no tiene sentido, y creo que va a ser la solución adoptada, es organizar la exposición por departamentos, siguiendo el esquema organizativo de la institución: tapices, relojes, pintura. Lógicamente, el conservador de tapices tiene que ser el mismo, pero no tiene por qué reflejarse en la exposición cómo gestionas internamente la colección. El planteamiento nuevo que vimos del Museo de Améric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u w:val="single"/>
          <w:lang w:val="es-ES_tradnl"/>
        </w:rPr>
        <w:t>Objet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La presencia de los objetos son el elemento que distingue a la exposición de otros medios de comunicación, difusión, aprendizaje e incluso de ocio. Aunque su utilización como fuente de información ha estado ligado desde los orígenes al concepto de exposición, no ha sido hasta hace poco cuando han ido apareciendo estudios, entre los que destacan los trabajos de Susan Pearce, que se han preocupado por indagar en los procedimientos según los cuáles un objeto se selecciona para pasar a convertirse en objeto museable y los métodos para que su significado pueda transmitirse al públic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La utilización de los objetos no se limita a su mera presentación, superada ya la idea de que la simple contemplación de los objetos hace posible su comprensión, o de que los objetos se explican a sí mismos. Hoy en día, se sabe que los objetos están sujetos a reglas y principios museológicos y museográficos, que la forma de exponerlos influye decisivamente en la comprensión no sólo de ellos mismos sino de toda la exposición. Los objetos constituyen un sistema de comunicación no verbal, son capaces de informarnos sobre sí mismos en dos vertientes: por un lado, su función, por otra, su simbolismo. Todo objeto tiene un significado funcional y simbólico y somos capaces de captar ambos cuando los objetos forman parte de nuestro contexto cultural o disponemos de algún conocimiento previo que nos permita reconocerlo, pero cuando se trata de objetos históricos que han perdido su explicación simbólica e incluso funcional, el discurso expositivo tiene que hacer comprensibles ambas vertientes. La museología que pretende transmitir ideas y que entiende la exposición como un medio de comunicación se preocupa, primeramente, de la construcción del mensaje por medio de los objetos, conceptualizados como signos o soportes de significados que trascienden su materialidad.</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El significado de los objetos se obtiene mediante su estudio científico, y la exposición es el medio de comunicación idóneo para divulgar los significados descubiertos por medio del estudio. Según Angela García Blanco, los objetos pueden relacionarse entre sí mediante la utilización de tres tipos diferentes de claves asociativas: las que tienen en cuenta sólo atributos físicos de los objetos, las que relacionan los objetos en función de su componente temporal y espacial, y las que tienen en cuenta los significados simbólicos. La primera clase de criterios o claves físicas diferencia los atributos que tienen que ver con las características físicas de los objetos. Son atributos meramente descriptivos e identificadores y que relacionan a los objetos porque comparten alguno de estos aspectos: identidad, materia, técnica, técnica decorativa, motivos decorativos, uso, estilo, tipo y cultura. La segunda clase de claves asociativas está constituida por atributos referentes al espacio y al tiempo: son las "claves espaciales y temporales". Los objetos forman parte de fenómenos o acontecimientos que tuvieron lugar en un espacio y tiempo concretos. La tercera clase de claves asociativas son las "claves culturales" y se caracteriza porque relacionan los objetos por sus significados culturales, es decir, en función de sus contenidos simbólicos o funcionales dentro de su contexto cultural. Pero todos los riesgos asumibles en cuanto a los objetos deben ser intelectuales, nunca de conservación o seguridad, y la idea que hay que tener presente constantemente es que el patrimonio no se sustituye. En consecuencia, el concepto de conservación preventiva debe primar en la exposición, no sólo en las salas, sino durante todos los procesos de transporte, manipulación y acondicionamiento.</w:t>
      </w:r>
    </w:p>
    <w:p>
      <w:pPr>
        <w:pStyle w:val="Normal"/>
        <w:widowControl/>
        <w:spacing w:lineRule="auto" w:line="312"/>
        <w:ind w:left="1440" w:hanging="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Cómo se quiere contar. De lo más general (la idea) a lo más concreto (la pieza). Elaboración de la estructura conceptual, establecer una red jerárquica de conceptos que se tiene que reflejar en los niveles informativ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Yo creo que la mejor forma es el hallazgo narrativo de las telenovelas: hay un tema central (amores y desamores de la pareja protagonista) y luego se añaden temas secundarios pero que no dejan de apoyar el tema central. Tenemos que saber englobar todo en un discurso lo más homogéneo posible, pero sin temor a llegar a lo más concreto.  Se trata de seguir el ritmo de capítulo del libro:</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lang w:val="es-ES_tradnl"/>
        </w:rPr>
        <w:t>Áreas</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lang w:val="es-ES_tradnl"/>
        </w:rPr>
        <w:t>Salas</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lang w:val="es-ES_tradnl"/>
        </w:rPr>
        <w:t>Unidades expositivas (vitrinas, recreaciones de ambientes, contextos arqueológicos, una reconstrucción, un conjunto de cuadros relacionados, por ejemplo El Adán y Eva de Durero, el Apostolado del Greco)</w:t>
      </w:r>
    </w:p>
    <w:p>
      <w:pPr>
        <w:pStyle w:val="Normal"/>
        <w:widowControl/>
        <w:numPr>
          <w:ilvl w:val="0"/>
          <w:numId w:val="1"/>
        </w:numPr>
        <w:spacing w:lineRule="auto" w:line="312"/>
        <w:jc w:val="both"/>
        <w:rPr>
          <w:rFonts w:ascii="Verdana" w:hAnsi="Verdana" w:cs="Verdana"/>
          <w:szCs w:val="24"/>
          <w:lang w:val="es-ES_tradnl"/>
        </w:rPr>
      </w:pPr>
      <w:r>
        <w:rPr>
          <w:rFonts w:cs="Verdana" w:ascii="Verdana" w:hAnsi="Verdana"/>
          <w:szCs w:val="24"/>
          <w:lang w:val="es-ES_tradnl"/>
        </w:rPr>
        <w:t>Pieza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Por ejemplo, una exposición sobre Velásquez, si queremos hacer una exposición y nos decantamos por una presentación cronológica de su obra (para mostrar la evolución de su pintura), tendremos que distinguir:</w:t>
      </w:r>
    </w:p>
    <w:p>
      <w:pPr>
        <w:pStyle w:val="Normal"/>
        <w:widowControl/>
        <w:numPr>
          <w:ilvl w:val="0"/>
          <w:numId w:val="7"/>
        </w:numPr>
        <w:spacing w:lineRule="auto" w:line="312"/>
        <w:jc w:val="both"/>
        <w:rPr>
          <w:rFonts w:ascii="Verdana" w:hAnsi="Verdana" w:cs="Verdana"/>
          <w:szCs w:val="24"/>
          <w:lang w:val="es-ES_tradnl"/>
        </w:rPr>
      </w:pPr>
      <w:r>
        <w:rPr>
          <w:rFonts w:cs="Verdana" w:ascii="Verdana" w:hAnsi="Verdana"/>
          <w:szCs w:val="24"/>
          <w:lang w:val="es-ES_tradnl"/>
        </w:rPr>
        <w:t>Obra sevillana</w:t>
      </w:r>
    </w:p>
    <w:p>
      <w:pPr>
        <w:pStyle w:val="Normal"/>
        <w:widowControl/>
        <w:numPr>
          <w:ilvl w:val="0"/>
          <w:numId w:val="7"/>
        </w:numPr>
        <w:spacing w:lineRule="auto" w:line="312"/>
        <w:jc w:val="both"/>
        <w:rPr>
          <w:rFonts w:ascii="Verdana" w:hAnsi="Verdana" w:cs="Verdana"/>
          <w:szCs w:val="24"/>
          <w:lang w:val="es-ES_tradnl"/>
        </w:rPr>
      </w:pPr>
      <w:r>
        <w:rPr>
          <w:rFonts w:cs="Verdana" w:ascii="Verdana" w:hAnsi="Verdana"/>
          <w:szCs w:val="24"/>
          <w:lang w:val="es-ES_tradnl"/>
        </w:rPr>
        <w:t>La llegada a la corte: cómo el conocimiento de otros autores influye en su cromatismo. La elección de los temas cortesanos, el retrato.</w:t>
      </w:r>
    </w:p>
    <w:p>
      <w:pPr>
        <w:pStyle w:val="Normal"/>
        <w:widowControl/>
        <w:numPr>
          <w:ilvl w:val="0"/>
          <w:numId w:val="7"/>
        </w:numPr>
        <w:spacing w:lineRule="auto" w:line="312"/>
        <w:jc w:val="both"/>
        <w:rPr>
          <w:rFonts w:ascii="Verdana" w:hAnsi="Verdana" w:cs="Verdana"/>
          <w:szCs w:val="24"/>
          <w:lang w:val="es-ES_tradnl"/>
        </w:rPr>
      </w:pPr>
      <w:r>
        <w:rPr>
          <w:rFonts w:cs="Verdana" w:ascii="Verdana" w:hAnsi="Verdana"/>
          <w:szCs w:val="24"/>
          <w:lang w:val="es-ES_tradnl"/>
        </w:rPr>
        <w:t>El primer viaje a Italia</w:t>
      </w:r>
    </w:p>
    <w:p>
      <w:pPr>
        <w:pStyle w:val="Normal"/>
        <w:widowControl/>
        <w:numPr>
          <w:ilvl w:val="0"/>
          <w:numId w:val="7"/>
        </w:numPr>
        <w:spacing w:lineRule="auto" w:line="312"/>
        <w:jc w:val="both"/>
        <w:rPr>
          <w:rFonts w:ascii="Verdana" w:hAnsi="Verdana" w:cs="Verdana"/>
          <w:szCs w:val="24"/>
          <w:lang w:val="es-ES_tradnl"/>
        </w:rPr>
      </w:pPr>
      <w:r>
        <w:rPr>
          <w:rFonts w:cs="Verdana" w:ascii="Verdana" w:hAnsi="Verdana"/>
          <w:szCs w:val="24"/>
          <w:lang w:val="es-ES_tradnl"/>
        </w:rPr>
        <w:t>El segundo viaje a Itali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El Guión expositivo</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Unidades expositiva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Tiene que haber una perfecta adecuación entre la estructura conceptual del mensaje y la estructura espacial de la exposición, previendo, por otra parte, que la necesaria recepción del mensaje se hace a través de un recorrido por el espacio. La jerarquía de conceptos tiene que tener una traducción en una jerarquía de espacios, puesto que el espacio asignado a cada unidad debe estar en proporción con la información que contiene. No sólo habrá que tenerse en cuenta la cantidad de objetos incluidos en cada unidad expositiva, sino los soportes informativos que acompañarán a estos objetos (en el caso de que sea necesario, por ejemplo, incorporar mapas). El espacio asignado a cada unidad le da también información al visitante de la importancia que tiene esa unidad. En el museo del Louvre, por ejemplo, el espacio asignado a la Mona Lisa es sensiblemente superior al resto de obras. La división jerárquica del espacio dará lugar a unidades espaciales menores, medias y mayores, o en vitrinas, conjuntos de vitrinas, salas, conjuntos de salas y planta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 xml:space="preserve">Esta relación entre el discurso de la exposición y la distribución espacial de los objetos es en muchos casos también una museografía científica encubierta cuyo mensaje no es legible para el visitante. En la antigua sala del Islam del Museo Arqueológico era una sala longitudinal, de tipo pasillo, que enlazaba las salas de Roma con la sala donde se exponía el tesoro de Guarrazar. En esta sala se disponían a la izquierda, junto a los ventanales que daban al patio, columnas con diferentes estilos decorativos, en orden cronológico (no especificado), y, a la derecha, vitrinas pegadas a la pared y vitrinas en sentido perpendicular a la pared. Estas vitrinas querían expresar los momentos de invasión que se había producido con los almorávides y los almohades. </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Las unidades expositivas se concretan en unidades espaciales: vitrinas, pedestales, tarima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u w:val="single"/>
          <w:lang w:val="es-ES_tradnl"/>
        </w:rPr>
        <w:t>Espaci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 xml:space="preserve">El espacio donde se desarrolla la exposición no es sólo el contenedor neutro de los objetos, se convierte también en mensaje, ya que las relaciones contextuales de los elementos expositivos se visualizan en la exposición mediante relaciones espaciales, que informan de una manera más o menos oculta, pero no por ello con menos eficacia. Se debe dar, por tanto, una perfecta adecuación entre la estructura conceptual del mensaje y la estructura espacial de la exposición. La plasmación del guión conceptual en el espacio da lugar a la creación de unidades espaciales contenedoras de significados conceptuales. Por tanto, la jerarquía de conceptos y de conjuntos de objetos se plasmará en una jerarquización espacial, puesto que el espacio asignado a cada unidad conceptual debe estar en proporción con la información que contiene. La división jerárquica del espacio dará lugar a unidades espaciales menores, medias, y mayores o, lo que puede ser lo mismo, en vitrinas, conjuntos de vitrinas, salas, conjuntos de salas y plantas. Según Corraliza, quien publica un artículo en el Boletín de Anabad dedicado a la psicología del espacio comunicativo, las características que debe tener éste es tener legibilidad espacial, es decir, que sea accesible, visualmente penetrable para el sujeto, que tenga coherencia espacial, es decir, que las unidades expositivas tengan una colocación lógica, y que sea apreciable la organización de la información y, por último, el misterio espacial si la exposición contiene información adicional que invita a la búsqueda y exploración pro parte del visitante. Debe haber una perfecta adecuación entre la lógica del discurso, la lógica del espacio expositivo o relación entre las unidades expositivas y la lógica espacial del visitante, del que sabemos tiene ciertos hábitos en su interacción con el espacio.  </w:t>
      </w:r>
    </w:p>
    <w:p>
      <w:pPr>
        <w:pStyle w:val="Normal"/>
        <w:spacing w:lineRule="auto" w:line="360"/>
        <w:ind w:firstLine="720"/>
        <w:jc w:val="both"/>
        <w:rPr>
          <w:rFonts w:ascii="Verdana" w:hAnsi="Verdana" w:cs="Verdana"/>
          <w:szCs w:val="24"/>
          <w:lang w:val="es-ES_tradnl"/>
        </w:rPr>
      </w:pPr>
      <w:r>
        <w:rPr>
          <w:rFonts w:cs="Verdana" w:ascii="Verdana" w:hAnsi="Verdana"/>
          <w:szCs w:val="24"/>
          <w:lang w:val="es-ES_tradnl"/>
        </w:rPr>
        <w:t xml:space="preserve">Los estudios de circulación y recorrido en los espacios expositivos fueroniniciados por </w:t>
      </w:r>
      <w:r>
        <w:rPr>
          <w:rFonts w:cs="Verdana" w:ascii="Verdana" w:hAnsi="Verdana"/>
          <w:b/>
          <w:szCs w:val="24"/>
          <w:lang w:val="es-ES_tradnl"/>
        </w:rPr>
        <w:t>Melton</w:t>
      </w:r>
      <w:r>
        <w:rPr>
          <w:rFonts w:cs="Verdana" w:ascii="Verdana" w:hAnsi="Verdana"/>
          <w:szCs w:val="24"/>
          <w:lang w:val="es-ES_tradnl"/>
        </w:rPr>
        <w:t xml:space="preserve"> en 1930 en el Museo de Arte de Pennsylvania. Melton. Se vale de la observación sistemática para realizar su estudio sobre el interés global del público, analizando en función de los siguientes parámetros: tiempo total pasado en sala, tiempo total ante cada obra y número total de obras observadas en relación con el número de obras expuestas y la época del año y día de la semana en que se efectúa la visita. De sus observaciones concluyó que el interés varía según los días y las épocas de año, denotando más interés que las visitas entre semana que las de los fines de semana y las del invierno más que las de verano y que por encima de un cierto número de obras expuestas no aumenta el tiempo de estancia en la sala, dedicándose menor tiempo a cada obra. También se debe a estos primeros estudios las leyes de recorrido, así resultaba que el recorrido se inicia hacia la derecha de la entrada y que el visitante realiza el trayecto más corto en relación con la salida y,  por tanto, las obras situadas en este trayecto reciben más atención.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Las conclusiones de Melton fueron posteriormente ampliadas por otros investigadores, y sabemos que el visitante inicia su recorrido de derecha a izquierda si no hay un foco de atención que deliberadamente corrija esta tendencia. También se sabe que el visitante tiende a hacer el recorrido que le conduzca más directamente hacia la puerta de salida. Que dos superficies expositivas enfrentadas (dos paredes) se hacen la competencia y el visitante elegirá una de ellas si el espacio es ancho y si es estrecho, en forma de pasillo, hará un recorrido en acordeón. Que el flujo de tráfico se acelera alrededor de áreas aisladas de la exposición, sobre todo si está en un pasillo, y que el visitante suele estar poco dispuesto a volver sobre sus pasos para continuar viendo la exposición. La mayoría de las rutas de circulación se basan en el principio de que los visitantes circulan en la dirección en la que leen, es decir, de izquierda a derecha. Sin embargo, a excepción del caso de la exposición lineal, esto no será posible (ni necesariamente deseable) y corresponde al diseñador encontrar las formas de animar, tentar o incluso forzar físicamente al visitante a través de barreras para seguir lo que se considera la ruta apropiada. Algunos de los métodos más sutiles que podrían utilizarse serían la utilización de la luz, del color, y del sonido como elementos de atracción o, coo ya ha sido indicado, la visión de un objeto atractivo. Otro método es la numeración, poco apreciada por conservadores y diseñadores, pero de indudable ayuda (IMAGEN LA FLAUTA MÁGICA). Uno de los problemas esenciales es vencer el efecto de “proximidad de la salida y escalanamiento de la atención” de Melton. De hecho, el propio Melton sugirió una forma sencilla de hacerlo: los espacios de exposición deberían ser pensados como fondos de saco con una única entrada-salida y no como rutas de paso en las que los visitantes aceleran su paso hacia la salida visible.</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PONER AQUÍ LOS PLANOS DE COLEMAN</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En 1975, Lehmbruk desarrolló una tipología de modelos de circulación e identificó cinco tipos básicos:</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Cs w:val="24"/>
          <w:u w:val="single"/>
          <w:lang w:val="es-ES_tradnl"/>
        </w:rPr>
        <w:t>arterial</w:t>
      </w:r>
      <w:r>
        <w:rPr>
          <w:rFonts w:cs="Verdana" w:ascii="Verdana" w:hAnsi="Verdana"/>
          <w:szCs w:val="24"/>
          <w:lang w:val="es-ES_tradnl"/>
        </w:rPr>
        <w:t>: puede aplicarse a un camino continuo sea éste recto, angular o en curva, que no ofrece al visitante rutas alternativas. Se presiona a los visitantes a moverse en una sola dirección. Si un visitante quiere volver sobre algo ya visto puede provocar congestión, lo mismo que la multitud que se congrega en torno a un objeto de la muestra particularmente popular. En principio, os objetos deberían estar situados solamente en uno de los lados de la ruta y, si esto no se hiciera así, la congestión aumentaría en los casos de exposiciones tumultuosas, con el público yendo de un lado a otro, perdiéndose parte de la exposición.</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Cs w:val="24"/>
          <w:u w:val="single"/>
          <w:lang w:val="es-ES_tradnl"/>
        </w:rPr>
        <w:t>Peine</w:t>
      </w:r>
      <w:r>
        <w:rPr>
          <w:rFonts w:cs="Verdana" w:ascii="Verdana" w:hAnsi="Verdana"/>
          <w:szCs w:val="24"/>
          <w:lang w:val="es-ES_tradnl"/>
        </w:rPr>
        <w:t>: consiste en un camino principal suplementado con un número óptimo de habitaciones. Esta disposición tiene la ventaja de ofrecer áreas fuera de la principal ruta de paso en la que los visitantes pueden reflexionar sin ser molestados y, si el espacio lo permite, pueden incluso permitir un flujo bidireccional. Cada habitación, en principio, se presta a un tema concreto y por supuesto no todas ellas habrán de ser del mismo tamaño, pudiendo ajustarse a las necesidades de la exposición.</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Cs w:val="24"/>
          <w:u w:val="single"/>
          <w:lang w:val="es-ES_tradnl"/>
        </w:rPr>
        <w:t>Cadena</w:t>
      </w:r>
      <w:r>
        <w:rPr>
          <w:rFonts w:cs="Verdana" w:ascii="Verdana" w:hAnsi="Verdana"/>
          <w:szCs w:val="24"/>
          <w:lang w:val="es-ES_tradnl"/>
        </w:rPr>
        <w:t>: es parecida al esquema arterial en cuanto que es lineal pero es más completa porque está constituida por una serie de espacios autosuficientes, cada uno de los cuales puede disponer de un camino más variado en su interior. Esta forma de conectar galerías se utiliza frecuentemente en pinacotecas y, si bien es posible la congestión en las puertas de conexión, permite una gran libertad de circulación dentro de los espacios.</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Cs w:val="24"/>
          <w:u w:val="single"/>
          <w:lang w:val="es-ES_tradnl"/>
        </w:rPr>
        <w:t>Estrella o abanico</w:t>
      </w:r>
      <w:r>
        <w:rPr>
          <w:rFonts w:cs="Verdana" w:ascii="Verdana" w:hAnsi="Verdana"/>
          <w:szCs w:val="24"/>
          <w:lang w:val="es-ES_tradnl"/>
        </w:rPr>
        <w:t>: presenta al visitante alternativas radiales desde un punto central, tiene la ventaja de diferencias áreas temáticas y puede dar lugar a un área central muy concurrida.</w:t>
      </w:r>
    </w:p>
    <w:p>
      <w:pPr>
        <w:pStyle w:val="Normal"/>
        <w:widowControl/>
        <w:numPr>
          <w:ilvl w:val="0"/>
          <w:numId w:val="2"/>
        </w:numPr>
        <w:tabs>
          <w:tab w:val="clear" w:pos="720"/>
          <w:tab w:val="left" w:pos="851" w:leader="none"/>
        </w:tabs>
        <w:spacing w:lineRule="auto" w:line="312"/>
        <w:ind w:left="851" w:hanging="851"/>
        <w:jc w:val="both"/>
        <w:rPr/>
      </w:pPr>
      <w:r>
        <w:rPr>
          <w:rFonts w:cs="Verdana" w:ascii="Verdana" w:hAnsi="Verdana"/>
          <w:szCs w:val="24"/>
          <w:u w:val="single"/>
          <w:lang w:val="es-ES_tradnl"/>
        </w:rPr>
        <w:t>Bloque</w:t>
      </w:r>
      <w:r>
        <w:rPr>
          <w:rFonts w:cs="Verdana" w:ascii="Verdana" w:hAnsi="Verdana"/>
          <w:szCs w:val="24"/>
          <w:lang w:val="es-ES_tradnl"/>
        </w:rPr>
        <w:t>: es, en cierto sentido, un no-sistema, en el que se ofrece la posibilidad de una libre circulación en función del deseo del visitante o del poder de atracción de los objetos mismos. Este espacio autoorientativo está condicionado solamente por la ubicación de la entrada-salid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 xml:space="preserve">Los cinco modelos antes descritos pueden utilizarse individualmente o en combinaciones para abarcar la mayoría de las situaciones. En cualquier caso, lo más significativo en cualquier modelo es el hecho de que el espacio esté o no esté cerrado o por el contrario constituya una ruta de tránsito. El problema estará siempre en conseguir que el visitante vea tanto como sea posible de la exposición y esto implica superar el efecto de la proximidad de la salida para ver nuevos objetos cuando sabe que habrá de volver sobre sus propios pasos para salir por esa misma puerta más tarde. </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Los museos, en general, están sujetos a la propia configuración espacial de sus edificios, en muchos casos de carácter histórico, por lo que es difícil cambiar las rutas de circulación. En una sala de exposiciones temporales, lo mejor es que se disponga de un espacio flexible, abierto, en el que las vitrinas y los muros que se construyan configuren el espacio teniendo en cuenta el desarrollo temático de la exposición.</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pPr>
      <w:r>
        <w:rPr>
          <w:rFonts w:cs="Verdana" w:ascii="Verdana" w:hAnsi="Verdana"/>
          <w:szCs w:val="24"/>
          <w:lang w:val="es-ES_tradnl"/>
        </w:rPr>
        <w:t xml:space="preserve">Teniendo en cuenta todo esto, se han propuesto recorridos y circulaciones de todo tipo para aumentar la eficacia comunicativa de la exposición y garantizar la seguridad de las colecciones. La primera distinción se basa en: </w:t>
      </w:r>
    </w:p>
    <w:p>
      <w:pPr>
        <w:pStyle w:val="Normal"/>
        <w:widowControl/>
        <w:numPr>
          <w:ilvl w:val="0"/>
          <w:numId w:val="3"/>
        </w:numPr>
        <w:tabs>
          <w:tab w:val="clear" w:pos="720"/>
          <w:tab w:val="left" w:pos="567" w:leader="none"/>
        </w:tabs>
        <w:spacing w:lineRule="auto" w:line="312"/>
        <w:ind w:left="567" w:hanging="567"/>
        <w:jc w:val="both"/>
        <w:rPr/>
      </w:pPr>
      <w:r>
        <w:rPr>
          <w:rFonts w:cs="Verdana" w:ascii="Verdana" w:hAnsi="Verdana"/>
          <w:szCs w:val="24"/>
          <w:lang w:val="es-ES_tradnl"/>
        </w:rPr>
        <w:t>exposiciones de recorrido variable: suele resultar más útil cuando se trata de exposiciones permanentes, ya que el público, al marcharse con la sensación de que no lo ha visto todo y no ha agotado las posibilidades que le ofrece el museo, puede convertirse en un público recurrente</w:t>
      </w:r>
    </w:p>
    <w:p>
      <w:pPr>
        <w:pStyle w:val="Normal"/>
        <w:widowControl/>
        <w:numPr>
          <w:ilvl w:val="0"/>
          <w:numId w:val="3"/>
        </w:numPr>
        <w:tabs>
          <w:tab w:val="clear" w:pos="720"/>
          <w:tab w:val="left" w:pos="567" w:leader="none"/>
        </w:tabs>
        <w:spacing w:lineRule="auto" w:line="312"/>
        <w:ind w:left="567" w:hanging="567"/>
        <w:jc w:val="both"/>
        <w:rPr/>
      </w:pPr>
      <w:r>
        <w:rPr>
          <w:rFonts w:cs="Verdana" w:ascii="Verdana" w:hAnsi="Verdana"/>
          <w:szCs w:val="24"/>
          <w:lang w:val="es-ES_tradnl"/>
        </w:rPr>
        <w:t>exposiciones de recorrido fijo: las exposiciones de recorrido fijo permiten controlar mejor el mensaje que se transmite, aunque puede ofrecer otros problemas como es el de la afluencia. En el museo de (judío) el recorrido fijo permite controlar las emociones del público al ser expuestos a determinados estímulos (el ascensor, por ejemplo).</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 xml:space="preserve">Ha sido también preocupación de arquitectos en el desarrollo de sus proyectos, es decir, intentan resolver la cuestión desde la propia morfología del edificio, que la configuración espacial del propio edificio configure una circulación. Le Corbusier o Mies van der Rohe se esforzaron en proporcionar en sus proyectos soluciones, con una intención de flexibilizarlos. La reflexión arquitectónica más importante que se produce en torno a este asunto se produce en el Museo Guggenheim de Nueva York (construido en le trienio 1953-1956), que encuentra un remedio perfecto para los problemas de recorrido: el arquitecto diseñó una espiral descendente, que resuelve porque no plantea los problemas de caminos ya realizadosPor otra parte, numerosos estudios se han encargado de establecer diferentes tipos de recorrido en la exposición museística (Lakota, Hall), aunque la clasificación más famosa sigue siendo la de Lehmbruck (1974), quien desarrolla una tipología de modelos de circulación e identifica cinco tipos básicos: arterial, peine, cadena, estrella y bloque. Los cinco modelos básicos antes descritos pueden utilizarse individualmente o en combinaciones para abarcar la mayoría de las situaciones. </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 xml:space="preserve">Para la configuración del espacio expositivo, la museografía utiliza paneles, pedestales, plataformas y vitrinas. La característica de estos elementos es que sirven para crear el espacio expositivo, ayudan a crear conjuntos de objetos y se utilizan para atraer la atención del visitante y preservar mejor los objetos, como en el caso de las vitrinas. En cualquier caso, deben ser sólidos, estables y su colocación debe respetar las normas de circulación. El elemento que presenta mayor complejidad en su diseño y uso es la </w:t>
      </w:r>
      <w:r>
        <w:rPr>
          <w:rFonts w:cs="Verdana" w:ascii="Verdana" w:hAnsi="Verdana"/>
          <w:b/>
          <w:szCs w:val="24"/>
          <w:lang w:val="es-ES_tradnl"/>
        </w:rPr>
        <w:t>vitrina</w:t>
      </w:r>
      <w:r>
        <w:rPr>
          <w:rFonts w:cs="Verdana" w:ascii="Verdana" w:hAnsi="Verdana"/>
          <w:szCs w:val="24"/>
          <w:lang w:val="es-ES_tradnl"/>
        </w:rPr>
        <w:t xml:space="preserve">. Desde el siglo XV-XVI, en los que aparecen las primeras colecciones museológicas, hasta bien entrado el siglo XIX, las vitrinas conocidas como "almarium" o "repositorium" sirven para albergar todos aquellos objetos que por su configuración física, tamaño o fragilidad deben ser protegidos. Así, pues, en los gabinetes de curiosidades cumplían una doble función de almacenamiento y exposición. </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Neickel en su tratado de "Museographia" (1727) detallaba cómo habían de ser construidas, de modo que hasta el siglo XIX se continuaban diseñando bajo los mismos cánones. En los últimos 50 años se han producido cambios importantes en su construcciones; la madera ha sido sustituida por otros materiales menos nobles como estructura para mobiliario, pero más funcionales como el metal, el vidrio y los materiales sintéticos y llevan incorporados sistemas de iluminación y control medioambiental en su interior. Lo que podríamos llamar la vitrina perfecta tiene que ofrecer una serie de características, tales como completa seguridad, facilidad de acceso y estabilidad, a la vez que debe cumplir los requisitos adecuados para la conservación, la iluminación flexible y ser adaptable en cuanto a sus posibilidades de exposición; finalmente, también debe poseer una estética agradable que no distraiga la contemplación de las obra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En cuanto a su tipología, se puede decir que existe una gran variedad de modelos, tamaños y formas. Presentan diversas formas geométricas, aunque por razones de facilidad de construcción la gran mayoría son de forma rectilínea, de diseño simple o complejo, con luz integrada o sin ella, aunque todas ellas se pueden agrupar según una tipología básica: vitrinas verticales y vitrinas horizontales. En el primer tipo podemos englobar las vitrinas de pared y las vitrinas estándar, Las vitrinas de pared son las que están colgadas, apoyadas o encajadas en la pared. Generalmente, no son tan flexibles en cuanto a las posibilidades de exposición como las vitrinas estándar, la profundidad es restringida y normalmente sólo permiten la contemplación de frente. Sin embargo, son muy apropiadas para la exposición de objetos de pequeño tamaño y bidimensionales (facilitan los criterios de recorrido). Las vitrinas horizontales se denominan también "de mesa" y su tipología depende de la inclinación de la parte superior o compartimento principal y son utilizadas generalmente para la exposición de objetos pequeños que requieren una apreciación desde arriba (como monedas). Las vitrinas deben responder, tanto en lo que se refiere al diseño como a su colocación en la exposición, a dos funciones principales:  (1) organizar sus contenidos de la mejor manera posible, favoreciendo así mismo su contemplación por parte del espectador; (2) proteger los objetos que se encuentran en su interior de diversos agentes (robo, fuego, agua, contaminantes, iluminación). La vitrina puede considerarse como una barrera de protección contra robos y vandalismo, aunque existen diversos grados de protección dependiendo de los elementos de seguridad que se vayan a utilizar. En general, el tiempo que se necesita para abrir una vitrina y el tipo de medidas de protección está normalmente en consonancia con el valor de la pieza. Debe estar bien sujeta a la pared, al suelo o a otros elementos, dependiendo del tipo que se trate, previniendo así cualquier tipo de caída, y debe procurar un soporte adecuado para las piezas colocadas dentro de la vitrina. La vitrina no debe contener fuentes innecesarias que puedan producir incendios, tales como fuentes de luz sin ventilar, aparatos electrónicos o mecánicos; si éstos son utilizados dentro de vitrinas deben existir detectores de incendios dentro de las mismas. Así mismo, los materiales utilizados para la construcción deben ser resistentes al fuego y al humo. Se deben colocar lejos de posibles fuentes de inundación tales como cañerías; debe ser hermética para prevenir la entrada de insectos, hay que asegurarse de que los materiales de construcción no estén infestados y las piezas a exponer deben ser inspeccionadas para identificar signos de infestación. No deben existir fuentes de calor dentro de las vitrinas, por ejemplo fuentes de luz. Si las fluctuaciones de temperatura son importantes en la sala se deben utilizar materiales aislantes para la construcción de vitrinas. La vitrina debe ser impermeable a la humedad y proporcionar un grado óptimo de hermetismo. Es importante introducir elementos de control dentro de una vitrina: sensores, termohigrógrafos, etc., y si es necesario han de utilizarse materiales higroscópicos para mantener unos valores de la HR adecuad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Para mantener la seguridad de los objetos a nivel espacial existen medidas disuasorias como jugar con el color del suelo o la altura de los plintos, e incluso otras más directas como son los cristales o los cordon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u w:val="single"/>
          <w:lang w:val="es-ES_tradnl"/>
        </w:rPr>
        <w:t>Iluminación</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Para muchos museólogos y diseñadores, la iluminación es el aspecto museográfico más difícil de resolver. Las necesidades de los distintos objetos expuestos, tanto las referidas al problema de su conservación y al de su visibilidad como a las condicionantes impuestas por la arquitectura, entre otros factores, hacen que la iluminación se convierta en una labor muy compleja y decisiva para la buena exposición de los objetos.. La iluminación no es algo accesorio, sino una condición esencial para percibir físicamente las piezas en una exposición. Es el elemento fundamental para poder apreciar las características y matices de los objetos y obras de arte: su uso correcto tiene una decisiva influencia en la comprensión de lo que vemos. La luz crea ambientes y establece el carácter particular de la exposición guiando al visitante por las distintas estancias y estableciendo conectores incluso conceptuales entre los diferentes tramos del circuito. La primera disyuntiva se debe a la opción por la luz natural y la luz artificial. La luz natural es deseable por múltiples razones: en primer lugar, porque permite a la persona orientarse en cuanto a tiempo, horario y climatología; en segundo lugar, porque proporciona una buena reproducción cromática al ser un radiador completo; en tercer lugar, porque disponemos de una gran cantidad de ella y es gratuita; también es deseable por confortabilidad, da una buena modelación y por el efecto psicológico positivo sobre la persona. No obstante, sus efectos negativos sobre los bienes culturales hizo que en los años sesenta se recurriera a los espacios ciegos, pero años más tarde se retornó al empleo de la luz natural.</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La correcta utilización de la luz natural en los espacios expositivos depende de su control. Además de los efectos negativos sobre la estabilidad de los objetos se trata de una luz muy cambiante: su iluminancia varía no sólo de una estación a otra (en Madrid se pasa de 3.000 luxes en invierno a más de 100.000 en verano), sino en el mismo día, y otros factores cambiantes son la temperatura de color (de 2.000 kelvin a más de 10.000 kelvin). Para paliar estos efectos no deseados, lo mejor es desechar la luz directa y reflejar la luz sobre una superficie antes de que entre, o bien utilizar una orientación que no aporte la componente directa del sol que es nuestro país es la luz del Norte.</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Para elegir las fuentes de luz más adecuadas a cada caso, hay que tener en cuenta diversos factores como son el flujo luminoso (lúmenes), la iluminancia (luxes), la temperatura de color (Kelvin), el índice de reproducción cromática, la emisión de radiación ulravioleta y la eficacia luminosa. Contamos con diferentes tipos de lámparas: las lámparas incandescentes, las lámparas fluorescentes, las lámparas de alta presión de vapor de mercurio, halogenuros metálicos y vapor de sodio y la fibra óptic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1)</w:t>
        <w:tab/>
        <w:t>Las lámparas incandescentes se fabrican en una gran cantidad de modelos y potencias. Son las más utilizadas en museos y galerías, ya que pueden usarse tanto para iluminación general como puntual.</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2)</w:t>
        <w:tab/>
        <w:t>Las lámparas fluorescentes  no tienen un índice de reproducción cromática alto, pero es una luz muy buena cuando se trata de iluminar grandes espacios, ya que es una luz muy homogéne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3)</w:t>
        <w:tab/>
        <w:t>Las lámparas de alta presión se utilizan de forma limitada en los museos. Las ventajas es que tienen un alto rendimiento luminoso y bajo consumo, pero con bajo índice de reproducción cromátic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4)</w:t>
        <w:tab/>
        <w:t>Los sistemas de fibra óptica consisten en docenas de pequeñas fibras cubiertas de una funda de plástico, formando una serie de colas que se insertan en una caja de luz que, a su vez, contiene generalmente una lámpara halógena, un transformador, un ventilador, controladores de intensidad y la opción de filtros. La luz que transmiten las fibras ópticas tiene una cualidad brillante, y de ella ha desaparecido las radiaciones ultravioleta e infrarroja. Es un sistema muy adecuado para vitrinas, ya que permite situar la fuente de calor en un lugar alejad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No obstante, a la hora de utilizar estas lámparas no hay reglas fijas, aunque sí existen unos estándares convencionales en cuanto a conservación: 50 lux para materiales sensible (telas), 150-200 luz para pintura sobre óleo y 300 lux para los restant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u w:val="single"/>
          <w:lang w:val="es-ES_tradnl"/>
        </w:rPr>
        <w:t>Información complementari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El papel comunicativo que juega la información complementaria es el de explicitar el significado de los objetos en el contexto de la exposición.</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lang w:val="es-ES_tradnl"/>
        </w:rPr>
        <w:t>Textos escrit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El texto escrito es la forma más tradicional y usual de ofrecer información en las exposiciones, y es también el preferido y el más eficaz en cuanto al aprendizaje, según demuestra Shettel en su estudio de 1973 publicado en Museum News. Por este motivo, es también el medio que más atención viene mereciendo por parte de la investigación y, consecuentemente, el que mejor se empieza a saber cómo funciona en los 15 últimos años han sido abundantes los trabajos dedicados a este tema, entre ellos, los de Shettel, Screven, Samson, Thompson, Bitgood, Griggs, Gottesdiner y, en España, Emilio Sánchez, de la Universidad de Salamanca. Siguiendo las pautas establecidas en estos estudios, consideraremos primero la diversidad de textos en razón de su contenido y, a continuación, sintetizaremos las aportaciones más significativas respecto a las condiciones que deben tener los textos para hacerlos más atractiv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Tradicionalmente, la clasificación de los textos se expresaba en términos espaciales, refiriéndose a los textos de área, sala o vitrina, o bien clasificaciones en las que el modelo o referente es el libro, paralelizando los textos con los capítulos subcapítulos y párrafos. De hecho, la aparente variedad de clasificaciones tienen en común la organización jerárquica de la información en niveles informativos, según la posición que ocupe cada porción de información en relación con el resto, o según sea una información global o concreta, general o particular, incluida o inclusora. En la actualidad, tal como señala Angela García Blanco en su libro "La exposición, un medio de comunicación", se tiende a clasificar los textos en función de su contenido y de la necesidad comunicativa que cubran. Así, los textos pueden dividirse en:</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textos orientativos, que ofrecen una información global o sintétic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textos explicativos, ya sean introductorios, de grandes conjuntos o referidos a subconjuntos, o incluso a un solo objeto (panel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textos de identificación-descripción: aportan datos concretos sobre un objeto (etiqueta o cartel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1)</w:t>
        <w:tab/>
      </w:r>
      <w:r>
        <w:rPr>
          <w:rFonts w:cs="Verdana" w:ascii="Verdana" w:hAnsi="Verdana"/>
          <w:szCs w:val="24"/>
          <w:u w:val="single"/>
          <w:lang w:val="es-ES_tradnl"/>
        </w:rPr>
        <w:t>Textos orientativos</w:t>
      </w:r>
    </w:p>
    <w:p>
      <w:pPr>
        <w:pStyle w:val="Normal"/>
        <w:widowControl/>
        <w:spacing w:lineRule="auto" w:line="312"/>
        <w:ind w:left="720" w:hanging="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Pueden ser textos de la organización espacial del museo o de la organización conceptual y espacial de la exposición. Los primeros tienen como finalidad ayudar al público a orientarse en el edificio a circular por él, a localizar lo que desea. A esta información se la suele denominar genéricamente "señalización". El sistema de señalización debe cumplir los siguientes requisit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debe proporcionar información veraz en el momento oportuno. Es decir, las informaciones deben ser suministradas paralelamente a las secuencias de la visita, si se dan demasiado pronto son olvidadas y demasiado tarde resultan inútil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ser legibles para todos los visitantes, tiene que ser eficaz para orientar a visitantes de todo el mundo, por lo que debe adoptar un sistema icónico internacional que no plantee problemas lingüístic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debe ser coherente con el edificio y la imagen del museo. En ocasiones, y con vistas a una total coherencia, el diseño se encarga al arquitecto, como en el Centro de Arte Galego, proyectado por Alvaro Siza, y cuya señalética guarda una total consonancia con la imagen del museo y el edifici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Otro tipo de texto orientativo es la información de orientación conceptual, que ofrece el contenido global y sintética de la exposición junto con su distribución espacial. Ofrece, a modo de índice, el mapa conceptual y espacial de la exposición, y suele situarse a la entrada del museo, al principio de la exposición, al inicio de área, planta o sala. Esta información es considerada unánimemente de gran relevancia porque de ella depende, en gran medida, que el visitante interrelacione los contenidos de la exposición, domine la situación, haga recorridos coherentes, etc. Se compone, principalmente, de títulos y subtítulos, que deben tener relación estructural entre ellos y referirse a la unidad expositiva a la que aluden y para que cumplan su función ordenadora tienen que diferenciarse del resto de los textos, independientes y en un soporte propio, con caracteres más grandes que los usados en otros textos, marcando su nivel informativo superior y globalizador del conjunto expositivo al cual inform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t>(2)</w:t>
        <w:tab/>
      </w:r>
      <w:r>
        <w:rPr>
          <w:rFonts w:cs="Verdana" w:ascii="Verdana" w:hAnsi="Verdana"/>
          <w:szCs w:val="24"/>
          <w:u w:val="single"/>
          <w:lang w:val="es-ES_tradnl"/>
        </w:rPr>
        <w:t>Textos explicativ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Los textos explicativos son uno de los elementos más difíciles de resolver y que más problemas plante a la hora de delimitar las funciones de conservadores, diseñadores y educadores. Esto ha dado como resultado que los textos incorporen conceptos de alto nivel científico o que planteen relaciones inapreciables para el visitante medio no especializado. Por otra parte, los diseñadores tienen la obligación de conformar una imagen única y reconocible, en todos los elementos de la exposición, pero atendiendo, al mismo tiempo, a necesidades de legibilidad, posición, respecto a las piezas y en el discurso general de la exposición. Por último, la labor de los educadores no puede darse sin un profundo conocimiento de las colecciones y del discurso museológico. El problema siempre es ¿quién los redacta? Problema sin resolver. En la literatura se habla de “comunicador”, pero en realidad es una figura que no existe en los museos, existe el conservador.</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 xml:space="preserve">El primer problema de los textos es que no se leen, como lo ponen de manifiesto los estudios de observación del comportamiento de los visitantes en la exposición. El segundo problema es que cuando se leen no se entienden y los sujetos no tienen conciencia de que no han entendido. Por citar algunos de los errores más habituales: son demasiado largos, presentan un alto nivel conceptual, incluyen vocabulario especializado, a veces se atiende más a los criterios de diseño que a criterios de eficacia comunicativa, y en muchas ocasiones ¡se colocan mal! Sin relación con la vitrina o el objeto que describen o explican o con dificultades para su lectura (falta de luz, demasiado altos, bajos, demasiado lejos, en caso de que estén dentro de vitrinas…) </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pPr>
      <w:r>
        <w:rPr>
          <w:rFonts w:cs="Verdana" w:ascii="Verdana" w:hAnsi="Verdana"/>
          <w:szCs w:val="24"/>
          <w:lang w:val="es-ES_tradnl"/>
        </w:rPr>
        <w:t xml:space="preserve">En lo que se refiere al </w:t>
      </w:r>
      <w:r>
        <w:rPr>
          <w:rFonts w:cs="Verdana" w:ascii="Verdana" w:hAnsi="Verdana"/>
          <w:b/>
          <w:szCs w:val="24"/>
          <w:lang w:val="es-ES_tradnl"/>
        </w:rPr>
        <w:t>diseño</w:t>
      </w:r>
      <w:r>
        <w:rPr>
          <w:rFonts w:cs="Verdana" w:ascii="Verdana" w:hAnsi="Verdana"/>
          <w:szCs w:val="24"/>
          <w:lang w:val="es-ES_tradnl"/>
        </w:rPr>
        <w:t>, un texto expositivo debe cumplir las siguientes reglas fundamentales:</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Que haya contraste entre el color del fondo y el del texto, teniendo en cuenta que el mayor contraste se da entre el blanco y el negr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El tamaño de los caracteres debe asegurar la legibilidad. El tamaño de las letras de las cartelas no debe ser menor de 24 puntos; entre 30 y 36 puntos el de las letras de textos de conjuntos y entre 48 y 60 el de las letras de los textos principales, aunque a veces puede ser eficaz la combinación de tamañ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En cuanto a la tipografía, es necesario tener en cuenta que se leen mejor las minúsculas que las mayúsculas y mejor en tipo romano que en bastardilla. De cualquier modo, la tipografía debe estar al servicio del texto, y en algunas exposiciones se ha comprobado que resulta útil la utilización de varios tipos de letra que se correspondan con diferentes niveles de información, para que el visitante elija el nivel que más le conviene.</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La longitud de las líneas ha de ser tal que el ojo no se pierda, si son demasiado largas, o esté continuamente volviendo si son demasiado cortas. Parece que la longitud óptima de la línea es la que comprende entre diez y doce palabras, o, lo que es lo mismo, entre 60 y 70 caracter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El espaciado de las líneas ha de ser armonioso, de manera que no resulten textos demasiado blancos ni demasiado negr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Se ha demostrado la importancia de acompañar los textos con imágen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 xml:space="preserve">En cuanto a su situación, tienen que respetar la vinculación del texto con el objeto o conjunto de objetos a que hacen referencia, en un lugar en la que puedan ser leídos de forma cómoda. </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pPr>
      <w:r>
        <w:rPr>
          <w:rFonts w:cs="Verdana" w:ascii="Verdana" w:hAnsi="Verdana"/>
          <w:szCs w:val="24"/>
          <w:lang w:val="es-ES_tradnl"/>
        </w:rPr>
        <w:t xml:space="preserve">En cuanto al </w:t>
      </w:r>
      <w:r>
        <w:rPr>
          <w:rFonts w:cs="Verdana" w:ascii="Verdana" w:hAnsi="Verdana"/>
          <w:b/>
          <w:szCs w:val="24"/>
          <w:lang w:val="es-ES_tradnl"/>
        </w:rPr>
        <w:t>contenido</w:t>
      </w:r>
      <w:r>
        <w:rPr>
          <w:rFonts w:cs="Verdana" w:ascii="Verdana" w:hAnsi="Verdana"/>
          <w:szCs w:val="24"/>
          <w:lang w:val="es-ES_tradnl"/>
        </w:rPr>
        <w:t xml:space="preserve"> de los textos, nos encontramos con problemas de comprensión de los mism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numPr>
          <w:ilvl w:val="0"/>
          <w:numId w:val="6"/>
        </w:numPr>
        <w:spacing w:lineRule="auto" w:line="312"/>
        <w:jc w:val="both"/>
        <w:rPr>
          <w:rFonts w:ascii="Verdana" w:hAnsi="Verdana" w:cs="Verdana"/>
          <w:szCs w:val="24"/>
          <w:lang w:val="es-ES_tradnl"/>
        </w:rPr>
      </w:pPr>
      <w:r>
        <w:rPr>
          <w:rFonts w:cs="Verdana" w:ascii="Verdana" w:hAnsi="Verdana"/>
          <w:szCs w:val="24"/>
          <w:u w:val="single"/>
          <w:lang w:val="es-ES_tradnl"/>
        </w:rPr>
        <w:t>Desconocimiento del significado de las palabras</w:t>
      </w:r>
      <w:r>
        <w:rPr>
          <w:rFonts w:cs="Verdana" w:ascii="Verdana" w:hAnsi="Verdana"/>
          <w:szCs w:val="24"/>
          <w:lang w:val="es-ES_tradnl"/>
        </w:rPr>
        <w:t>: Es un problema fácil de detectar para la población común, pero plantea problemas para el científico, que está familiarizado con el vocabulario y además le parece el más exacto y concreto. Hay que llegar a un término medio, la rigurosidad frente a la comunicación.</w:t>
      </w:r>
    </w:p>
    <w:p>
      <w:pPr>
        <w:pStyle w:val="Normal"/>
        <w:widowControl/>
        <w:spacing w:lineRule="auto" w:line="312"/>
        <w:ind w:left="360" w:firstLine="360"/>
        <w:jc w:val="both"/>
        <w:rPr>
          <w:rFonts w:ascii="Verdana" w:hAnsi="Verdana" w:cs="Verdana"/>
          <w:szCs w:val="24"/>
          <w:lang w:val="es-ES_tradnl"/>
        </w:rPr>
      </w:pPr>
      <w:r>
        <w:rPr>
          <w:rFonts w:cs="Verdana" w:ascii="Verdana" w:hAnsi="Verdana"/>
          <w:szCs w:val="24"/>
          <w:lang w:val="es-ES_tradnl"/>
        </w:rPr>
        <w:t>Ejemplo:</w:t>
      </w:r>
    </w:p>
    <w:p>
      <w:pPr>
        <w:pStyle w:val="Normal"/>
        <w:spacing w:lineRule="auto" w:line="312"/>
        <w:ind w:left="720" w:hanging="0"/>
        <w:jc w:val="both"/>
        <w:rPr/>
      </w:pPr>
      <w:r>
        <w:rPr>
          <w:rFonts w:cs="Arial" w:ascii="Verdana" w:hAnsi="Verdana"/>
          <w:bCs/>
          <w:i/>
          <w:szCs w:val="24"/>
          <w:lang w:val="es-ES"/>
        </w:rPr>
        <w:t>Pasos de Crucificado</w:t>
      </w:r>
      <w:r>
        <w:rPr>
          <w:rFonts w:cs="Arial" w:ascii="Verdana" w:hAnsi="Verdana"/>
          <w:b/>
          <w:bCs/>
          <w:i/>
          <w:szCs w:val="24"/>
          <w:lang w:val="es-ES"/>
        </w:rPr>
        <w:t xml:space="preserve">. </w:t>
      </w:r>
      <w:r>
        <w:rPr>
          <w:rFonts w:cs="Arial" w:ascii="Verdana" w:hAnsi="Verdana"/>
          <w:i/>
          <w:szCs w:val="24"/>
          <w:lang w:val="es-ES"/>
        </w:rPr>
        <w:t xml:space="preserve">Habitualmente tienen 7 ó 6 trabajaderas, con 5 ó 6 hombres por palo. En algunos casos, el espacio que en el interior de la parihuela ocupa el cajillo de la Cruz hace que las trabajaderas centrales no puedan calzar igual número de peones que las situadas más hacia la delantera o la trasera. Esta trabajadera suele ir </w:t>
      </w:r>
      <w:r>
        <w:rPr>
          <w:rFonts w:cs="Arial" w:ascii="Verdana" w:hAnsi="Verdana"/>
          <w:i/>
          <w:iCs/>
          <w:szCs w:val="24"/>
          <w:lang w:val="es-ES"/>
        </w:rPr>
        <w:t>en banda</w:t>
      </w:r>
      <w:r>
        <w:rPr>
          <w:rFonts w:cs="Arial" w:ascii="Verdana" w:hAnsi="Verdana"/>
          <w:i/>
          <w:szCs w:val="24"/>
          <w:lang w:val="es-ES"/>
        </w:rPr>
        <w:t xml:space="preserve">. </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 xml:space="preserve">Trabajaderas: Maderos que cruzan el ancho de las andas y sobre el que los costaleros cargan el paso. </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Parihuela: Artilugio de madera sobre el que se colocan las imágenes y objetos artísticos del paso.</w:t>
      </w:r>
    </w:p>
    <w:p>
      <w:pPr>
        <w:pStyle w:val="Normal"/>
        <w:spacing w:lineRule="auto" w:line="312"/>
        <w:jc w:val="both"/>
        <w:rPr>
          <w:rFonts w:ascii="Verdana" w:hAnsi="Verdana" w:cs="Arial"/>
          <w:szCs w:val="24"/>
          <w:lang w:val="es-ES"/>
        </w:rPr>
      </w:pPr>
      <w:r>
        <w:rPr>
          <w:rFonts w:cs="Arial" w:ascii="Verdana" w:hAnsi="Verdana"/>
          <w:szCs w:val="24"/>
          <w:lang w:val="es-ES"/>
        </w:rPr>
      </w:r>
    </w:p>
    <w:p>
      <w:pPr>
        <w:pStyle w:val="Normal"/>
        <w:spacing w:lineRule="auto" w:line="312"/>
        <w:ind w:left="720" w:hanging="0"/>
        <w:jc w:val="both"/>
        <w:rPr>
          <w:rFonts w:ascii="Verdana" w:hAnsi="Verdana" w:cs="Arial"/>
          <w:szCs w:val="24"/>
          <w:lang w:val="es-ES"/>
        </w:rPr>
      </w:pPr>
      <w:r>
        <w:rPr>
          <w:rFonts w:cs="Arial" w:ascii="Verdana" w:hAnsi="Verdana"/>
          <w:szCs w:val="24"/>
          <w:lang w:val="es-ES"/>
        </w:rPr>
        <w:t>“</w:t>
      </w:r>
      <w:r>
        <w:rPr>
          <w:rFonts w:cs="Arial" w:ascii="Verdana" w:hAnsi="Verdana"/>
          <w:szCs w:val="24"/>
          <w:lang w:val="es-ES"/>
        </w:rPr>
        <w:t>En banda”: Cuando una trabajadera lleva menos costaleros de los que le corresponden.</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Cajillo: Hueco en el calvario de los pasos de Cristo por el que se introduce el extremo de la cruz, unido a un mecanismo que la hace subir o bajar para salvar a la salida o entrada de la Hermandad la altura del dintel de la puerta.</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r>
    </w:p>
    <w:p>
      <w:pPr>
        <w:pStyle w:val="Normal"/>
        <w:numPr>
          <w:ilvl w:val="0"/>
          <w:numId w:val="6"/>
        </w:numPr>
        <w:spacing w:lineRule="auto" w:line="312"/>
        <w:jc w:val="both"/>
        <w:rPr/>
      </w:pPr>
      <w:r>
        <w:rPr>
          <w:rFonts w:cs="Arial" w:ascii="Verdana" w:hAnsi="Verdana"/>
          <w:szCs w:val="24"/>
          <w:u w:val="single"/>
          <w:lang w:val="es-ES"/>
        </w:rPr>
        <w:t>Pérdida de continuidad entre las ideas</w:t>
      </w:r>
      <w:r>
        <w:rPr>
          <w:rFonts w:cs="Arial" w:ascii="Verdana" w:hAnsi="Verdana"/>
          <w:szCs w:val="24"/>
          <w:lang w:val="es-ES"/>
        </w:rPr>
        <w:t>: este problema hace referencia a la microsestructura del texto, es decir, a cómo se relacionan internamente los elementos del texto. Es un problema de sintaxis y de ordenación gramatical.</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Ejemplo:</w:t>
      </w:r>
    </w:p>
    <w:p>
      <w:pPr>
        <w:pStyle w:val="Normal"/>
        <w:numPr>
          <w:ilvl w:val="1"/>
          <w:numId w:val="5"/>
        </w:numPr>
        <w:spacing w:lineRule="auto" w:line="312"/>
        <w:jc w:val="both"/>
        <w:rPr>
          <w:rFonts w:ascii="Verdana" w:hAnsi="Verdana" w:cs="Arial"/>
          <w:i/>
          <w:i/>
          <w:szCs w:val="24"/>
          <w:lang w:val="es-ES"/>
        </w:rPr>
      </w:pPr>
      <w:r>
        <w:rPr>
          <w:rFonts w:cs="Arial" w:ascii="Verdana" w:hAnsi="Verdana"/>
          <w:i/>
          <w:szCs w:val="24"/>
          <w:lang w:val="es-ES"/>
        </w:rPr>
        <w:t>La atmósfera está compuesta de gases como el dióxido de carbono y el nitrógeno. Otro elemento es el vapor de agua. Esta capa constituye el aire que respiramos y sin ella la vida no podría mantenerse en la Tierra.</w:t>
      </w:r>
    </w:p>
    <w:p>
      <w:pPr>
        <w:pStyle w:val="Normal"/>
        <w:numPr>
          <w:ilvl w:val="1"/>
          <w:numId w:val="5"/>
        </w:numPr>
        <w:spacing w:lineRule="auto" w:line="312"/>
        <w:jc w:val="both"/>
        <w:rPr/>
      </w:pPr>
      <w:r>
        <w:rPr>
          <w:rFonts w:cs="Arial" w:ascii="Verdana" w:hAnsi="Verdana"/>
          <w:i/>
          <w:szCs w:val="24"/>
          <w:lang w:val="es-ES"/>
        </w:rPr>
        <w:t>La atmósfera está compuesta de gases como el dióxido de carbono y el nitrógeno. Otro elemento gaseoso es el vapor de agua. La atmósfera constituye el aire que respiramos y sin ella la vida no podría mantenerse en la Tierra</w:t>
      </w:r>
      <w:r>
        <w:rPr>
          <w:rFonts w:cs="Arial" w:ascii="Verdana" w:hAnsi="Verdana"/>
          <w:szCs w:val="24"/>
          <w:lang w:val="es-ES"/>
        </w:rPr>
        <w:t>.</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Las dificultades de conexión en el primer ejemplo es la falta de continuidad entre “otro elemento” y “gases” y entre “capa” y “atmósfera”, dificultades que se resuelven en el segundo ejemplo.</w:t>
      </w:r>
    </w:p>
    <w:p>
      <w:pPr>
        <w:pStyle w:val="Normal"/>
        <w:numPr>
          <w:ilvl w:val="0"/>
          <w:numId w:val="6"/>
        </w:numPr>
        <w:spacing w:lineRule="auto" w:line="312"/>
        <w:jc w:val="both"/>
        <w:rPr/>
      </w:pPr>
      <w:r>
        <w:rPr>
          <w:rFonts w:cs="Arial" w:ascii="Verdana" w:hAnsi="Verdana"/>
          <w:szCs w:val="24"/>
          <w:lang w:val="es-ES"/>
        </w:rPr>
        <w:t>No establecer cuál es el objetivo del texto: cuando leemos un texto de carácter científico, es de gran ayuda saber qué es lo que se nos quiere transmitir, esto tiene que ver con la macroestructura del texto, no con sus elementos externos, sino con su intencionalidad.</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Ejemplo:</w:t>
      </w:r>
    </w:p>
    <w:p>
      <w:pPr>
        <w:pStyle w:val="Normal"/>
        <w:numPr>
          <w:ilvl w:val="1"/>
          <w:numId w:val="5"/>
        </w:numPr>
        <w:spacing w:lineRule="auto" w:line="312"/>
        <w:jc w:val="both"/>
        <w:rPr/>
      </w:pPr>
      <w:r>
        <w:rPr>
          <w:rFonts w:cs="Arial" w:ascii="Verdana" w:hAnsi="Verdana"/>
          <w:i/>
          <w:szCs w:val="24"/>
          <w:lang w:val="es-ES"/>
        </w:rPr>
        <w:t>Las ciudades de Atenas y Esparta eran ciudades griegas. En Atenas la población estaba compuesta mayoritariamente por mercaderes. Los niños nacidos en Esparta eran entregados a la ciudad para su entrenamiento como guerreros. La religión era la misma para ambas ciudades.</w:t>
      </w:r>
    </w:p>
    <w:p>
      <w:pPr>
        <w:pStyle w:val="Normal"/>
        <w:numPr>
          <w:ilvl w:val="1"/>
          <w:numId w:val="5"/>
        </w:numPr>
        <w:spacing w:lineRule="auto" w:line="312"/>
        <w:jc w:val="both"/>
        <w:rPr/>
      </w:pPr>
      <w:r>
        <w:rPr>
          <w:rFonts w:cs="Arial" w:ascii="Verdana" w:hAnsi="Verdana"/>
          <w:i/>
          <w:szCs w:val="24"/>
          <w:lang w:val="es-ES"/>
        </w:rPr>
        <w:t>Aunque ambas eran ciudades griegas, Atenas y Esparta tenían características diferentes. En Atenas, la población estaba compuesta mayoritariamente por mercaderes. Contrariamente a lo que ocurría en Atenas, en Esparta los niños eran entregados a la ciudad desde su nacimiento para ser entrenados como guerreros. A pesar de estas diferencias, ambas ciudades compartían elementos culturales comunes, como la religión</w:t>
      </w:r>
      <w:r>
        <w:rPr>
          <w:rFonts w:cs="Arial" w:ascii="Verdana" w:hAnsi="Verdana"/>
          <w:szCs w:val="24"/>
          <w:lang w:val="es-ES"/>
        </w:rPr>
        <w:t xml:space="preserve">. </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t>En el segundo ejemplo, queda claro desde el principio que el objetivo del texto es presentar similitudes y diferencias entre ambas ciudades. El texto se apoya además, en palabras que apoyan esta idea: “aunque…”, “contrariamente a..”, “a pesar de estas diferencias…”</w:t>
      </w:r>
    </w:p>
    <w:p>
      <w:pPr>
        <w:pStyle w:val="Normal"/>
        <w:spacing w:lineRule="auto" w:line="312"/>
        <w:ind w:left="720" w:hanging="0"/>
        <w:jc w:val="both"/>
        <w:rPr>
          <w:rFonts w:ascii="Verdana" w:hAnsi="Verdana" w:cs="Arial"/>
          <w:szCs w:val="24"/>
          <w:lang w:val="es-ES"/>
        </w:rPr>
      </w:pPr>
      <w:r>
        <w:rPr>
          <w:rFonts w:cs="Arial" w:ascii="Verdana" w:hAnsi="Verdana"/>
          <w:szCs w:val="24"/>
          <w:lang w:val="es-ES"/>
        </w:rPr>
      </w:r>
    </w:p>
    <w:p>
      <w:pPr>
        <w:pStyle w:val="Normal"/>
        <w:numPr>
          <w:ilvl w:val="0"/>
          <w:numId w:val="6"/>
        </w:numPr>
        <w:spacing w:lineRule="auto" w:line="312"/>
        <w:jc w:val="both"/>
        <w:rPr>
          <w:rFonts w:ascii="Verdana" w:hAnsi="Verdana" w:cs="Arial"/>
          <w:szCs w:val="24"/>
          <w:lang w:val="es-ES"/>
        </w:rPr>
      </w:pPr>
      <w:r>
        <w:rPr>
          <w:rFonts w:cs="Arial" w:ascii="Verdana" w:hAnsi="Verdana"/>
          <w:szCs w:val="24"/>
          <w:u w:val="single"/>
          <w:lang w:val="es-ES"/>
        </w:rPr>
        <w:t>Redactar los textos teniendo en cuenta conocimientos previos que en realidad no se tienen</w:t>
      </w:r>
      <w:r>
        <w:rPr>
          <w:rFonts w:cs="Arial" w:ascii="Verdana" w:hAnsi="Verdana"/>
          <w:szCs w:val="24"/>
          <w:lang w:val="es-ES"/>
        </w:rPr>
        <w:t>: es necesario determinar qué se sabe previamente, cuáles son los conocimientos previos del visitante, así sabremos aportar más información a estos conocimientos o corregir conocimientos erróneos. Esto tiene que ver con la forma en que aprendemos, solemos aprender añadiendo  conocimientos a una red conceptual previamente dada:</w:t>
      </w:r>
    </w:p>
    <w:p>
      <w:pPr>
        <w:pStyle w:val="Normal"/>
        <w:numPr>
          <w:ilvl w:val="1"/>
          <w:numId w:val="5"/>
        </w:numPr>
        <w:spacing w:lineRule="auto" w:line="312"/>
        <w:jc w:val="both"/>
        <w:rPr/>
      </w:pPr>
      <w:r>
        <w:rPr>
          <w:rFonts w:cs="Arial" w:ascii="Verdana" w:hAnsi="Verdana"/>
          <w:i/>
          <w:szCs w:val="24"/>
          <w:lang w:val="es-ES"/>
        </w:rPr>
        <w:t>El conocimiento de las reglas de comprensión y descomprensión espacial caracteriza el saber constructivo de la cultura egipcia</w:t>
      </w:r>
      <w:r>
        <w:rPr>
          <w:rFonts w:cs="Arial" w:ascii="Verdana" w:hAnsi="Verdana"/>
          <w:szCs w:val="24"/>
          <w:lang w:val="es-ES"/>
        </w:rPr>
        <w:t>.</w:t>
      </w:r>
    </w:p>
    <w:p>
      <w:pPr>
        <w:pStyle w:val="Normal"/>
        <w:numPr>
          <w:ilvl w:val="1"/>
          <w:numId w:val="5"/>
        </w:numPr>
        <w:spacing w:lineRule="auto" w:line="312"/>
        <w:jc w:val="both"/>
        <w:rPr/>
      </w:pPr>
      <w:r>
        <w:rPr>
          <w:rFonts w:cs="Arial" w:ascii="Verdana" w:hAnsi="Verdana"/>
          <w:i/>
          <w:szCs w:val="24"/>
          <w:lang w:val="es-ES"/>
        </w:rPr>
        <w:t>Los egipcios son conocidos por su dominio de la construcciones de grandes pirámides, pero su arquitectura nos muestra además un conocimiento de las reglas de la comprensión y descomprensión espacial</w:t>
      </w:r>
      <w:r>
        <w:rPr>
          <w:rFonts w:cs="Arial" w:ascii="Verdana" w:hAnsi="Verdana"/>
          <w:szCs w:val="24"/>
          <w:lang w:val="es-ES"/>
        </w:rPr>
        <w:t>.</w:t>
      </w:r>
    </w:p>
    <w:p>
      <w:pPr>
        <w:pStyle w:val="Normal"/>
        <w:widowControl/>
        <w:spacing w:lineRule="auto" w:line="312"/>
        <w:jc w:val="both"/>
        <w:rPr>
          <w:rFonts w:ascii="Verdana" w:hAnsi="Verdana" w:cs="Verdana"/>
          <w:szCs w:val="24"/>
          <w:lang w:val="es-ES"/>
        </w:rPr>
      </w:pPr>
      <w:r>
        <w:rPr>
          <w:rFonts w:cs="Verdana" w:ascii="Verdana" w:hAnsi="Verdana"/>
          <w:szCs w:val="24"/>
          <w:lang w:val="es-ES"/>
        </w:rPr>
      </w:r>
    </w:p>
    <w:p>
      <w:pPr>
        <w:pStyle w:val="Normal"/>
        <w:widowControl/>
        <w:spacing w:lineRule="auto" w:line="312"/>
        <w:ind w:firstLine="720"/>
        <w:jc w:val="both"/>
        <w:rPr/>
      </w:pPr>
      <w:r>
        <w:rPr>
          <w:rFonts w:cs="Verdana" w:ascii="Verdana" w:hAnsi="Verdana"/>
          <w:szCs w:val="24"/>
          <w:lang w:val="es-ES_tradnl"/>
        </w:rPr>
        <w:t>En lo que se refiere al contenido, los textos tienen que respetar las siguientes recomendacion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En general, la brevedad del texto incita a la lectur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Se recomienda que, en la medida de lo posible, se introduzcan motivadores a la lectura, por ejemplo introduciendo preguntas en el título, el encabezamiento o en el texto. Los paneles "flip" se aprovechan de esta técnica para despertar la curiosidad del visitante.</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Los textos deben estar debidamente estructurados y su estructura debe señalizarse con la ayuda de expresiones secuenciales, primero, segundo, etc. o mediante su presentación previa ("las características principales son ...")</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Introducen información a varios niveles que sean evidentes para los visitantes, de manera que puedan entender cuál es la información introductoria y cuál es la específica, para que puedan elegir según sus necesidade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No deben ser demasiado técnicos o científicos, cuidando el vocabulario de base y, sobre todo, el vocabulario científic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w:t>
        <w:tab/>
        <w:t>Su contenido debe ser riguroso pero con atención a los conceptos de lo dado y lo nuevo, es decir, es necesario tener en cuenta los conocimientos previos del visitante y los conocimientos que se espera adquiera o rectifique (en caso de conocimientos erróneos, un texto puede tener como finalidad no aportar un nuevo conocimiento, sino informar al visitante de que los dinosaurios y el hombre no convivieron).</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left" w:pos="-1440" w:leader="none"/>
        </w:tabs>
        <w:spacing w:lineRule="auto" w:line="312"/>
        <w:ind w:left="720" w:hanging="720"/>
        <w:jc w:val="both"/>
        <w:rPr>
          <w:rFonts w:ascii="Verdana" w:hAnsi="Verdana" w:cs="Verdana"/>
          <w:szCs w:val="24"/>
          <w:lang w:val="es-ES_tradnl"/>
        </w:rPr>
      </w:pPr>
      <w:r>
        <w:rPr>
          <w:rFonts w:cs="Verdana" w:ascii="Verdana" w:hAnsi="Verdana"/>
          <w:szCs w:val="24"/>
          <w:lang w:val="es-ES_tradnl"/>
        </w:rPr>
        <w:t>(3)</w:t>
        <w:tab/>
      </w:r>
      <w:r>
        <w:rPr>
          <w:rFonts w:cs="Verdana" w:ascii="Verdana" w:hAnsi="Verdana"/>
          <w:szCs w:val="24"/>
          <w:u w:val="single"/>
          <w:lang w:val="es-ES_tradnl"/>
        </w:rPr>
        <w:t>Medios de identificación-descripción</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La información de identificación-descripción es la que ofrece sucintamente la identidad del objeto mediante su denominación, materia, autor, taller o lugar de fabricación, fecha de ejecución, forma de ingreso en el museo y número de inventario. Screven, sin embargo, recomienda insistentemente que el contenido de estos textos sean significativos en función de los objetivos de la exposición y del público.</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lang w:val="es-ES_tradnl"/>
        </w:rPr>
        <w:t>Medios gráfic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pPr>
      <w:r>
        <w:rPr>
          <w:rFonts w:cs="Verdana" w:ascii="Verdana" w:hAnsi="Verdana"/>
          <w:szCs w:val="24"/>
          <w:lang w:val="es-ES_tradnl"/>
        </w:rPr>
        <w:t>Los medios gráficos están constituidos por los grabados, dibujos, fotografías, mapas, esquemas y diagramas que, de manera general, se pueden agrupar bajo la denominación de ilustraciones. A menudo se ha alertado sobre su uso, ya que suelen tener su origen en el proceso de elaboración del discurso científico (por ejemplo, un corte estratigráfico de un yacimiento) y su interpretación puede no ser evidente para el público general. Son útiles en muchas ocasiones, pero deben estar siempre al servicio de una mejor comprensión del objeto. Por eso, hay que plantearse si ayudan a explicar el objeto o si ellos mismos necesitan, a su vez, una explicación. El dibujo da mucha información y de manera sintética y precisa, pero la fotografía tiene mayor fuerza efectiva. Para Belcher, la fotografía puede ofrecer información sobre una parte del objeto que de otra manera no se podría ver; puede ofrecer información sobre el contexto original de los objetos; pueden dar a los objetos una dimensión humana al mostrar el retrato de las personas involucradas y, por último, ofrecen la posibilidad de mostrar el uso de los objetos.</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lang w:val="es-ES_tradnl"/>
        </w:rPr>
        <w:t>Medios audiovisuales</w:t>
      </w:r>
    </w:p>
    <w:p>
      <w:pPr>
        <w:pStyle w:val="Normal"/>
        <w:widowControl/>
        <w:spacing w:lineRule="auto" w:line="312"/>
        <w:ind w:firstLine="720"/>
        <w:jc w:val="both"/>
        <w:rPr/>
      </w:pPr>
      <w:r>
        <w:rPr>
          <w:rFonts w:cs="Verdana" w:ascii="Verdana" w:hAnsi="Verdana"/>
          <w:szCs w:val="24"/>
          <w:lang w:val="es-ES_tradnl"/>
        </w:rPr>
        <w:t xml:space="preserve">Los medios audiovisuales son todos los que utilizan cualquiera de estos dos sentidos o los dos a la vez para dar información. Los </w:t>
      </w:r>
      <w:r>
        <w:rPr>
          <w:rFonts w:cs="Verdana" w:ascii="Verdana" w:hAnsi="Verdana"/>
          <w:szCs w:val="24"/>
          <w:u w:val="single"/>
          <w:lang w:val="es-ES_tradnl"/>
        </w:rPr>
        <w:t>sonoramas</w:t>
      </w:r>
      <w:r>
        <w:rPr>
          <w:rFonts w:cs="Verdana" w:ascii="Verdana" w:hAnsi="Verdana"/>
          <w:szCs w:val="24"/>
          <w:lang w:val="es-ES_tradnl"/>
        </w:rPr>
        <w:t xml:space="preserve"> ofrecen la información por medio oral, previa grabación del texto. En su versión portátil, las más modernas técnicas permiten seleccionar la información referente a un objeto o conjunto de objetos mediante el código numérico que tienen el objeto o la vitrina, posibilitando un recorrido libre. En su versión estable se suele disponer de estos programas accionando un botón visible, junto a al vitrina u objetos. Los </w:t>
      </w:r>
      <w:r>
        <w:rPr>
          <w:rFonts w:cs="Verdana" w:ascii="Verdana" w:hAnsi="Verdana"/>
          <w:szCs w:val="24"/>
          <w:u w:val="single"/>
          <w:lang w:val="es-ES_tradnl"/>
        </w:rPr>
        <w:t>diaporamas</w:t>
      </w:r>
      <w:r>
        <w:rPr>
          <w:rFonts w:cs="Verdana" w:ascii="Verdana" w:hAnsi="Verdana"/>
          <w:szCs w:val="24"/>
          <w:lang w:val="es-ES_tradnl"/>
        </w:rPr>
        <w:t xml:space="preserve">, en cambio, en su sentido estricto, son sólo programas de diapositivas, cortos y sin sonido. Los </w:t>
      </w:r>
      <w:r>
        <w:rPr>
          <w:rFonts w:cs="Verdana" w:ascii="Verdana" w:hAnsi="Verdana"/>
          <w:szCs w:val="24"/>
          <w:u w:val="single"/>
          <w:lang w:val="es-ES_tradnl"/>
        </w:rPr>
        <w:t>audiovisuales</w:t>
      </w:r>
      <w:r>
        <w:rPr>
          <w:rFonts w:cs="Verdana" w:ascii="Verdana" w:hAnsi="Verdana"/>
          <w:szCs w:val="24"/>
          <w:lang w:val="es-ES_tradnl"/>
        </w:rPr>
        <w:t xml:space="preserve"> propiamente dichos son los de diapositivas sincronizadas con cinta magnética, los producidos en video y proyectados en pantalla de televisión y los realizados en película de cine. Son muy útiles porque permiten realizar un descanso en el recorrido al tiempo que son un medio útil de ofrecer información imposible de comunicar de otro modo, pero, al ofrecer problemas de contaminación acústica, y exigir unas determinadas condiciones de iluminación, es necesario tener en cuenta su presencia en el diseño espacial. Una importante variante de los medios audiovisuales son los </w:t>
      </w:r>
      <w:r>
        <w:rPr>
          <w:rFonts w:cs="Verdana" w:ascii="Verdana" w:hAnsi="Verdana"/>
          <w:szCs w:val="24"/>
          <w:u w:val="single"/>
          <w:lang w:val="es-ES_tradnl"/>
        </w:rPr>
        <w:t>audiovisuales interactivos</w:t>
      </w:r>
      <w:r>
        <w:rPr>
          <w:rFonts w:cs="Verdana" w:ascii="Verdana" w:hAnsi="Verdana"/>
          <w:szCs w:val="24"/>
          <w:lang w:val="es-ES_tradnl"/>
        </w:rPr>
        <w:t>: los ordenadores, pantallas luminosas, mapas luminosos, ... Respecto al uso de estos medios tan atractivos en la exposición, Screven recomienda que la interacción se produzca después de asimilada cierta información y se deben utilizar siempre como un medio de aprendizaje y no un fin en sí mismo.</w:t>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pPr>
      <w:r>
        <w:rPr>
          <w:rFonts w:cs="Verdana" w:ascii="Verdana" w:hAnsi="Verdana"/>
          <w:szCs w:val="24"/>
          <w:lang w:val="es-ES_tradnl"/>
        </w:rPr>
        <w:t xml:space="preserve">Las </w:t>
      </w:r>
      <w:r>
        <w:rPr>
          <w:rFonts w:cs="Verdana" w:ascii="Verdana" w:hAnsi="Verdana"/>
          <w:szCs w:val="24"/>
          <w:u w:val="single"/>
          <w:lang w:val="es-ES_tradnl"/>
        </w:rPr>
        <w:t>ventajas</w:t>
      </w:r>
      <w:r>
        <w:rPr>
          <w:rFonts w:cs="Verdana" w:ascii="Verdana" w:hAnsi="Verdana"/>
          <w:szCs w:val="24"/>
          <w:lang w:val="es-ES_tradnl"/>
        </w:rPr>
        <w:t xml:space="preserve"> de los medios audiovisuales son:</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Son buenos para presentar materiales secuenciales. Por ejemplo, en una vitrina con material prehistórico, podemos poner un vídeo donde se vea a alguien tallando un bifaz, es una información secuencial. En el museo del traje hay un video donde se ve cómo ha evolucionado morfológicamente el cuerpo de la mujer según las características de la ropa interior que se utilizaba a lo largo del tiempo (el estrechamiento de la cintura en determinadas épocas, por ejemplo).</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Pueden capturar el realismo y proporcionan un impacto emocional. En el caso de las exposiciones (hay muchas) sobre el holocausto, ninguna información resulta tan eficaz como las imágenes de la época, en blanco y negro, sobre la vida en el gueto o los traslados en tren.</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Ofrecen oportunidades para la dramatización. Por ejemplo, podemos poner a hablar a dos personajes, podemos grabar una secuencia en la que Colón hable con los Reyes Católicos antes de emprender su primer viaje a América.</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Pueden crear una atmósfera (una atmósfera que además no necesita de mantenimiento) y que puede ser acompañada de música, que resulta un elemento altamente eficaz en el caso de creación de ambiente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Pueden ser vistos por muchos visitantes al mismo tiempo, lo que agiliza la visita a la exposición. En la visita en Altamira, por ejemplo, antes de la entrada a la réplica de la cueva se explica en un documental los motivos que han llevado a cerrar la cueva original y hacer la réplica.</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Se pueden adaptar para que puedan ser vistos u oídos por visitantes con limitaciones de vista u oído.</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Se pueden producir en diferentes lengua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Permiten añadir información de todo tipo a la exposición: Victoria and Albert Museum: entrevistas a escritores, una entrevista a un mayordomo sobre la forma de servir el café, música de la época, especialistas, …</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Permiten también dar diferentes niveles de información.</w:t>
      </w:r>
    </w:p>
    <w:p>
      <w:pPr>
        <w:pStyle w:val="Normal"/>
        <w:widowControl/>
        <w:spacing w:lineRule="auto" w:line="312"/>
        <w:ind w:left="360" w:hanging="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left="360" w:hanging="0"/>
        <w:jc w:val="both"/>
        <w:rPr/>
      </w:pPr>
      <w:r>
        <w:rPr>
          <w:rFonts w:cs="Verdana" w:ascii="Verdana" w:hAnsi="Verdana"/>
          <w:szCs w:val="24"/>
          <w:lang w:val="es-ES_tradnl"/>
        </w:rPr>
        <w:t xml:space="preserve">Las </w:t>
      </w:r>
      <w:r>
        <w:rPr>
          <w:rFonts w:cs="Verdana" w:ascii="Verdana" w:hAnsi="Verdana"/>
          <w:szCs w:val="24"/>
          <w:u w:val="single"/>
          <w:lang w:val="es-ES_tradnl"/>
        </w:rPr>
        <w:t>limitaciones</w:t>
      </w:r>
      <w:r>
        <w:rPr>
          <w:rFonts w:cs="Verdana" w:ascii="Verdana" w:hAnsi="Verdana"/>
          <w:szCs w:val="24"/>
          <w:lang w:val="es-ES_tradnl"/>
        </w:rPr>
        <w:t xml:space="preserve"> (que no desventajas) que presentan son:</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No se pueden utilizar en cualquier lugar, necesitan de construcciones adecuada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Contaminación acústica (no sólo con los visitantes de la exposición, problemas con el personal de las sala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Rompen el ritmo de la exposición</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Si son interactivos, pueden producir colapsos por el deseo de acceder a ello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El coste, necesitan un constante mantenimiento. Hay que tener en cuenta además que las expectativas del visitantes en caso de presencia de audiovisuales son muy altas por el conocimiento que todos tenemos de estas técnicas. Podemos considerar una exposición un completo fracaso o que está desatendida porque un audiovisual no funciona. No nos hubiéramos llevado esa impresión si el audiovisual simplemente no hubiera estado. El mantenimiento también es de contenido, resultan medios poco ágiles para su modificación: en el Museo del Traje los audiovisuales están ligados a las piezas mostradas, pero debido a su delicado estado de conservación estas piezas rotan con relativa frecuencia, y el museo no tiene capacidad de adaptar los audiovisuales a los nuevos contenido (es que decidieron no poner cartela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A veces cobran demasiado protagonismo en relación con las obras, hay que sabes equilibrar las fuerzas entre la colección y el despliegue técnico (Museo de Alicante).</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Pueden desvirtuar la forma en que se adquiere el conocimiento, corremos el peligro de banalizar el esfuerzo. Damos a una tecla y todo aparece allí. ¿Cómo se ha llegado a esas conclusiones? Si enseñamos las fichas de las expediciones científicos, donde se anotaban cómo se recogían los objetos, dónde, en qué fecha, en qué condiciones, …</w:t>
      </w:r>
    </w:p>
    <w:p>
      <w:pPr>
        <w:pStyle w:val="Normal"/>
        <w:widowControl/>
        <w:spacing w:lineRule="auto" w:line="312"/>
        <w:ind w:left="360" w:hanging="0"/>
        <w:jc w:val="both"/>
        <w:rPr>
          <w:rFonts w:ascii="Verdana" w:hAnsi="Verdana" w:cs="Verdana"/>
          <w:szCs w:val="24"/>
          <w:lang w:val="es-ES_tradnl"/>
        </w:rPr>
      </w:pPr>
      <w:r>
        <w:rPr>
          <w:rFonts w:cs="Verdana" w:ascii="Verdana" w:hAnsi="Verdana"/>
          <w:szCs w:val="24"/>
          <w:lang w:val="es-ES_tradnl"/>
        </w:rPr>
        <w:t>Hay que distinguir diferentes tipos de audiovisuales:</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Los que tiene que ver directamente con la obra. Sobre todo en arte contemporáneo, es una presencia fundamental hoy en día.</w:t>
      </w:r>
    </w:p>
    <w:p>
      <w:pPr>
        <w:pStyle w:val="Normal"/>
        <w:widowControl/>
        <w:numPr>
          <w:ilvl w:val="0"/>
          <w:numId w:val="5"/>
        </w:numPr>
        <w:spacing w:lineRule="auto" w:line="312"/>
        <w:jc w:val="both"/>
        <w:rPr>
          <w:rFonts w:ascii="Verdana" w:hAnsi="Verdana" w:cs="Verdana"/>
          <w:szCs w:val="24"/>
          <w:lang w:val="es-ES_tradnl"/>
        </w:rPr>
      </w:pPr>
      <w:r>
        <w:rPr>
          <w:rFonts w:cs="Verdana" w:ascii="Verdana" w:hAnsi="Verdana"/>
          <w:szCs w:val="24"/>
          <w:lang w:val="es-ES_tradnl"/>
        </w:rPr>
        <w:t>Los que añaden información complementaria a la exposición. Entre estos, están:</w:t>
      </w:r>
    </w:p>
    <w:p>
      <w:pPr>
        <w:pStyle w:val="Normal"/>
        <w:widowControl/>
        <w:numPr>
          <w:ilvl w:val="1"/>
          <w:numId w:val="5"/>
        </w:numPr>
        <w:spacing w:lineRule="auto" w:line="312"/>
        <w:jc w:val="both"/>
        <w:rPr>
          <w:rFonts w:ascii="Verdana" w:hAnsi="Verdana" w:cs="Verdana"/>
          <w:szCs w:val="24"/>
          <w:lang w:val="es-ES_tradnl"/>
        </w:rPr>
      </w:pPr>
      <w:r>
        <w:rPr>
          <w:rFonts w:cs="Verdana" w:ascii="Verdana" w:hAnsi="Verdana"/>
          <w:szCs w:val="24"/>
          <w:lang w:val="es-ES_tradnl"/>
        </w:rPr>
        <w:t>Los instalados en la exposición</w:t>
      </w:r>
    </w:p>
    <w:p>
      <w:pPr>
        <w:pStyle w:val="Normal"/>
        <w:widowControl/>
        <w:numPr>
          <w:ilvl w:val="1"/>
          <w:numId w:val="5"/>
        </w:numPr>
        <w:spacing w:lineRule="auto" w:line="312"/>
        <w:jc w:val="both"/>
        <w:rPr>
          <w:rFonts w:ascii="Verdana" w:hAnsi="Verdana" w:cs="Verdana"/>
          <w:szCs w:val="24"/>
          <w:lang w:val="es-ES_tradnl"/>
        </w:rPr>
      </w:pPr>
      <w:r>
        <w:rPr>
          <w:rFonts w:cs="Verdana" w:ascii="Verdana" w:hAnsi="Verdana"/>
          <w:szCs w:val="24"/>
          <w:lang w:val="es-ES_tradnl"/>
        </w:rPr>
        <w:t>Los que lleva directamente el visitante. Estos métodos, que son las audioguías, son un elemento muy eficaz, aunque convierten la visita en una experiencia muy individual y poco colectiva, es impensable ir a ver una exposición con niños y utilizar este tipo de mecanismo. Pueden resultar demasiado dirigistas, deja poco espacio al descubrimiento, para empezar, hasta seleccionan las obras en las que te tienes que parar. Un método a medio camino son los medios utilizados hoy en día con los grupos. Es un sistema que conecta el micrófono del guía con auriculares del grupo, se resuelven los problemas de audición, todos hemos sufrido esa incomodidad cuando hemos hecho una visita en grupo.</w:t>
      </w:r>
    </w:p>
    <w:p>
      <w:pPr>
        <w:pStyle w:val="Normal"/>
        <w:widowControl/>
        <w:numPr>
          <w:ilvl w:val="1"/>
          <w:numId w:val="5"/>
        </w:numPr>
        <w:spacing w:lineRule="auto" w:line="312"/>
        <w:jc w:val="both"/>
        <w:rPr/>
      </w:pPr>
      <w:r>
        <w:rPr>
          <w:rFonts w:cs="Verdana" w:ascii="Verdana" w:hAnsi="Verdana"/>
          <w:szCs w:val="24"/>
          <w:lang w:val="es-ES_tradnl"/>
        </w:rPr>
        <w:t>Un grupo especial de audiovisual son hoy en día los accesos a bases de datos de coleccines, como la que mencionamos el otro día en la Nacional portrait de Londre,s muchos museos la tienen, plantean un acceso muy directo a la información y pueden ser muy interesantes para un público muy especializado, es información “sin límite” ¿qué problemas está creando hoy en día el acceso a esta información? Primero, exige mucho esfuerzo por parte del museo, porque en realidad los museos no tienen catalogadas la totalidad de sus colecciones. El problema son los derechos de autor y que los conservadores muchas veces entienden su colección como algo suyo, que sólo ellos tienen derecho a investigar, se resisten a que sus fondos puedan ser vistos por mucha gente. Esto hace que las colecciones sean muy inaccesibles. Los conservadores se suelen quejar de que los comisarios piden una y otra vez las mismas piezas para una exposición, y es verdad, pero esto se podría resolver si se conocieran mejor las colecciones.</w:t>
      </w:r>
    </w:p>
    <w:p>
      <w:pPr>
        <w:pStyle w:val="Normal"/>
        <w:widowControl/>
        <w:spacing w:lineRule="auto" w:line="312"/>
        <w:ind w:left="360" w:hanging="0"/>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jc w:val="both"/>
        <w:rPr>
          <w:rFonts w:ascii="Verdana" w:hAnsi="Verdana" w:cs="Verdana"/>
          <w:szCs w:val="24"/>
          <w:lang w:val="es-ES_tradnl"/>
        </w:rPr>
      </w:pPr>
      <w:r>
        <w:rPr>
          <w:rFonts w:cs="Verdana" w:ascii="Verdana" w:hAnsi="Verdana"/>
          <w:b/>
          <w:szCs w:val="24"/>
          <w:lang w:val="es-ES_tradnl"/>
        </w:rPr>
        <w:t>Medios tridimensional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spacing w:lineRule="auto" w:line="312"/>
        <w:ind w:firstLine="720"/>
        <w:jc w:val="both"/>
        <w:rPr/>
      </w:pPr>
      <w:r>
        <w:rPr>
          <w:rFonts w:cs="Verdana" w:ascii="Verdana" w:hAnsi="Verdana"/>
          <w:szCs w:val="24"/>
          <w:lang w:val="es-ES_tradnl"/>
        </w:rPr>
        <w:t xml:space="preserve">Se consideran medios tridimensionales los modelos, maquetas y dioramas. Los </w:t>
      </w:r>
      <w:r>
        <w:rPr>
          <w:rFonts w:cs="Verdana" w:ascii="Verdana" w:hAnsi="Verdana"/>
          <w:szCs w:val="24"/>
          <w:u w:val="single"/>
          <w:lang w:val="es-ES_tradnl"/>
        </w:rPr>
        <w:t>modelos</w:t>
      </w:r>
      <w:r>
        <w:rPr>
          <w:rFonts w:cs="Verdana" w:ascii="Verdana" w:hAnsi="Verdana"/>
          <w:szCs w:val="24"/>
          <w:lang w:val="es-ES_tradnl"/>
        </w:rPr>
        <w:t xml:space="preserve"> son representaciones tridimensionales que pueden ser de conceptos o esquemas inmateriales (modelos conceptuales) o bien de objetos reales (modelos materiales). La </w:t>
      </w:r>
      <w:r>
        <w:rPr>
          <w:rFonts w:cs="Verdana" w:ascii="Verdana" w:hAnsi="Verdana"/>
          <w:szCs w:val="24"/>
          <w:u w:val="single"/>
          <w:lang w:val="es-ES_tradnl"/>
        </w:rPr>
        <w:t>maqueta</w:t>
      </w:r>
      <w:r>
        <w:rPr>
          <w:rFonts w:cs="Verdana" w:ascii="Verdana" w:hAnsi="Verdana"/>
          <w:szCs w:val="24"/>
          <w:lang w:val="es-ES_tradnl"/>
        </w:rPr>
        <w:t xml:space="preserve"> es la representación geométricamente exacta, pero en general simplificada, de una realidad existente o proyectada. El </w:t>
      </w:r>
      <w:r>
        <w:rPr>
          <w:rFonts w:cs="Verdana" w:ascii="Verdana" w:hAnsi="Verdana"/>
          <w:szCs w:val="24"/>
          <w:u w:val="single"/>
          <w:lang w:val="es-ES_tradnl"/>
        </w:rPr>
        <w:t>diorama</w:t>
      </w:r>
      <w:r>
        <w:rPr>
          <w:rFonts w:cs="Verdana" w:ascii="Verdana" w:hAnsi="Verdana"/>
          <w:szCs w:val="24"/>
          <w:lang w:val="es-ES_tradnl"/>
        </w:rPr>
        <w:t xml:space="preserve"> se caracteriza por asociar un primer plano en tres dimensiones con un fondo constituido por una superficie plana pintada que da la impresión de fondo y vida. Tuso su origen en los museos de ciencias naturales para exponer a los animales disecados en su ambiente natural mediante la reproducción de suelo, vegetación y entorno. En cualquier caso, se utilizan para exponer cosas que sería imposible mostrar de otro modo, y ponen en relación unas cosas con otras, según el principio de analogía, según el cual si de dos cosas una ya es conocida o es más simple, y por tanto, más fácil de analizar, se puede, conociendo la relación de analogía que existe entre ambas, comprender mejor la otr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tabs>
          <w:tab w:val="clear" w:pos="720"/>
          <w:tab w:val="center" w:pos="4512" w:leader="none"/>
        </w:tabs>
        <w:spacing w:lineRule="auto" w:line="312"/>
        <w:jc w:val="both"/>
        <w:rPr>
          <w:rFonts w:ascii="Verdana" w:hAnsi="Verdana" w:cs="Verdana"/>
          <w:szCs w:val="24"/>
          <w:lang w:val="es-ES_tradnl"/>
        </w:rPr>
      </w:pPr>
      <w:r>
        <w:rPr>
          <w:rFonts w:cs="Verdana" w:ascii="Verdana" w:hAnsi="Verdana"/>
          <w:szCs w:val="24"/>
          <w:lang w:val="es-ES_tradnl"/>
        </w:rPr>
        <w:tab/>
      </w:r>
      <w:r>
        <w:rPr>
          <w:rFonts w:cs="Verdana" w:ascii="Verdana" w:hAnsi="Verdana"/>
          <w:b/>
          <w:szCs w:val="24"/>
          <w:lang w:val="es-ES_tradnl"/>
        </w:rPr>
        <w:t>BIBLIOGRAFIA</w:t>
      </w:r>
    </w:p>
    <w:p>
      <w:pPr>
        <w:pStyle w:val="Normal"/>
        <w:widowControl/>
        <w:spacing w:lineRule="auto" w:line="312"/>
        <w:jc w:val="both"/>
        <w:rPr>
          <w:rFonts w:ascii="Verdana" w:hAnsi="Verdana" w:cs="Verdana"/>
          <w:szCs w:val="24"/>
          <w:lang w:val="es-ES_tradnl"/>
        </w:rPr>
      </w:pPr>
      <w:r>
        <w:rPr>
          <w:rFonts w:cs="Verdana" w:ascii="Verdana" w:hAnsi="Verdana"/>
          <w:szCs w:val="24"/>
          <w:lang w:val="es-ES_tradnl"/>
        </w:rPr>
      </w:r>
    </w:p>
    <w:p>
      <w:pPr>
        <w:pStyle w:val="Normal"/>
        <w:widowControl/>
        <w:spacing w:lineRule="auto" w:line="312"/>
        <w:ind w:firstLine="720"/>
        <w:jc w:val="both"/>
        <w:rPr>
          <w:rFonts w:ascii="Verdana" w:hAnsi="Verdana" w:cs="Verdana"/>
          <w:szCs w:val="24"/>
          <w:lang w:val="es-ES_tradnl"/>
        </w:rPr>
      </w:pPr>
      <w:r>
        <w:rPr>
          <w:rFonts w:cs="Verdana" w:ascii="Verdana" w:hAnsi="Verdana"/>
          <w:szCs w:val="24"/>
          <w:lang w:val="es-ES_tradnl"/>
        </w:rPr>
        <w:t>En la bibliografía hay que distinguir los trabajos que han dado origen a los cambios más sustanciales en el montaje de las exposiciones y que se deben a los estudios de público (Melton, Screven, ...), y los trabajos que aplican estos resultados a la práctica expositiva y que son de aparición más reciente. En este sentido, es necesario destacar el libro de Michael Belcher, que se ha convertido en un clásico de referencia obligada. En España, 1999 ha resultado un año especialmente fecundo en lo que se refiere a la aparición de este tipo de trabajos: se han publicado un volumen denominado" La Exposición, los conocimientos técnicos, coordinado por Juan Carlos Rico. También se ha publicado el libro de Angela García Blanco "La exposición, un medio de comunicación", y el de Luis Alonso e Isabel García sobre Diseño de exposiciones. Otros conocimientos se pueden consultar en los Manuales de Museología, que en España son de Francisca Hernández y Luis Alonso, y en revistas, como Revista de Museología o Museum, en donde se puede recoger información sobre iniciativas desarrolladas y exposiciones celebradas en museos de todo el mundo. A nivel internacional, el foro de más influencia en este campo es el V.S.A. (Visitors Studies Association), compuesta por canadienses y americanos sobre todo. Se dedica a la evaluación de exposiciones y estudios de público. Celebra un congreso anual, publica una revista "Visitors Behaviour" y también publican las actas.</w:t>
      </w:r>
      <w:bookmarkStart w:id="0" w:name="QuickMark"/>
      <w:bookmarkEnd w:id="0"/>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1785"/>
        </w:tabs>
        <w:ind w:left="1785" w:hanging="1065"/>
      </w:pPr>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Frutiger-Light"/>
    </w:rPr>
  </w:style>
  <w:style w:type="character" w:styleId="WW8Num4z1">
    <w:name w:val="WW8Num4z1"/>
    <w:qFormat/>
    <w:rPr>
      <w:rFonts w:ascii="Verdana" w:hAnsi="Verdana" w:eastAsia="Times New Roman" w:cs="Frutiger-Ligh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1:01:00Z</dcterms:created>
  <dc:creator>María Carrillo</dc:creator>
  <dc:description/>
  <cp:keywords/>
  <dc:language>en-US</dc:language>
  <cp:lastModifiedBy>Miguel A. Santibañez</cp:lastModifiedBy>
  <dcterms:modified xsi:type="dcterms:W3CDTF">2008-03-09T21:01:00Z</dcterms:modified>
  <cp:revision>2</cp:revision>
  <dc:subject/>
  <dc:title>LA INSTALACION MUSEOGRAFICA</dc:title>
</cp:coreProperties>
</file>