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100" w:after="0"/>
        <w:jc w:val="center"/>
        <w:rPr>
          <w:sz w:val="28"/>
        </w:rPr>
      </w:pPr>
      <w:r>
        <w:rPr>
          <w:sz w:val="28"/>
        </w:rPr>
        <w:t>CUESTIONARIO SOBRE SALAS PARA EXPOSICIÓN TEMPORAL</w:t>
      </w:r>
    </w:p>
    <w:p>
      <w:pPr>
        <w:pStyle w:val="Footnot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DOR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ULO EXPOSICIÓN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CHAS DE LA EXPOSICIÓN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bdr w:val="single" w:sz="4" w:space="0" w:color="000000"/>
        </w:rPr>
        <w:t>INFORMACIÓN GENERAL</w:t>
      </w:r>
    </w:p>
    <w:p>
      <w:pPr>
        <w:pStyle w:val="Normal"/>
        <w:spacing w:lineRule="auto" w:line="360" w:before="10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Institución a la que pertenec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00" w:after="0"/>
        <w:ind w:left="708" w:firstLine="708"/>
        <w:jc w:val="both"/>
        <w:rPr/>
      </w:pPr>
      <w:r>
        <w:rPr>
          <w:rFonts w:cs="Arial" w:ascii="Arial" w:hAnsi="Arial"/>
        </w:rPr>
        <w:t xml:space="preserve">C.P.-localidad: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Provinci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      Fax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gina web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or/a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 de contacto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go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ularidad: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i/>
          <w:iCs/>
        </w:rPr>
        <w:t>Pública</w:t>
      </w:r>
      <w:r>
        <w:rPr>
          <w:rFonts w:cs="Arial" w:ascii="Arial" w:hAnsi="Arial"/>
        </w:rPr>
        <w:t xml:space="preserve">: Estatal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</w:t>
        <w:tab/>
        <w:t xml:space="preserve">Autonómica  </w:t>
      </w:r>
      <w:bookmarkStart w:id="0" w:name="OLE_LINK1"/>
      <w:r>
        <w:rPr>
          <w:rFonts w:eastAsia="Wingdings 2" w:cs="Wingdings 2" w:ascii="Wingdings 2" w:hAnsi="Wingdings 2"/>
        </w:rPr>
        <w:t>£</w:t>
      </w:r>
      <w:bookmarkEnd w:id="0"/>
      <w:r>
        <w:rPr>
          <w:rFonts w:cs="Arial" w:ascii="Arial" w:hAnsi="Arial"/>
        </w:rPr>
        <w:t xml:space="preserve">    Local 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  Otras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lineRule="auto" w:line="360" w:before="10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iCs/>
        </w:rPr>
        <w:t>Privada</w:t>
      </w:r>
      <w:r>
        <w:rPr>
          <w:rFonts w:cs="Arial" w:ascii="Arial" w:hAnsi="Arial"/>
        </w:rPr>
        <w:t xml:space="preserve">: Eclesiástica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</w:t>
        <w:tab/>
        <w:t xml:space="preserve">Fundación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</w:t>
        <w:tab/>
        <w:t xml:space="preserve">Particular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 Otras 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lineRule="auto" w:line="360" w:before="100" w:after="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ugar de la exposició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 xml:space="preserve"> rellenar en caso de ser diferente del de la institución )</w:t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/>
      </w:pPr>
      <w:r>
        <w:rPr>
          <w:rFonts w:cs="Arial" w:ascii="Arial" w:hAnsi="Arial"/>
        </w:rPr>
        <w:t xml:space="preserve">Direcció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</w:t>
      </w:r>
    </w:p>
    <w:p>
      <w:pPr>
        <w:pStyle w:val="Normal"/>
        <w:spacing w:lineRule="auto" w:line="360" w:before="100" w:after="0"/>
        <w:ind w:left="360" w:firstLine="916"/>
        <w:jc w:val="both"/>
        <w:rPr/>
      </w:pPr>
      <w:r>
        <w:rPr>
          <w:rFonts w:cs="Arial" w:ascii="Arial" w:hAnsi="Arial"/>
        </w:rPr>
        <w:t xml:space="preserve">C.P.-localidad: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Provinci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éfono: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Fax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bdr w:val="single" w:sz="4" w:space="0" w:color="000000"/>
        </w:rPr>
        <w:t>DESCRIPCIÓN DEL EDIFICIO Y DE SU SITUACIÓN EN EL ENTORNO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edificación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de construcción: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5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561"/>
        <w:gridCol w:w="561"/>
        <w:gridCol w:w="561"/>
        <w:gridCol w:w="561"/>
        <w:gridCol w:w="560"/>
        <w:gridCol w:w="560"/>
        <w:gridCol w:w="560"/>
        <w:gridCol w:w="560"/>
        <w:gridCol w:w="560"/>
        <w:gridCol w:w="560"/>
      </w:tblGrid>
      <w:tr>
        <w:trPr>
          <w:trHeight w:val="1997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rill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migó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a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al de segurida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er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d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e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as/ Alfomb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es exterio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es interio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uel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Tech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Estructu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0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Nº de planta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s un edificio exento?      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pone de:       Jardín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         Patio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Zona de Aparcamiento?    Públic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Privad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úmero de plazas:</w:t>
      </w:r>
      <w:r>
        <w:rPr>
          <w:rFonts w:cs="Arial" w:ascii="Arial" w:hAnsi="Arial"/>
          <w:u w:val="single"/>
        </w:rPr>
        <w:tab/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edificio se encuentra en una zona: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1101"/>
        <w:gridCol w:w="1136"/>
        <w:gridCol w:w="1153"/>
        <w:gridCol w:w="1189"/>
        <w:gridCol w:w="1056"/>
        <w:gridCol w:w="79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ÉNTRIC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FÉR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ISLAD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DUSTRI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JARDINA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ÍTI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UVI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ndo se hizo la última reforma de envergadura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Afectó a la sala de exposición temporal? 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 Están previstas reformas futuras? </w:t>
        <w:tab/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oinciden con las fechas de la exposición?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Fecha de la última Inspección Técnica de Edificios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pacing w:before="100" w:after="0"/>
        <w:ind w:firstLine="36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bdr w:val="single" w:sz="4" w:space="0" w:color="000000"/>
        </w:rPr>
        <w:t>DESCRIPCIÓN DE LA SALA DE EXPOSICIONES TEMPORALES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Dispone el edificio de una sala para  exposiciones temporales?</w:t>
        <w:tab/>
        <w:t xml:space="preserve">    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4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aso negativo: </w:t>
      </w:r>
    </w:p>
    <w:p>
      <w:pPr>
        <w:pStyle w:val="Normal"/>
        <w:spacing w:before="100" w:after="0"/>
        <w:ind w:left="992" w:firstLine="424"/>
        <w:jc w:val="both"/>
        <w:rPr/>
      </w:pPr>
      <w:r>
        <w:rPr>
          <w:rFonts w:cs="Arial" w:ascii="Arial" w:hAnsi="Arial"/>
        </w:rPr>
        <w:t>¿Existe otro espacio habilitado al respecto?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46" w:leader="none"/>
          <w:tab w:val="right" w:pos="8504" w:leader="none"/>
        </w:tabs>
        <w:spacing w:before="10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Se utilizan las salas de la exposición permanente?                   </w:t>
        <w:tab/>
        <w:t xml:space="preserve"> 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6946" w:leader="none"/>
          <w:tab w:val="right" w:pos="8504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09" w:leader="none"/>
        </w:tabs>
        <w:spacing w:before="10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una sala de almacenaje ( almacén de tránsito) que pueda ser utilizada por </w:t>
      </w:r>
    </w:p>
    <w:p>
      <w:pPr>
        <w:pStyle w:val="Normal"/>
        <w:spacing w:before="100" w:after="0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cesidades de la exposición temporal? </w:t>
        <w:tab/>
        <w:tab/>
        <w:tab/>
        <w:tab/>
        <w:t xml:space="preserve">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positivo:</w:t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Metros cuadrad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Metros lineale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Altura : 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Capacidad máxima de carg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(por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)</w:t>
      </w:r>
    </w:p>
    <w:p>
      <w:pPr>
        <w:pStyle w:val="Normal"/>
        <w:spacing w:before="10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sala de preparación y examen de las piezas adjunta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tipo de accesos tiene la sala de exposiciones temporales?</w:t>
      </w:r>
    </w:p>
    <w:p>
      <w:pPr>
        <w:pStyle w:val="Normal"/>
        <w:numPr>
          <w:ilvl w:val="2"/>
          <w:numId w:val="18"/>
        </w:numPr>
        <w:spacing w:before="100" w:after="0"/>
        <w:jc w:val="both"/>
        <w:rPr/>
      </w:pPr>
      <w:r>
        <w:rPr>
          <w:rFonts w:cs="Arial" w:ascii="Arial" w:hAnsi="Arial"/>
        </w:rPr>
        <w:t xml:space="preserve">Muelle de carga y descarga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10"/>
        </w:numPr>
        <w:spacing w:before="100" w:after="0"/>
        <w:jc w:val="both"/>
        <w:rPr/>
      </w:pPr>
      <w:r>
        <w:rPr>
          <w:rFonts w:cs="Arial" w:ascii="Arial" w:hAnsi="Arial"/>
        </w:rPr>
        <w:t xml:space="preserve">Montacargas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ltura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nchur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apacidad máxima de carga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2"/>
          <w:numId w:val="7"/>
        </w:numPr>
        <w:spacing w:before="100" w:after="0"/>
        <w:jc w:val="both"/>
        <w:rPr/>
      </w:pPr>
      <w:r>
        <w:rPr>
          <w:rFonts w:cs="Arial" w:ascii="Arial" w:hAnsi="Arial"/>
        </w:rPr>
        <w:t xml:space="preserve">Escalera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ltura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nchur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Giro máximo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personal cualificado para el movimiento de piezas? 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¿Dispone de restauradores de Bienes Culturales?  </w:t>
        <w:tab/>
        <w:tab/>
        <w:t xml:space="preserve">  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das de la sala de exposiciones temporales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ros cuadrados: </w:t>
      </w:r>
      <w:r>
        <w:rPr>
          <w:rFonts w:cs="Arial" w:ascii="Arial" w:hAnsi="Arial"/>
          <w:u w:val="single"/>
        </w:rPr>
        <w:tab/>
      </w:r>
    </w:p>
    <w:p>
      <w:pPr>
        <w:pStyle w:val="Heading6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rPr>
          <w:sz w:val="20"/>
        </w:rPr>
      </w:pPr>
      <w:r>
        <w:rPr>
          <w:sz w:val="20"/>
        </w:rPr>
        <w:t xml:space="preserve">Metros lineales: </w:t>
      </w:r>
      <w:r>
        <w:rPr>
          <w:sz w:val="20"/>
          <w:u w:val="single"/>
        </w:rPr>
        <w:tab/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ura de techo: </w:t>
      </w:r>
      <w:r>
        <w:rPr>
          <w:rFonts w:cs="Arial" w:ascii="Arial" w:hAnsi="Arial"/>
          <w:u w:val="single"/>
        </w:rPr>
        <w:tab/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jc w:val="both"/>
        <w:rPr/>
      </w:pPr>
      <w:r>
        <w:rPr>
          <w:rFonts w:cs="Arial" w:ascii="Arial" w:hAnsi="Arial"/>
        </w:rPr>
        <w:t xml:space="preserve">Capacidad de carga máxim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(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dicionamientos arquitectónicos: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Columnas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  Paramentos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   Otros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¿Existe panelación en la sala?   </w:t>
        <w:tab/>
        <w:tab/>
        <w:tab/>
        <w:t xml:space="preserve">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º de puertas: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 Altura máxim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Anchura máxima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º de ventana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   Altura máxim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Anchura máxima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idas de emergencia:  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¿Dispone de acceso directo desde la calle?   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5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564"/>
        <w:gridCol w:w="564"/>
        <w:gridCol w:w="564"/>
        <w:gridCol w:w="565"/>
        <w:gridCol w:w="565"/>
        <w:gridCol w:w="565"/>
        <w:gridCol w:w="565"/>
        <w:gridCol w:w="565"/>
        <w:gridCol w:w="565"/>
        <w:gridCol w:w="565"/>
      </w:tblGrid>
      <w:tr>
        <w:trPr>
          <w:trHeight w:val="19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ABADO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ntura plástic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ayol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raz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s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ima flotant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er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es compuesto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du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dr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es interior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uelo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Techo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0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rPr>
          <w:rFonts w:ascii="Arial" w:hAnsi="Arial" w:cs="Arial"/>
          <w:bCs/>
          <w:sz w:val="20"/>
          <w:bdr w:val="single" w:sz="4" w:space="0" w:color="000000"/>
        </w:rPr>
      </w:pPr>
      <w:r>
        <w:rPr>
          <w:rFonts w:cs="Arial"/>
          <w:bCs/>
          <w:sz w:val="20"/>
          <w:bdr w:val="single" w:sz="4" w:space="0" w:color="000000"/>
        </w:rPr>
      </w:r>
    </w:p>
    <w:p>
      <w:pPr>
        <w:pStyle w:val="Heading2"/>
        <w:ind w:left="12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4. </w:t>
      </w:r>
      <w:r>
        <w:rPr>
          <w:rFonts w:cs="Arial"/>
          <w:bCs/>
          <w:sz w:val="20"/>
          <w:bdr w:val="single" w:sz="4" w:space="0" w:color="000000"/>
        </w:rPr>
        <w:t>CONDICIONES AMBIENTALES DE LA SALA DE EXPOSICIONES TEMPORAL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ada cuánto tiempo se revisan las condiciones ambientales de la sala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xiste un sistema informatizado para efectuar tal medición?    </w:t>
        <w:tab/>
        <w:tab/>
        <w:t xml:space="preserve">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Funcionan los sistemas de medición y regulación ambiental las 24 horas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caso negativo, funcionan:</w:t>
        <w:tab/>
        <w:tab/>
        <w:t xml:space="preserve">Día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che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Fines de semana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09" w:leader="none"/>
        </w:tabs>
        <w:spacing w:before="100" w:after="0"/>
        <w:ind w:left="2880" w:hanging="25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ciones habituales de temperatura:  Max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Min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u w:val="single"/>
        </w:rPr>
        <w:t>Regula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tización centralizada   </w:t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aratos autónomos de aire acondicionado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iadores   </w:t>
        <w:tab/>
        <w:tab/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ros:</w:t>
      </w:r>
      <w:r>
        <w:rPr>
          <w:rFonts w:cs="Arial" w:ascii="Arial" w:hAnsi="Arial"/>
          <w:u w:val="single"/>
        </w:rPr>
        <w:tab/>
        <w:tab/>
      </w:r>
    </w:p>
    <w:p>
      <w:pPr>
        <w:pStyle w:val="Sangra3detindependiente"/>
        <w:spacing w:before="100" w:after="0"/>
        <w:ind w:left="360" w:hanging="0"/>
        <w:rPr/>
      </w:pPr>
      <w:r>
        <w:rPr>
          <w:rFonts w:cs="Arial" w:ascii="Arial" w:hAnsi="Arial"/>
          <w:sz w:val="20"/>
        </w:rPr>
        <w:t xml:space="preserve">- </w:t>
        <w:tab/>
      </w:r>
      <w:r>
        <w:rPr>
          <w:rFonts w:cs="Arial" w:ascii="Arial" w:hAnsi="Arial"/>
          <w:sz w:val="20"/>
          <w:u w:val="single"/>
        </w:rPr>
        <w:t>Medición</w:t>
      </w:r>
      <w:r>
        <w:rPr>
          <w:rFonts w:cs="Arial" w:ascii="Arial" w:hAnsi="Arial"/>
          <w:sz w:val="20"/>
        </w:rPr>
        <w:t xml:space="preserve"> a través de: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ómetro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ógraf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ohidrógrafos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das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ión de Ondas (Tipo Hanwell)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0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MEDAD RELATIVA: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09" w:leader="none"/>
        </w:tabs>
        <w:spacing w:before="100" w:after="0"/>
        <w:ind w:left="3240" w:hanging="28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ciones habituales de humedad relativa:   Max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Min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firstLine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u w:val="single"/>
        </w:rPr>
        <w:t>Regula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1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umidificadores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humidificadore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tización centralizada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09" w:leader="none"/>
        </w:tabs>
        <w:spacing w:before="100" w:after="0"/>
        <w:ind w:left="3240" w:hanging="2814"/>
        <w:jc w:val="both"/>
        <w:rPr/>
      </w:pPr>
      <w:r>
        <w:rPr>
          <w:rFonts w:cs="Arial" w:ascii="Arial" w:hAnsi="Arial"/>
          <w:u w:val="single"/>
        </w:rPr>
        <w:t>Medi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grógraf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grómetr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ohigrógrafo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sicrómetr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das    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ión de ondas (Tipo Hanwell)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0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DICIONES DE INTENSIDAD LUMÍNICA: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¿Hay iluminación natural en la sala?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Regulación</w:t>
      </w:r>
      <w:r>
        <w:rPr>
          <w:rFonts w:cs="Arial" w:ascii="Arial" w:hAnsi="Arial"/>
        </w:rPr>
        <w:t xml:space="preserve"> de la intensidad lumínica natural través de:</w:t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>Persiana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>Cortina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>Estores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¿Qué material se utiliza para filtrar la luz UV?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fuentes de iluminación artificial se utilizan?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candescente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luorescente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/>
      </w:pPr>
      <w:r>
        <w:rPr>
          <w:rFonts w:cs="Arial" w:ascii="Arial" w:hAnsi="Arial"/>
        </w:rPr>
        <w:t>Halógeno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ibra óptica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tros: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¿Dispone la sala de rieles para focos?    </w:t>
        <w:tab/>
        <w:tab/>
        <w:tab/>
        <w:tab/>
        <w:t xml:space="preserve">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¿Existe algún tipo de regulación centralizada de la intensidad lumínica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Medi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xómetro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 informatizado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travímetro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isión de ondas (Tipo Hanwell)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CONTROL DE AGENTES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CONTAMINANTES</w:t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¿Existe </w:t>
      </w:r>
      <w:r>
        <w:rPr>
          <w:rFonts w:cs="Arial" w:ascii="Arial" w:hAnsi="Arial"/>
          <w:u w:val="single"/>
        </w:rPr>
        <w:t xml:space="preserve">medición permanente </w:t>
      </w:r>
      <w:r>
        <w:rPr>
          <w:rFonts w:cs="Arial" w:ascii="Arial" w:hAnsi="Arial"/>
        </w:rPr>
        <w:t>de agentes contaminantes?: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aseos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íquid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ólidos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iológic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migaciones periódicas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/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 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ind w:left="0" w:hanging="0"/>
        <w:rPr/>
      </w:pPr>
      <w:r>
        <w:rPr>
          <w:rFonts w:cs="Arial"/>
          <w:sz w:val="20"/>
        </w:rPr>
        <w:t xml:space="preserve">5. </w:t>
      </w:r>
      <w:r>
        <w:rPr>
          <w:rFonts w:cs="Arial"/>
          <w:sz w:val="20"/>
          <w:bdr w:val="single" w:sz="4" w:space="0" w:color="000000"/>
        </w:rPr>
        <w:t xml:space="preserve">CONDICIONES DE SEGURIDAD DE LA SALA DE EXPOSICIONES TEMPORALES 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el edificio de Plan de Emergencia implantado? </w:t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Se realizan simulacros anuales de evacuación total del edificio?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Cada cuanto tiempo se revisan todos los sistemas de seguridad?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¿Dispone de sistemas detección punto a punto?</w:t>
        <w:tab/>
        <w:tab/>
        <w:tab/>
        <w:t xml:space="preserve">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stá centralizado el control de la seguridad mediante ordenador/consola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el edificio de megafonía audible en todas sus dependencias? 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Tiene el edificio instalación de circuito cerrado de televisión (CCTV)? </w:t>
        <w:tab/>
        <w:t xml:space="preserve"> 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no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Externo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Perimetral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¿Existe cámara acorazada?</w:t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ECCIÓN CONTRA INCENDIOS Y DAÑOS POR AGU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230" w:leader="none"/>
          <w:tab w:val="left" w:pos="8080" w:leader="none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el edificio de extinción automática de incendios? </w:t>
        <w:tab/>
        <w:tab/>
        <w:t xml:space="preserve">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right="282" w:firstLine="34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En caso positivo indique el tipo de extinción automática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luminarias de emergencia? </w:t>
        <w:tab/>
        <w:tab/>
        <w:tab/>
        <w:tab/>
        <w:t xml:space="preserve">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señales indicadoras de vías de evacuación y de extinción?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Dentro de la sala de exposiciones temporales : ¿Se ha utilizado material ignífugo en el acabado de?: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elos  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ament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erta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entana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Para la </w:t>
      </w:r>
      <w:r>
        <w:rPr>
          <w:rFonts w:cs="Arial" w:ascii="Arial" w:hAnsi="Arial"/>
          <w:u w:val="single"/>
        </w:rPr>
        <w:t>detección</w:t>
      </w:r>
      <w:r>
        <w:rPr>
          <w:rFonts w:cs="Arial" w:ascii="Arial" w:hAnsi="Arial"/>
        </w:rPr>
        <w:t xml:space="preserve"> de incendios dispone la sala de exposiciones temporales de: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360"/>
        <w:ind w:left="1080" w:hanging="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ctore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0"/>
        </w:numPr>
        <w:spacing w:lineRule="auto" w:line="360"/>
        <w:ind w:left="1080" w:hanging="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lsadore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0"/>
        </w:numPr>
        <w:spacing w:lineRule="auto" w:line="360"/>
        <w:ind w:left="1080" w:hanging="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 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Para la </w:t>
      </w:r>
      <w:r>
        <w:rPr>
          <w:rFonts w:cs="Arial" w:ascii="Arial" w:hAnsi="Arial"/>
          <w:u w:val="single"/>
        </w:rPr>
        <w:t>extinción</w:t>
      </w:r>
      <w:r>
        <w:rPr>
          <w:rFonts w:cs="Arial" w:ascii="Arial" w:hAnsi="Arial"/>
        </w:rPr>
        <w:t xml:space="preserve"> de incendios dispone la sala de exposiciones temporales d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tintores portátiles 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ca de incendio equipada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umna seca  </w:t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tinción automática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ECCIÓN CONTRA INTRUSIÓN / DAÑOS / ROBOS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Qué elementos componen el sistema de seguridad electrón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presión  </w:t>
        <w:tab/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desplazamiento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rotura </w:t>
        <w:tab/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movimiento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vibración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autosoportados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GILANCIA HUMAN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7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2011"/>
        <w:gridCol w:w="2541"/>
      </w:tblGrid>
      <w:tr>
        <w:trPr>
          <w:trHeight w:val="14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GILANTES DE SALA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DE SEGURIDAD</w:t>
            </w:r>
          </w:p>
        </w:tc>
      </w:tr>
      <w:tr>
        <w:trPr>
          <w:trHeight w:val="19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Nº TOTAL EN EL EDIFICI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DURANTE EL HORARIO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VISITA A LA EXPOSICIÓ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ANTE LAS HORAS DE CIERR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URANTE LA NOCH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rario protegido mediante vigilancia humana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230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Se realizan controles diarios de los bienes expuestos?</w:t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xiste control de escáner de rayos X en las puertas de acceso al edificio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  <w:tab/>
        <w:t xml:space="preserve">¿Existe arco de seguridad?   </w:t>
        <w:tab/>
        <w:tab/>
        <w:tab/>
        <w:tab/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/>
          <w:bCs/>
          <w:bdr w:val="single" w:sz="4" w:space="0" w:color="000000"/>
        </w:rPr>
        <w:t>PÚBLIC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</w:rPr>
        <w:t xml:space="preserve">- </w:t>
        <w:tab/>
        <w:t>Accesibilidad y movilidad para visitantes::</w:t>
      </w:r>
    </w:p>
    <w:p>
      <w:pPr>
        <w:pStyle w:val="Normal"/>
        <w:numPr>
          <w:ilvl w:val="0"/>
          <w:numId w:val="1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censores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mpas   </w:t>
      </w:r>
      <w:r>
        <w:rPr>
          <w:rFonts w:eastAsia="Wingdings 2" w:cs="Wingdings 2" w:ascii="Wingdings 2" w:hAnsi="Wingdings 2"/>
        </w:rPr>
        <w:t></w:t>
      </w:r>
    </w:p>
    <w:p>
      <w:pPr>
        <w:pStyle w:val="Heading6"/>
        <w:numPr>
          <w:ilvl w:val="0"/>
          <w:numId w:val="11"/>
        </w:numPr>
        <w:spacing w:before="100" w:after="0"/>
        <w:rPr>
          <w:sz w:val="20"/>
        </w:rPr>
      </w:pPr>
      <w:r>
        <w:rPr>
          <w:sz w:val="20"/>
        </w:rPr>
        <w:t xml:space="preserve">Otros: </w:t>
      </w: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1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rarios de visita a la exposición temporal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la sala de exposiciones temporales de aseos para el público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oro máximo de visitantes:   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xiste control del nº de visitantes?    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Departamento de Difusión?  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/>
      </w:pPr>
      <w:r>
        <w:rPr>
          <w:rFonts w:cs="Arial" w:ascii="Arial" w:hAnsi="Arial"/>
        </w:rPr>
        <w:t xml:space="preserve">¿Se podrían realizan otras actividades en la sala durante el periodo expositivo (conciertos, recepciones...)?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Servicios adicionales a disposición del público y restriccione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100" w:after="0"/>
        <w:jc w:val="both"/>
        <w:rPr/>
      </w:pPr>
      <w:r>
        <w:rPr/>
        <w:t>SERVICIO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145"/>
        <w:gridCol w:w="1406"/>
        <w:gridCol w:w="1134"/>
        <w:gridCol w:w="1417"/>
        <w:gridCol w:w="988"/>
        <w:gridCol w:w="855"/>
        <w:gridCol w:w="1061"/>
      </w:tblGrid>
      <w:tr>
        <w:trPr>
          <w:trHeight w:val="5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Í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OGUÍ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EVAS TECNOLOGÍ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ETER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AURA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BRERÍ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EN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ÓN DE ACTOS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  <w:t>RESTRICCIONES:</w:t>
      </w:r>
    </w:p>
    <w:tbl>
      <w:tblPr>
        <w:tblW w:w="41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683"/>
        <w:gridCol w:w="709"/>
        <w:gridCol w:w="1296"/>
        <w:gridCol w:w="727"/>
      </w:tblGrid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M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CER FOTO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MAR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echa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ombre y Carg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irma:</w:t>
      </w:r>
      <w:r>
        <w:br w:type="page"/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GAMOS  SE ADJUNTEN A ESTE CUESTIONARIO: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LA SALA DE EXPOSICIONES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GENERAL DEL EDIFICIO EN EL QUE SE ENCUENTRA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LA SITUACIÓN DEL EDIFICIO EN EL ENTORNO URBANÍSTICO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TOGRAFIAS DE LA SALA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3345" w:footer="72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229225</wp:posOffset>
              </wp:positionH>
              <wp:positionV relativeFrom="paragraph">
                <wp:posOffset>-128905</wp:posOffset>
              </wp:positionV>
              <wp:extent cx="7315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75pt,-10.15pt" to="469.3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200650</wp:posOffset>
              </wp:positionH>
              <wp:positionV relativeFrom="paragraph">
                <wp:posOffset>-128905</wp:posOffset>
              </wp:positionV>
              <wp:extent cx="857250" cy="4438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443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 CU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34.95pt;mso-wrap-distance-left:9.05pt;mso-wrap-distance-right:9.05pt;mso-wrap-distance-top:0pt;mso-wrap-distance-bottom:0pt;margin-top:-10.15pt;mso-position-vertical-relative:text;margin-left:40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 CULTUR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772025</wp:posOffset>
              </wp:positionH>
              <wp:positionV relativeFrom="paragraph">
                <wp:posOffset>-220345</wp:posOffset>
              </wp:positionV>
              <wp:extent cx="0" cy="457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75pt,-17.35pt" to="375.7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56515" cy="1047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0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8.25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897255</wp:posOffset>
              </wp:positionH>
              <wp:positionV relativeFrom="paragraph">
                <wp:posOffset>-37465</wp:posOffset>
              </wp:positionV>
              <wp:extent cx="1828800" cy="2743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orreo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1.6pt;mso-wrap-distance-left:9.05pt;mso-wrap-distance-right:9.05pt;mso-wrap-distance-top:0pt;mso-wrap-distance-bottom:0pt;margin-top:-2.95pt;mso-position-vertical-relative:text;margin-left:-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orreo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863465</wp:posOffset>
              </wp:positionH>
              <wp:positionV relativeFrom="paragraph">
                <wp:posOffset>-220345</wp:posOffset>
              </wp:positionV>
              <wp:extent cx="1188720" cy="64960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649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alle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PLAZA DEL REY 1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p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28004 MADRID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telf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91 70 17 000 (32530)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FAX:  91 701738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51.15pt;mso-wrap-distance-left:9.05pt;mso-wrap-distance-right:9.05pt;mso-wrap-distance-top:0pt;mso-wrap-distance-bottom:0pt;margin-top:-17.35pt;mso-position-vertical-relative:text;margin-left:3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alle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PLAZA DEL REY 1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p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28004 MADRID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 xml:space="preserve">TEL: </w:t>
                    </w: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telf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91 70 17 000 (32530)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>FAX:  91 701738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86425</wp:posOffset>
              </wp:positionH>
              <wp:positionV relativeFrom="paragraph">
                <wp:posOffset>285750</wp:posOffset>
              </wp:positionV>
              <wp:extent cx="365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75pt,22.5pt" to="476.5pt,2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897255</wp:posOffset>
          </wp:positionH>
          <wp:positionV relativeFrom="paragraph">
            <wp:posOffset>-354330</wp:posOffset>
          </wp:positionV>
          <wp:extent cx="829310" cy="838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657600</wp:posOffset>
              </wp:positionH>
              <wp:positionV relativeFrom="paragraph">
                <wp:posOffset>-31750</wp:posOffset>
              </wp:positionV>
              <wp:extent cx="2103120" cy="3657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IRECCIÓN GENERAL DE BELLAS ARTES Y BIENES CULTU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28.8pt;mso-wrap-distance-left:9.05pt;mso-wrap-distance-right:9.05pt;mso-wrap-distance-top:0pt;mso-wrap-distance-bottom:0pt;margin-top:-2.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IRECCIÓN GENERAL DE BELLAS ARTES Y BIENES CULTU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65735</wp:posOffset>
              </wp:positionH>
              <wp:positionV relativeFrom="paragraph">
                <wp:posOffset>-262890</wp:posOffset>
              </wp:positionV>
              <wp:extent cx="1554480" cy="6400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E CULTUR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50.4pt;mso-wrap-distance-left:9.05pt;mso-wrap-distance-right:9.05pt;mso-wrap-distance-top:0pt;mso-wrap-distance-bottom:0pt;margin-top:-20.7pt;mso-position-vertical-relative:text;margin-left:-1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DE CULTUR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352"/>
        </w:tabs>
        <w:ind w:left="135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" w:hAnsi="Gill Sans MT" w:cs="Gill Sans MT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uto" w:line="360"/>
      <w:ind w:left="2836" w:firstLine="709"/>
      <w:outlineLvl w:val="8"/>
    </w:pPr>
    <w:rPr>
      <w:rFonts w:ascii="Arial" w:hAnsi="Arial" w:cs="Arial"/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de trabaj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0:32:00Z</dcterms:created>
  <dc:creator>resu</dc:creator>
  <dc:description/>
  <cp:keywords/>
  <dc:language>en-US</dc:language>
  <cp:lastModifiedBy>Miguel A. Santibañez</cp:lastModifiedBy>
  <cp:lastPrinted>2006-05-05T13:29:00Z</cp:lastPrinted>
  <dcterms:modified xsi:type="dcterms:W3CDTF">2008-03-08T20:32:00Z</dcterms:modified>
  <cp:revision>2</cp:revision>
  <dc:subject/>
  <dc:title>Papel de traba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">
    <vt:lpwstr>Plaza del Rey 1</vt:lpwstr>
  </property>
  <property fmtid="{D5CDD505-2E9C-101B-9397-08002B2CF9AE}" pid="3" name="correo">
    <vt:lpwstr/>
  </property>
  <property fmtid="{D5CDD505-2E9C-101B-9397-08002B2CF9AE}" pid="4" name="cp">
    <vt:lpwstr>28004 Madrid</vt:lpwstr>
  </property>
  <property fmtid="{D5CDD505-2E9C-101B-9397-08002B2CF9AE}" pid="5" name="fax">
    <vt:lpwstr>91 5231736</vt:lpwstr>
  </property>
  <property fmtid="{D5CDD505-2E9C-101B-9397-08002B2CF9AE}" pid="6" name="telf">
    <vt:lpwstr>91 70 17 000 (32530)</vt:lpwstr>
  </property>
</Properties>
</file>