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rPr>
          <w:rFonts w:ascii="Century Gothic" w:hAnsi="Century Gothic" w:cs="Century Gothic"/>
          <w:color w:val="FFFFFF"/>
          <w:sz w:val="28"/>
          <w:szCs w:val="28"/>
          <w:u w:val="none"/>
        </w:rPr>
      </w:pPr>
      <w:r>
        <w:rPr>
          <w:rFonts w:cs="Century Gothic" w:ascii="Century Gothic" w:hAnsi="Century Gothic"/>
          <w:color w:val="FFFFFF"/>
          <w:sz w:val="28"/>
          <w:szCs w:val="28"/>
          <w:u w:val="none"/>
        </w:rPr>
        <w:t>PROGRAMACIÓN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7365D" w:val="clear"/>
        <w:rPr>
          <w:rFonts w:ascii="Century Gothic" w:hAnsi="Century Gothic" w:cs="Century Gothic"/>
          <w:color w:val="FFFFFF"/>
          <w:sz w:val="28"/>
          <w:szCs w:val="28"/>
          <w:u w:val="none"/>
        </w:rPr>
      </w:pPr>
      <w:r>
        <w:rPr>
          <w:rFonts w:cs="Century Gothic" w:ascii="Century Gothic" w:hAnsi="Century Gothic"/>
          <w:color w:val="FFFFFF"/>
          <w:sz w:val="28"/>
          <w:szCs w:val="28"/>
          <w:u w:val="none"/>
        </w:rPr>
      </w:r>
    </w:p>
    <w:p>
      <w:pPr>
        <w:pStyle w:val="Heading3"/>
        <w:rPr>
          <w:rFonts w:ascii="Century Gothic" w:hAnsi="Century Gothic" w:cs="Century Gothic"/>
          <w:sz w:val="28"/>
          <w:szCs w:val="28"/>
          <w:u w:val="none"/>
        </w:rPr>
      </w:pPr>
      <w:r>
        <w:rPr>
          <w:rFonts w:cs="Century Gothic" w:ascii="Century Gothic" w:hAnsi="Century Gothic"/>
          <w:sz w:val="28"/>
          <w:szCs w:val="28"/>
          <w:u w:val="none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93"/>
        <w:gridCol w:w="2899"/>
        <w:gridCol w:w="1276"/>
      </w:tblGrid>
      <w:tr>
        <w:trPr/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color w:val="FFFFFF"/>
                <w:sz w:val="20"/>
                <w:u w:val="none"/>
              </w:rPr>
            </w:pPr>
            <w:r>
              <w:rPr>
                <w:rFonts w:cs="Century Gothic" w:ascii="Century Gothic" w:hAnsi="Century Gothic"/>
                <w:color w:val="FFFFFF"/>
                <w:sz w:val="20"/>
                <w:u w:val="none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color w:val="FFFFFF"/>
                <w:sz w:val="20"/>
                <w:u w:val="none"/>
              </w:rPr>
            </w:pPr>
            <w:r>
              <w:rPr>
                <w:rFonts w:cs="Century Gothic" w:ascii="Century Gothic" w:hAnsi="Century Gothic"/>
                <w:color w:val="FFFFFF"/>
                <w:sz w:val="20"/>
                <w:u w:val="none"/>
              </w:rPr>
              <w:t>MÓDULO I: FUNDAMENTOS DEL MUSEO Y DE LA MUSEOLOGÍA</w:t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color w:val="FFFFFF"/>
                <w:sz w:val="20"/>
                <w:u w:val="none"/>
              </w:rPr>
            </w:pPr>
            <w:r>
              <w:rPr>
                <w:rFonts w:cs="Century Gothic" w:ascii="Century Gothic" w:hAnsi="Century Gothic"/>
                <w:color w:val="FFFFFF"/>
                <w:sz w:val="20"/>
                <w:u w:val="none"/>
              </w:rPr>
              <w:t>(12 de febrero de 2008- 28 de febrero de 2008)</w:t>
            </w:r>
          </w:p>
          <w:p>
            <w:pPr>
              <w:pStyle w:val="Normal"/>
              <w:rPr>
                <w:rFonts w:ascii="Century Gothic" w:hAnsi="Century Gothic" w:cs="Century Gothic"/>
                <w:color w:val="FFFFFF"/>
                <w:sz w:val="20"/>
                <w:u w:val="none"/>
              </w:rPr>
            </w:pPr>
            <w:r>
              <w:rPr>
                <w:rFonts w:cs="Century Gothic" w:ascii="Century Gothic" w:hAnsi="Century Gothic"/>
                <w:color w:val="FFFFFF"/>
                <w:sz w:val="20"/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DÍ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PROFES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MA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SEDE</w:t>
            </w:r>
          </w:p>
          <w:p>
            <w:pPr>
              <w:pStyle w:val="Normal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11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íctor Cagea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isa Sánch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esentación del Cur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12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bookmarkStart w:id="0" w:name="OLE_LINK1"/>
            <w:r>
              <w:rPr>
                <w:rFonts w:cs="Century Gothic" w:ascii="Century Gothic" w:hAnsi="Century Gothic"/>
                <w:sz w:val="20"/>
                <w:szCs w:val="20"/>
              </w:rPr>
              <w:t>Leticia María de Frutos Sastre</w:t>
            </w:r>
            <w:bookmarkEnd w:id="0"/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istoria de los museos y del coleccionism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13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ticia María de Frutos Sastr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istoria de los museos en Españ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14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ticia María de Frutos Sastr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efinición y funciones del Museo.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ceptos de Museología y Museografí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18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Víctor Manuel Cageao Santacru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ipologías de museos. Los museos militares y los museos de la igles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19 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Marisa Sánchez Góm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rganización de museos en España. Los museos de titularidad estat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3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20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rina Chinchilla Gómez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isita al Museo Nacional del Prado: Ampliación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MUSEO DEL PRADO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21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sabel Izquierdo Perail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useos y planificación: el Plan Museológico. Ejemplos de aplicación del Plan Museológico en Museos Estat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3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25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enito Burgos Barrante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co Legal I: Normativa estatal y autonómica en materia de Patrimonio y Museos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26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Benito Burgos Barrantes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co Legal II: Normativa estatal y autonómica en materia de Patrimonio y Museos II. Normativa internac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27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enito Burgos Barrante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rco Legal III: L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atación en los museos. Seguros y Garantía del Estado. Propiedad Intelect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28 de febrer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rmen Herrer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nferencia: Los Museos Municipales de Madri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3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íctor Cagea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isa Sánch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utorí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93"/>
        <w:gridCol w:w="2899"/>
        <w:gridCol w:w="1276"/>
      </w:tblGrid>
      <w:tr>
        <w:trPr/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ing3"/>
              <w:shd w:fill="000080" w:val="clear"/>
              <w:rPr>
                <w:rFonts w:ascii="Century Gothic" w:hAnsi="Century Gothic" w:cs="Century Gothic"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color w:val="FFFFFF"/>
                <w:sz w:val="20"/>
              </w:rPr>
              <w:t xml:space="preserve">MÓDULO II: ARQUITECTURA DE MUSEOS Y DISEÑO DE EXPOSICIONES </w:t>
            </w:r>
          </w:p>
          <w:p>
            <w:pPr>
              <w:pStyle w:val="Heading3"/>
              <w:shd w:fill="000080" w:val="clear"/>
              <w:rPr>
                <w:rFonts w:ascii="Century Gothic" w:hAnsi="Century Gothic" w:cs="Century Gothic"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color w:val="FFFFFF"/>
                <w:sz w:val="20"/>
              </w:rPr>
              <w:t>(3 de marzo de 2008- 13 de marzo de 2008)</w:t>
            </w:r>
          </w:p>
          <w:p>
            <w:pPr>
              <w:pStyle w:val="Normal"/>
              <w:rPr>
                <w:rFonts w:ascii="Century Gothic" w:hAnsi="Century Gothic" w:cs="Century Gothic"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color w:val="FFFFFF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DÍ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PROFES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MA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SED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FFFFFF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3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íctor Manuel Cageao Santacru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istoria de la arquitectura de muse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4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ría Aránzazu Carrillo Tundidor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a Exposición: Tipos y Estrategi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5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íctor Manuel Cageao Santacru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pectos esenciales de la arquitectura de muse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6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ema Hernández Carraló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Visita: Museo de la Biblioteca Nacion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BIBLIOTECA NACIONAL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10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íctor Manuel Cageao Santacru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a rehabilitación de edificios históricos para muse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11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ía Aránzazu Carrillo Tundid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l Programa Expositivo. Técnicas y medios de present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12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ía Aránzazu Carrillo Tundid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seño de exposiciones. Espacios expositivos. Materi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13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ía Aránzaz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rrillo Tundid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estión de exposiciones tempor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93"/>
        <w:gridCol w:w="2728"/>
        <w:gridCol w:w="1447"/>
      </w:tblGrid>
      <w:tr>
        <w:trPr/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b w:val="false"/>
                <w:b w:val="false"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 w:val="false"/>
                <w:color w:val="FFFFFF"/>
                <w:sz w:val="20"/>
              </w:rPr>
            </w:r>
          </w:p>
          <w:p>
            <w:pPr>
              <w:pStyle w:val="Heading3"/>
              <w:rPr>
                <w:rFonts w:ascii="Century Gothic" w:hAnsi="Century Gothic" w:cs="Century Gothic"/>
                <w:bCs w:val="false"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Cs w:val="false"/>
                <w:color w:val="FFFFFF"/>
                <w:sz w:val="20"/>
              </w:rPr>
              <w:t xml:space="preserve">MÓDULO III: ORGANIZACIÓN Y GESTIÓN DE MUSEOS </w:t>
            </w:r>
          </w:p>
          <w:p>
            <w:pPr>
              <w:pStyle w:val="Heading3"/>
              <w:rPr>
                <w:rFonts w:ascii="Century Gothic" w:hAnsi="Century Gothic" w:cs="Century Gothic"/>
                <w:b w:val="false"/>
                <w:b w:val="false"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Cs w:val="false"/>
                <w:color w:val="FFFFFF"/>
                <w:sz w:val="20"/>
              </w:rPr>
              <w:t>(24 de marzo de 2008- 3 de abril de 2008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  <w:b/>
                <w:b/>
                <w:color w:val="FFFFFF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DÍ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PROFESO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MATER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SEDE</w:t>
            </w:r>
          </w:p>
          <w:p>
            <w:pPr>
              <w:pStyle w:val="Normal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25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enito Burgos Barrante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estión y Organización interna del Museo. Formas de gobiern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26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irginia Garde López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os Recursos Humanos: Tipos de personal en el museo. El voluntariad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27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  <w:t>María José Corté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  <w:t>Sádab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rganismos y asociaciones nacionales e internacionales en materia de museos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íctor Cagea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isa Sánchez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utorí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31 de marz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lena Carrión Santafé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l Conservador de Museos: Formación  y acceso. El Código Deontológico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1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na Carro Rosel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anciación y captación de recursos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2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oaquín Juárez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utiérrez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a Seguridad en el Muse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3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osé Guirao Cabrer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Visita: La Casa Encendid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A CASA ENCENDID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93"/>
        <w:gridCol w:w="2899"/>
        <w:gridCol w:w="1276"/>
      </w:tblGrid>
      <w:tr>
        <w:trPr/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b w:val="false"/>
                <w:b w:val="false"/>
                <w:bCs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 w:val="false"/>
                <w:sz w:val="20"/>
              </w:rPr>
            </w:r>
          </w:p>
          <w:p>
            <w:pPr>
              <w:pStyle w:val="Heading3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MÓDULO IV: INVESTIGACIÓN Y DOCUMENTACIÓN EN EL MUSEO. </w:t>
            </w:r>
          </w:p>
          <w:p>
            <w:pPr>
              <w:pStyle w:val="Heading3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TALOGACIÓN DE BIENES CULTURALE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(7 de abril de 2008 – 29 de mayo de 2008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DÍ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PROFES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MA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SEDE</w:t>
            </w:r>
          </w:p>
          <w:p>
            <w:pPr>
              <w:pStyle w:val="Normal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7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rmen Marcos Alons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l Museo como centro de investig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8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va María Alquézar Yáñ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a documentación en el Museo. Etapas. Principales Sistemas Document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9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Eva María Alquézar Yáñ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istema de Documentación DOMU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10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Emilia Aglio May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ormas de Ingreso y Movimiento de los fondos. Junta de Calificación, Valoración y Exportación de Bienes Culturale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14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yes Carrasco Garrid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as técnicas de catalog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15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yes Carrasco Garrid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Bellas Artes: pintura y escul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16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sabel Azcárate Luxá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Bellas Artes: dibujo y grab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17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yes Carrasco Garrid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áctica de catalogación de Bellas Ar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21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lena Carrión Santafé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roducción al método arqueológico. Catalogación de patrimonio arqueológico: Prehis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22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sabel Izquierdo Perail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atrimonio arqueológico: Protohis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23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sabel Izquierdo Perail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atrimonio arqueológico: Mundo Clás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24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ía Jesús Rubio Visier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atrimonio arqueológico: Edad Me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28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ía Jesús Rubio Visier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áctica de catalogación de patrimonio arqueológ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Heading2"/>
              <w:rPr/>
            </w:pPr>
            <w:r>
              <w:rPr/>
              <w:t>MAN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29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rmen Marcos Alons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talogación de materiales numismá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30 de abri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rmen Mañueco Santurtu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nferenc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íctor Cagea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isa Sánch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utorí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5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nsolación González Casarrubio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troducción al Patrimonio etnográfico: Contextualización de los fondos y catalog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6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nsolación González Casarrubio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atrimonio etnográfico: metales y útiles de adorno pers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7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nsolación González Casarrubio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atrimonio etnográfico: mobiliario y útiles domés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8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onsolación González Casarrubio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atrimonio etnográfico: textiles y cesterí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12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onsolación González Casarrubio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atrimonio etnográfico: mundo pastoril e instrumentos music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13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onsolación González Casarrubio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atrimonio etnográfico: ciclo festivo y religiosidad pop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14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onsolación González Casarrubio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ácticas de catalogación de patrimonio etnográf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USEO A Y TP UAM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19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osé Luis Valverde Merin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Artes Decorativas: mobili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20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osé Luis Valverde Merin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Artes Decorativas: platería y metalisterí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21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osé Luis Valverde Merin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Artes Decorativas: porcelana y cerám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22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osé Luis Valverde Merin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Artes Decorativas: vidrios, tapices, abanicos y otros materi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26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osé Luis Valverde Merin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ácticas de catalogación de artes decorativ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ALACIO REAL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27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fr-FR"/>
              </w:rPr>
              <w:t>Aurelio Valdés Sánch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iezas milita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28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carnación Hidalgo Cámar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atalogación de patrimonio científico-té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U-ISEP</w:t>
            </w:r>
          </w:p>
        </w:tc>
      </w:tr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29 de may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ticia Azcue Bre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nferencia: La gestión de exposiciones temporales: Una mirada persona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íctor Cagea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risa Sánch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utorí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TextBody"/>
        <w:rPr/>
      </w:pPr>
      <w:r>
        <w:rPr/>
        <w:t xml:space="preserve"> 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93"/>
        <w:gridCol w:w="2899"/>
        <w:gridCol w:w="1276"/>
      </w:tblGrid>
      <w:tr>
        <w:trPr/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ÓDULO V: CONSERVACIÓN PREVENTIVA Y RESTAURACIÓN</w:t>
            </w:r>
          </w:p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2 de junio de 2008 – 19 de junio de 2008)</w:t>
            </w:r>
          </w:p>
          <w:p>
            <w:pPr>
              <w:pStyle w:val="Heading3"/>
              <w:jc w:val="left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DÍ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PROFES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MA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SEDE</w:t>
            </w:r>
          </w:p>
          <w:p>
            <w:pPr>
              <w:pStyle w:val="Normal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2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lang w:val="fr-FR"/>
              </w:rPr>
              <w:t>Mª José Alonso  Lóp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a Conservación en el Museo: Historia, aspectos esenciales, proyectos y realida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3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ª José Alonso Lóp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arámetros medioambientales: sistemas de medición y contr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4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lang w:val="fr-FR"/>
              </w:rPr>
              <w:t>Mª José Alonso Lóp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gentes destructores. Materiales, química y conserv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5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Mª José Alonso Lóp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ndos de reserva en el museo: los almacenes. Movimientos y manipulación de fon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9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a Calvo Manuel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a restauración de obra de arte: situación actual y aspectos esenci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10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uis Cristóbal Antó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nservación y restauración de escultura en madera policrom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11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a Calvo Manuel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Conservación de Pintu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12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ristina Partearroyo Lacab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Visita: Instituto Valencia de don J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INSTITUTO VALENCIA DON JUAN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16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lang w:val="fr-FR"/>
              </w:rPr>
              <w:t xml:space="preserve">Carmen Pérez de Andrés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Textiles e indumentaria: características particulares de conservación y monta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MUSEO DEL TRAJE</w:t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17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sz w:val="20"/>
                <w:lang w:val="fr-FR"/>
              </w:rPr>
              <w:t>Mª José Alonso López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nservación de materiales arqueológ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18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Jorge García Gómez-Tejed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nservación de Arte Contemporán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MNCA REINA SOFÍA 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19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Carmen Hidalgo Brinquis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nservación de obras en papel, libros y documen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IPH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2293"/>
        <w:gridCol w:w="2899"/>
        <w:gridCol w:w="1276"/>
      </w:tblGrid>
      <w:tr>
        <w:trPr/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ÓDULO VI: COMUNICACIÓN Y DIFUSIÓN</w:t>
            </w:r>
          </w:p>
          <w:p>
            <w:pPr>
              <w:pStyle w:val="TextBody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(23 de junio de 2008 – 3 de julio de 2008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DÍ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PROFESO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MA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Heading3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  <w:t>SEDE</w:t>
            </w:r>
          </w:p>
          <w:p>
            <w:pPr>
              <w:pStyle w:val="Normal"/>
              <w:rPr>
                <w:rFonts w:ascii="Century Gothic" w:hAnsi="Century Gothic" w:cs="Century Gothic"/>
                <w:color w:val="FFFFFF"/>
              </w:rPr>
            </w:pPr>
            <w:r>
              <w:rPr>
                <w:rFonts w:cs="Century Gothic" w:ascii="Century Gothic" w:hAnsi="Century Gothic"/>
                <w:color w:val="FFFFFF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23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ara Canela Frail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l público y el Museo: difusión, comunicación y educ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24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Eloisa Pérez Santos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os Visitantes del Museo. Análisis de públ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25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aría Fernández Sabau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arketing y publicidad en Muse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26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Mara Canela Frail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ctividades y materiales educativ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unes 30 de jun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rinidad Vacas Guerrer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urismo cultural y museos: el museo como recurso dinamizador del terri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tes 1 de jul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atalia Torreblanca - Ana Álvarez Maldonad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as páginas web y las nuevas tecnologías en el mus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ércoles 2 de jul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íctor Cagea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useos virtua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eves 3 de juli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_tradnl"/>
              </w:rPr>
              <w:t>Judith Ara Lázaro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Conferencia: La protección de las colecciones en momentos de cris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EU-ISEP</w:t>
            </w:r>
          </w:p>
        </w:tc>
      </w:tr>
      <w:tr>
        <w:trPr/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esa redonda y clausura del curs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42" w:hanging="0"/>
        <w:jc w:val="both"/>
        <w:rPr>
          <w:rFonts w:ascii="Century Gothic" w:hAnsi="Century Gothic" w:cs="Arial"/>
          <w:iCs/>
          <w:color w:val="1F497D"/>
        </w:rPr>
      </w:pPr>
      <w:r>
        <w:rPr>
          <w:rFonts w:cs="Arial" w:ascii="Century Gothic" w:hAnsi="Century Gothic"/>
          <w:iCs/>
          <w:color w:val="1F497D"/>
        </w:rPr>
      </w:r>
    </w:p>
    <w:p>
      <w:pPr>
        <w:pStyle w:val="Normal"/>
        <w:rPr>
          <w:rFonts w:ascii="Century Gothic" w:hAnsi="Century Gothic" w:cs="Arial"/>
          <w:iCs/>
          <w:color w:val="1F497D"/>
        </w:rPr>
      </w:pPr>
      <w:r>
        <w:rPr>
          <w:rFonts w:cs="Arial" w:ascii="Century Gothic" w:hAnsi="Century Gothic"/>
          <w:iCs/>
          <w:color w:val="1F497D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47:00Z</dcterms:created>
  <dc:creator> </dc:creator>
  <dc:description/>
  <dc:language>en-US</dc:language>
  <cp:lastModifiedBy>MCU</cp:lastModifiedBy>
  <dcterms:modified xsi:type="dcterms:W3CDTF">2008-02-08T14:18:00Z</dcterms:modified>
  <cp:revision>15</cp:revision>
  <dc:subject/>
  <dc:title>PROGRAMACIÓN</dc:title>
</cp:coreProperties>
</file>