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w:t>
      </w:r>
      <w:r>
        <w:rPr>
          <w:rFonts w:cs="Arial" w:ascii="Arial" w:hAnsi="Arial"/>
          <w:sz w:val="22"/>
          <w:szCs w:val="22"/>
        </w:rPr>
        <w:t>En el Museo Nacional de Tokio, las actividades de educación e información están directamente encomendadas a ocho personas de la Sección de Educación, la Dirección de Conservación y la Sección de Orientación de las Investigaciones. Las actividades educativas presentan distintas formas: conferencias mensuales, visitas comentadas de las colecciones, cursos de verano, exposiciones itinerantes de arte y arqueología japonesa, seminarios organizados por el Pabellón de Documentación. La conferencia mensual, que se celebra regularmente el tercer sábado de cada mes, en el gran auditorio de trescientas setenta plazas, permite a los miembros del museo abordar temas relacionados con los objetos expuestos y su contexto. La visita comentada se lleva a cabo, en principio, los martes por la tarde, salvo cuando se presenta una exposición especial con gran afluencia de público, en cuyo caso se le sustituye por una conferencia dedicada a este acontecimiento. Las visitas comentadas y las conferencias son gratuitas. Cuando se presentan exposiciones temporales organizadas con ayuda de la prensa, a veces ésta invita a profesores de enseñanza media, especializados en arte o en historia, a participar en las conferencias espe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parte de su función decorativa y su capacidad de crear estados de ánimo, las obras de arte tienen, según nuestra moderna sensibilidad, otra finalidad mucho más importante: quieren ser contempladas y disfrutadas. El goce artístico es una manera específica de contemplación y es en los museos donde mejor se le alcanza, siempre que -y así ocurre en la mayoría de los museos modernos- dispongan de espacios favorables y buena iluminación y la exposición esté montada con buen gusto. En algunos de ellos se ha procurado incluso, y con buenos resultados, proporcionar en cierto modo, mediante la decoración y el mobiliario, la adecuada disposición aním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Los museos de historia natural y el resto de los museos de ciencias de los Estados Unidos han tomado la iniciativa –antes aún que los museos de arte y de historia- de adoptar numerosas técnicas visuales tomadas de la enseñanza, el espectáculo y la publicidad. Los grupos de hábitat de tamaño natural representan la innovación más importante que se haya realizado nunca en los museos de historia natural. (…) Estos grupos de hábitat, desde entonces, han adquirido las dimensiones de un gran salón, y su complejidad es tal que, para su composición, se requiere todo el gusto y el ingenio de escultores y pin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Los departamentos infantiles se encuentran en etapas diferentes de su desarrollo a lo largo del mundo. Es posible, en todo caso, que en los países devastados por las guerras –donde se está comprendiendo, como nunca antes había sucedido, la necesidad del hombre de entregarse, expresarse, actuar, desempeñar un papel en el ámbito de la educación popular-, los museos puedan superar de un plumazo las etapas que han marcado su evolución de los últimos cincuenta años, así como adoptar un programa, concebido para el niño, que insista en los valores sociales, las necesidades individuales y la instrucción general. Sea cual fuere el ideal que una nación proponga a su juventud, los principios de acción siguen siendo los mismos, independientemente de su meta. La consideración primordial deberá ser siempre, de punta a cabo, el ser humano, el niño. Todas las riquezas de los museos deberán ponerse a su servicio. El museo nunca deberá ser un fin en sí mismo.”</w:t>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5:07:00Z</dcterms:created>
  <dc:creator>Miguel A. Santibañez</dc:creator>
  <dc:description/>
  <cp:keywords/>
  <dc:language>en-US</dc:language>
  <cp:lastModifiedBy>Miguel A. Santibañez</cp:lastModifiedBy>
  <dcterms:modified xsi:type="dcterms:W3CDTF">2008-05-11T15:07:00Z</dcterms:modified>
  <cp:revision>2</cp:revision>
  <dc:subject/>
  <dc:title>“En el Museo Nacional de Tokio, las actividades de educación e información están directamente encomendadas a ocho personas de la Sección de Educación, la Dirección de Conservación y la Sección de Orientación de las Investigaciones</dc:title>
</cp:coreProperties>
</file>