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09365" cy="473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1758950" cy="251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mo conclusión, no estaría de más conocer la image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deal de una colección de arte y de maravillas, tal como se l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maginaron nuestros padres. Permítasenos para ello transcribir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la descripción, que Neickelius ofrece en </w:t>
      </w:r>
      <w:r>
        <w:rPr>
          <w:i/>
          <w:iCs/>
        </w:rPr>
        <w:t>su Museographi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pág. 442 y sig.) (ver fig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51)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Una vez que se ha reunido un número considerable 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odo - tipo de objetos raros, elíjase para ellos un local que esté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rientado al sur-este por el viento apacible, cuyas pared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stén secas, el piso arqueado y la luz del día bien distribuida 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que en todo caso esté bien protegido contra cualquie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ntratiempo. A las paredes, muros y bóvedas no habría 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arse ningún otro adorno que una pintura blanca clara. Est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ocal de objetos raros imaginado por mí es aproximadament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os veces más largo que ancho, está orientado a la luz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el día, para que en él pueda apreciarse hasta el detalle más pequeño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a entrada al mismo está justamente en el centro, y nad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más entrar, a ambos lados se ven de abajo arriba repositorios semejant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 los estantes de libros corrientes o anaqueles, cuya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baldas de separación están instaladas de forma que en la parte baj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e dé el espacio más amplio, por ejemplo, un codo o codo y medio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cortándose esta altura progresivamente hasta llegar a la parte superiór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que se reduce poco a poco hasta llegar aproximadamente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un pálmo: tales repositorios pueden rodearse a continuación p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elante con una galería o arco y pintarse con una pintura gracios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ero prudente. Se distinguen seis diferentes repositorios de est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ipo, a ambos lados de las dos puertas, de los cuales 4 están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dedicados a los </w:t>
      </w:r>
      <w:r>
        <w:rPr>
          <w:rFonts w:cs="BookmanOldStyle" w:ascii="BookmanOldStyle" w:hAnsi="BookmanOldStyle"/>
          <w:sz w:val="22"/>
          <w:szCs w:val="22"/>
        </w:rPr>
        <w:t xml:space="preserve">naturalibus </w:t>
      </w:r>
      <w:r>
        <w:rPr>
          <w:sz w:val="26"/>
          <w:szCs w:val="26"/>
        </w:rPr>
        <w:t>o rarezas naturales. En el primero 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más elevado se ven simples animales cuadrúpedos y aves, de l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uales, los más grandes, que están más o menos disecados, s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locan abajo en los estantes más espaciosos, mientras que l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más pequeños se disponen progresivamente hacia arriba, hasta l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última fila, donde pueden colocarse para mayor seguridad l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nservados en espíritu de vino, pero siempre de forma que tod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e presente con igual decoro y el espíritu o los sentidos gocen con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ello. En </w:t>
      </w:r>
      <w:r>
        <w:rPr>
          <w:rFonts w:cs="BookmanOldStyle" w:ascii="BookmanOldStyle" w:hAnsi="BookmanOldStyle"/>
          <w:sz w:val="22"/>
          <w:szCs w:val="22"/>
        </w:rPr>
        <w:t xml:space="preserve">el </w:t>
      </w:r>
      <w:r>
        <w:rPr>
          <w:sz w:val="26"/>
          <w:szCs w:val="26"/>
        </w:rPr>
        <w:t>segundo repositorio se ve toda clase de peces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erpientes, lagartos, etc., ordenados al estilo anterior. De la mism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forma, en el tercero se encuentran todo tipo de vegetales, 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minerales o de fósiles, de los cuales también los de may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amaño ocupan el espacio inferior, mientras que las cosas má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equeñas se reparten hacia arriba guardando las proporciones; e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uarto y último de esta sección comprende una gran variedad 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lantas marinas, conchas, caracolas, etc., inteligente 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ecorativamente dispuestos para deleite tanto del espíritu como de l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jos. Ahora debemos detenernos todavía a ambos lados del local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n el que está delante se ven solamente objetos anatómicos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specialmente humanos, como momias, niños pequeños embalsamad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y diseccionados, cuyos esqueletos están expuestos, al igua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que los de personas adultas, junto a otras partes humanas o 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nimales seccionados y conservadas artificialmente co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bálsamo u otro medio. En el repositorio situado al otro extremo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del local y de frente, se encuentran solamente los </w:t>
      </w:r>
      <w:r>
        <w:rPr>
          <w:rFonts w:cs="BookmanOldStyle" w:ascii="BookmanOldStyle" w:hAnsi="BookmanOldStyle"/>
          <w:sz w:val="22"/>
          <w:szCs w:val="22"/>
        </w:rPr>
        <w:t>curiosa</w:t>
      </w:r>
    </w:p>
    <w:p>
      <w:pPr>
        <w:pStyle w:val="Normal"/>
        <w:autoSpaceDE w:val="false"/>
        <w:rPr/>
      </w:pPr>
      <w:r>
        <w:rPr>
          <w:rFonts w:cs="BookmanOldStyle" w:ascii="BookmanOldStyle" w:hAnsi="BookmanOldStyle"/>
          <w:sz w:val="22"/>
          <w:szCs w:val="22"/>
        </w:rPr>
        <w:t xml:space="preserve">artificialia, </w:t>
      </w:r>
      <w:r>
        <w:rPr>
          <w:sz w:val="26"/>
          <w:szCs w:val="26"/>
        </w:rPr>
        <w:t>u objetos artísticos, en los cuales hay que hacer un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iferenciación fundamental entre los antiguos y los modernos, per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odos ellos instalados de forma que pueda apreciarse en ell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anto el arte como la finalidad de las cosas. Este loca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mentalmente representado por mí tiene ventanas de cuatro hojas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ituadas en frente de cada uno de los cuatro primeros repositori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itados de la entrada, por lo que todavía tenemos espacio libr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ara tres entrepaños entre dichos cuatro huecos de ventana. De l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res, el central viene a estar situado justo frente a la entrada o l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uerta; a éste adosaría yo un gabinete de medallas y moneda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barnizado con gusto o pulcramente recubierto de madera. Est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6"/>
          <w:szCs w:val="26"/>
        </w:rPr>
        <w:t>último debería estar instalado de tal forma, qu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n la parte superior del mismo pudiera colocarse otr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gabinetito reducido en el que habría pequeños cajon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onde guardar todos los objetos más preciosos 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iminutos, que de otro modo pudieran perderse 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xtraviarse; así mismo, debería establecerse un orden entre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ellos, y respecto a </w:t>
      </w:r>
      <w:r>
        <w:rPr>
          <w:i/>
          <w:iCs/>
        </w:rPr>
        <w:t xml:space="preserve">los naturalibus, </w:t>
      </w:r>
      <w:r>
        <w:rPr>
          <w:sz w:val="26"/>
          <w:szCs w:val="26"/>
        </w:rPr>
        <w:t>como por ejemplo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bezoar, "Pedro del Porco", piedras de testículo de castor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ágrimas de ciervo, minerales preciosos, oro, diamantes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tc., e igualmente respecto a los objetos artísticos, los 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gran valor, como por ejemplo, un anillo con un castill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rtístico y torres de piedras talladas, y cosas por el estilo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respecto a todo esto digo que me gustaría que ocupara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mbos lados aproximadamente la mitad del pequeñ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gabinete y se dispusiera siguiendo un orden adecuado.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mbos lados de este entrepaño central todavía n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quedaría otro vacío en cada frente, cada uno de los cual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ebería estar ocupado por los mismos libros sobre estant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 repositorios primorosamente realizados para este fin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ibros que deberían versar sobre "museos" o depósitos 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bjetos raros, para lo cual pudiera servir de ayuda e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atálogo añadido como apéndice al final de la 2.a part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ara concluir, bajo las cuatro jambas de las ventanas 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ambién en el centro de la habitación podría colocarse un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mesa alargada y estrecha donde se expusieran y examinara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os objetos raros apartados para la especulación 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onde también pudieran hojearse y leerse por encim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ibros que hubieran sido solicitados, por poner u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jemplo. Estos libros podrían estar encuadernados tod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in excepción, para ofrecer el mejor aspecto, co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ubiertas francesas y doradas, lo cual resultará tanto má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fácil por cuanto que su número habrá de ser reducido: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mbos extremos de la mesa podrían colocarse un par 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globos grandes, mientras que arriba en la cúpula podría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lgarse algunos animales descomunales, como p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jemplo, un ballenato, un cocodrilo grande, una foca, un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erpiente, etc., a la entrada de las puertas se podrán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locar, disecados, dos terribles leones, osos o tigres. E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spacio que todavía quedase disponible sobre las ventana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 repositorios debería ocuparse o adornarse con cuadr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raros de famosos maestros. Y este sería mi museo,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iertamente instalado en espíritu y en ideas, pero que m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frezco en cualquier momento a poner por obra también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6"/>
          <w:szCs w:val="26"/>
        </w:rPr>
        <w:t>en la práctica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OldStyl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47:00Z</dcterms:created>
  <dc:creator>Miguel A. Santibañez</dc:creator>
  <dc:description/>
  <cp:keywords/>
  <dc:language>en-US</dc:language>
  <cp:lastModifiedBy>Miguel A. Santibañez</cp:lastModifiedBy>
  <dcterms:modified xsi:type="dcterms:W3CDTF">2008-02-11T19:12:00Z</dcterms:modified>
  <cp:revision>1</cp:revision>
  <dc:subject/>
  <dc:title> </dc:title>
</cp:coreProperties>
</file>