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center"/>
        <w:rPr>
          <w:rFonts w:ascii="Verdana" w:hAnsi="Verdana" w:cs="Verdana"/>
          <w:b/>
          <w:b/>
          <w:sz w:val="22"/>
          <w:szCs w:val="22"/>
          <w:lang w:val="es-ES_tradnl"/>
        </w:rPr>
      </w:pPr>
      <w:r>
        <w:rPr>
          <w:rFonts w:cs="Verdana" w:ascii="Verdana" w:hAnsi="Verdana"/>
          <w:b/>
          <w:sz w:val="22"/>
          <w:szCs w:val="22"/>
          <w:lang w:val="es-ES_tradnl"/>
        </w:rPr>
        <w:t>COORDINACIÓN DE EXPOSICIONES TEMPORALES</w:t>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Profesionales que participan en la elaboración de una exposición</w:t>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Comisario</w:t>
      </w:r>
      <w:r>
        <w:rPr>
          <w:rFonts w:cs="Verdana" w:ascii="Verdana" w:hAnsi="Verdana"/>
          <w:sz w:val="22"/>
          <w:szCs w:val="22"/>
          <w:lang w:val="es-ES_tradnl"/>
        </w:rPr>
        <w:t>: Es el que desarrolla el guión científico de la exposición, selecciona los objetos y obras que van a participar. Escribe en el catálogo, puede que también las fichas de catalogación, invita a otros especialistas a colaborar en el catálogo, puede que su trabajo esté acompañado por documentalistas. ¿Qué formación tiene un comisario? Hay de todo, suelen ser profesores universitarios, investigadores, arqueólogos, los conservadores de los museos en caso de que las exposiciones se nutran de sus colecciones, en caso de que se presente parte de una colección, el encargado de la colección, o alguien que haya realizado una investigación sobre el tema, una tesis doctoral, pero también hay excepciones: la gran exposición de la Comunidad de Madrid sobre el bicentenario de 1808 la está comisariando Pérez Reverte el escritor, sólo porque ha escrito una novela, no es especialista en la época. En el mundo del arte contemporáneo hay también críticos de arte, de los que escriben en las revistas y en los periódicos, suelen estar familiarizados con las últimas tendencias y los artistas más jóvenes. También se nutren los proyectos de los propietarios de las colecciones, es el caso de la nuestra sobre el cine de este año. El comisario ideal debe estar presente en todas las fases del proyecto, debe estar familiarizado con los trámites administrativos (para que no pida préstamos en el último momento, se ajuste a las necesidades de la sala y no pida más obra) y también con las necesidades de conservación de las obras, en el caso de comisarios del mundo de los museos no hay tanto problema pero hay veces que los comisarios no son conscientes de los perjuicios que una obra puede sufrir en caso de desplazamiento. También tiene que ser realista a la hora de solicitar préstamos: no se puede solicitar el Guernica al Reina o las Meninas al Prado, ya sabes que no te las van a dar. También tiene que ser sensible a las limitaciones presupuestarias del proyecto, hay veces que el préstamo de la obra no merece la pena por el esfuerzo presupuestario que supone. El pulpo de Ouka Leele</w:t>
      </w:r>
    </w:p>
    <w:p>
      <w:pPr>
        <w:pStyle w:val="Normal"/>
        <w:widowControl/>
        <w:spacing w:lineRule="auto" w:line="312"/>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pPr>
      <w:r>
        <w:rPr>
          <w:rFonts w:cs="Verdana" w:ascii="Verdana" w:hAnsi="Verdana"/>
          <w:b/>
          <w:sz w:val="22"/>
          <w:szCs w:val="22"/>
          <w:lang w:val="es-ES_tradnl"/>
        </w:rPr>
        <w:t>Comunicador</w:t>
      </w:r>
      <w:r>
        <w:rPr>
          <w:rFonts w:cs="Verdana" w:ascii="Verdana" w:hAnsi="Verdana"/>
          <w:sz w:val="22"/>
          <w:szCs w:val="22"/>
          <w:lang w:val="es-ES_tradnl"/>
        </w:rPr>
        <w:t>: Decide las estrategias, puede ayudar en la elaboración de los textos, algunas veces diseñadores con mucha sensibilidad lo hacen (Vélera), aconsejan de la longitud, de cómo presentar la información. Estrategias de comunicación; ritmos de exposición. En general, la relación con el comisario no es fácil, no suelen reconocer su ignorancia en estos aspectos, entienden la exposición como un libro que hay que leer. Lo importante es que haya.</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pPr>
      <w:r>
        <w:rPr>
          <w:rFonts w:cs="Verdana" w:ascii="Verdana" w:hAnsi="Verdana"/>
          <w:b/>
          <w:sz w:val="22"/>
          <w:szCs w:val="22"/>
          <w:lang w:val="es-ES_tradnl"/>
        </w:rPr>
        <w:t>Diseñador</w:t>
      </w:r>
      <w:r>
        <w:rPr>
          <w:rFonts w:cs="Verdana" w:ascii="Verdana" w:hAnsi="Verdana"/>
          <w:sz w:val="22"/>
          <w:szCs w:val="22"/>
          <w:lang w:val="es-ES_tradnl"/>
        </w:rPr>
        <w:t>: hoy en día, es un factor fundamental, a los conservadores nos faltan los conocimientos necesarios para que la imagen de la exposición sea la adecuada. El diseñador (puede ser un arquitecto) no sólo se encarga de la distribución espacial de las obras (junto con el comisario), también hay un diseñador gráfico que elabora los textos (su tipografía, propone los materiales), la señalización, la cartelería, los materiales de promoción, catálogos, folletos,…aunque sean profesionales distintos (el espacial suele ser un arquitecto y el del catálogo suele ser un diseñador gráfico) lo ideal es que haya coordinación entre ambos para que la imagen de la exposición sea uniform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Correo</w:t>
      </w:r>
      <w:r>
        <w:rPr>
          <w:rFonts w:cs="Verdana" w:ascii="Verdana" w:hAnsi="Verdana"/>
          <w:sz w:val="22"/>
          <w:szCs w:val="22"/>
          <w:lang w:val="es-ES_tradnl"/>
        </w:rPr>
        <w:t>: Es la persona que siempre acompaña la obra que sale de una institución (museo, fundación, colección privada) para la supervisión de las operación de montaje y desmontaje de la obra en la exposición en la que participa. Está presente en el embalaje en su propio museo, para familiarizarse en su montaje y desmontaje, no se puede manipular una obra sin su consentimiento y presencia. Sus gastos los paga la institución organizadora. Por ejemplo, una exposición sobre el retrato español que estuvo itinerando por Estados Unidos, financiada por entidades privadas americanas,  contó con la presencia de correos de muchos museos españoles, cada uno de ellos con su obra. El correo puede supervisar una sola obra o varias, en caso de movimientos de colecciones muy complejas (por ejemplo, la exposición sobre los incas, con casi 200 piezas) se movilizan varios correos. También se dan casos a veces de que el correo de un museo supervise el montaje de la obra de otro museo, son acuerdos entre instituciones. Está siendo tal el grado de movimiento y préstamos de piezas en los museos que se convierte en una carga. La actitud que debe tener un correo en una exposición debe ser siempre firme, pero al mismo tiempo colaboradora. Pueden surgir inconvenientes, no hace falta que nos pongamos muy exigentes. Su trabajo comienza en el momento en que la pieza se mueve en el museo para su embalaje (imaginaros que está en vitrina, hay que tener en cuenta su sustitución o, en caso de que no se vaya a sustituir, colocar un testigo en su lugar en el que se indique que la pieza no está allí porque está participando en una exposición, fechas y cuándo volverá, es un tema de respeto al visitante). Es importante que el correo esté en el momento del embalaje porque así, cuando abra en la institución que acoge la obra, no se encuentra con sorpresas desagradables “anda, dónde está la tapa”, o “ahora esto cómo lo saco”. El correo acompaña físicamente al objeto hasta donde se le permita. En el caso de transporte terrestre, va en el mismo camión en un coche detrás (demasiado exigente), lo normal es que vaya directamente a la sala. En el caso de transporte aéreo, sólo te dejan llegar hasta la terminal de carga, para que paleticen la obra delante de ti, pero las cajas las pierdes de vista. Cuando llegas al aeropuerto de destino, tienes que volver a ir a la Terminal de carga para despaletizar, cargar en el camión y llevar a almacén. Cuando llegas a la sala, tienes que ser paciente, aunque te hayan citado a una hora, es como en el cine, eso que cuentan los actores, que estás allí esperando a entrar en acción. Si de repente ha habido algún problema con la instalación de una obra te toca esperar a que se pongan con la tuya, algún soporte mal medido, o que se hacen sobre la marcha (las medidas muchas veces se dan mal y los que organizan la exposición prefieren hacerlo en la misma sala, lo que ralentiza el proceso y además puede dar problemas con los temas de secado…</w:t>
      </w:r>
    </w:p>
    <w:p>
      <w:pPr>
        <w:pStyle w:val="Normal"/>
        <w:widowControl/>
        <w:spacing w:lineRule="auto" w:line="312"/>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Restaurador</w:t>
      </w:r>
      <w:r>
        <w:rPr>
          <w:rFonts w:cs="Verdana" w:ascii="Verdana" w:hAnsi="Verdana"/>
          <w:sz w:val="22"/>
          <w:szCs w:val="22"/>
          <w:lang w:val="es-ES_tradnl"/>
        </w:rPr>
        <w:t>:</w:t>
      </w:r>
      <w:r>
        <w:rPr>
          <w:rFonts w:cs="Verdana" w:ascii="Verdana" w:hAnsi="Verdana"/>
          <w:b/>
          <w:sz w:val="22"/>
          <w:szCs w:val="22"/>
          <w:lang w:val="es-ES_tradnl"/>
        </w:rPr>
        <w:t xml:space="preserve"> </w:t>
      </w:r>
      <w:r>
        <w:rPr>
          <w:rFonts w:cs="Verdana" w:ascii="Verdana" w:hAnsi="Verdana"/>
          <w:sz w:val="22"/>
          <w:szCs w:val="22"/>
          <w:lang w:val="es-ES_tradnl"/>
        </w:rPr>
        <w:t>Están presentes en muchas de las etapas de la exposición, en caso de que la obra necesite ser restaurada, por supuesto. Es una contrapartida muy habitual que el prestador solicite a cambio del préstamo la restauración de la obra (la Iglesia, por ejemplo). Muchas veces su trabajo se convierte en el auténtico motivo de la exposición, ver limpia una obra que hasta entonces no había podido ser contemplada. La restauración es origen además de un trabajo de investigación (por radiografías) que puede ser fundamental para aclarar aspectos técnicos de su misma, aclarar atribuciones erróneas, asignar a etapas de pintores, etc.. Por ejemplo, en la exposición que prepara el Museo del Prado sobre 1808 “Goya y los años de la guerra” (de abril a julio) se podrá ver restaurada las obras de Goya de los fusilamientos del 3 de mayo y La carga de los mamelucos, esta última se dañó durante el transporte que se hizo desde Madrid a Valencia durante la Guerra Civil. Pero el restaurador también está presente cuando a una institución le llega la petición de salida de una obra, tiene que decir si su estado de conservación permite el viaje y en qué condiciones debe ser transportada y exhibida (niveles de humedad, de temperatura, materiales de embalaje e incluso procedimiento de embalaje). De nuevo, los restauradores son fundamentales en el propio montaje de la exposición para valorar las condiciones en las que se recibe la obra y en caso de que surja algún contratiempo (aunque la institución prestataria nunca está autorizada a intervenir en una obra sin el previo consentimiento del prestador).</w:t>
      </w:r>
    </w:p>
    <w:p>
      <w:pPr>
        <w:pStyle w:val="Normal"/>
        <w:widowControl/>
        <w:spacing w:lineRule="auto" w:line="312"/>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Coordinador</w:t>
      </w:r>
      <w:r>
        <w:rPr>
          <w:rFonts w:cs="Verdana" w:ascii="Verdana" w:hAnsi="Verdana"/>
          <w:sz w:val="22"/>
          <w:szCs w:val="22"/>
          <w:lang w:val="es-ES_tradnl"/>
        </w:rPr>
        <w:t>: ¿conocéis la frase de Terencio de “nada de lo humano me es ajeno? Pues el coordinador es un poco eso, nada de lo que pasa en la exposición le es ajeno: si un artista ha perdido una maleta en el aeropuerto se entera, si uno de los camareros del catering se ha dejado una cartera en la sala después de la inauguración, se entera, si hay un problema entre las azafatas y los de seguridad se entera, por supuesto, si fallan los audiovisuales, si hay huelga de transportes y por eso los camiones no llegan a tiempo, si hace mal tiempo en Florencia y han cerrado el aeropuerto, si por un conflicto político de repente una institución ha decidido cancelar el préstamo de una obra… Es el encargado de coordinar a los distintos profesionales empresas (montaje, transporte, iluminación, audiovisuales, imprentas, agencias de viajes) que están implicados, y tiene la responsabilidad de la gestión de los préstamos, viajes y montaje. Yo lo que creo es que el coordinador es “el de las tablas”, hay que hacer listados y tablas para todo: al del seguro, al del transporte, al restaurador, al del enmarcado, cuántos, de qué medidas, al de los audiovisuales, cuántas pantallas, de cuántas pulgadas.</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Desarrollo de la preparación de la exposición</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Gestión presupuestaria y jurídica: Es importante llegar a acuerdos previos, relativos sobre todo a presupuestos, que todos los integrantes conozcan las limitaciones, para no pedir imposibles. En caso de convenios entre instituciones, se tiene que preparar con mucho tiempo, también las limitaciones administrativas, tenemos un límite para facturar de 12.000 euros (presupuestos, en la administración son tres), cualquier importe superior hasta 30.000 tiene que ser un contrato negociado sin publicidad, a partir de ahí un concurso público (publicación en el BOE, convocatoria, elaboración de pliegos, adjudicación, …)</w:t>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Trámites relacionados con las obras</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u w:val="single"/>
          <w:lang w:val="es-ES_tradnl"/>
        </w:rPr>
        <w:t>Préstamo</w:t>
      </w:r>
      <w:r>
        <w:rPr>
          <w:rFonts w:cs="Verdana" w:ascii="Verdana" w:hAnsi="Verdana"/>
          <w:sz w:val="22"/>
          <w:szCs w:val="22"/>
          <w:lang w:val="es-ES_tradnl"/>
        </w:rPr>
        <w:t>. En el proceso de préstamo hay que distinguir los procesos que corresponden a la institución prestataria (la que solicita el préstamo) y los procesos que corresponden a la institución prestadora (la que recibe la solicitud de préstamo). En primer lugar, la institución que organiza la exposición elabora una solicitud de préstamo (SE ADJUNTA MODELO) que envía al propietario de los fondos (por ejemplo, un museo. En la solicitud de préstamo, es importante que la institución explique quién es. en qué consiste la exposición, su título, fechas, lugar de exposición, el comisario, la pieza que se solicita y motivar el porqué de la solicitud. Es una información valiosa para la institución que recibe la solicitud y le ayuda a decidirse. Éste, tiene que iniciar a partir de entonces sus trámites internos para acceder o no a la solicitud: informe del estado de conservación, informe del conservador valorando la pertinencia de participar en el proyecto, si la pieza está disponible, si puede ser sustituida por otra en caso de que esté en la colección estable, si ya se ha accedido al préstamo de esa pieza para otra exposición, si ya ha salido muchas veces en los últimos años y se considera la conveniencia de que se conozcan otras piezas de la colección (en ese caso, un museo perfecto propondría una pieza sustituta). En caso de que el museo valore negativamente la propuesta, se rechaza el préstamo y ya está. En caso de que se valore positivamente, el museo enviará sus condiciones de préstamo (SE ADJUNTA BIBLIOTECA NACIONAL), que tendrán que ser firmadas por el solicitante. En el documento de CONDICIONES DE PRÉSTAMO se tratarán temas relacionados con el embalaje, el transporte, condiciones del viaje de los correos, seguros, entrega, y otras disposiciones como número de catálogos o cómo quiere ser mencionada la institución.  y solicitará por ejemplo más datos sobre la sala en la que va a ir la pieza (se intenta garantizar que el espacio expositivo ofrezca medidas de seguridad y conservación, seguridad, vigilancia, sistema de alarma, condiciones climáticas y control, cámaras de circuito cerrado, sistemas de detección, extinción contra incendio, condiciones medioambientales, cercanía de comisarías, …). También podrá pedir en ese momento contraprestaciones, o embalajes especiales, o que una empresa en concreto realice el transporte (aunque eso es difícil en la administración pública, que está sujeta a contratos) e iniciará los trámites para que el préstamo pueda desarrollarse. En estos documentos (Patrimonio Nacional tiene el suyo, la Biblioteca Nacional el suyo, también la Subdirección General de Museos) se indican todo tipo de condiciones. De las salas de exposición: Si se pide una pieza a un museo de titularidad estatal, es éste el responsable de pedir los trámites necesarios para que la pieza salga de un museo: ORDEN MINISTERIAL. Para Si sale del país, esos trámites ya le corresponden al organizador de la exposición, que tramitará conjuntamente la salida de todas las obras (PERMISO DE EXPORTACIÓN DE LA JUNTA: cuidado, sólo se reúne una vez al mes). Si además la pieza sale de territorio comunitario, habrá que solicitar la LICENCIA DE EXPORTACIÓN. Una vez accedido el préstamo, se cumplimenta el FORMULARIO DE PRÉSTAMO con los datos que tengamos de la obra: título, fecha, dimensiones (muy importantes), valoración del seguro (fundamental), direcciones de recogida y entrega de las obras, persona responsable del transporte, si habrá o no correo, condiciones de préstamo, embalaje. Tendremos que enviar a la institución que accede al préstamo las condiciones firmadas, los formularios de préstamo, los certificados de seguro, e incluso la empresa que va a realizar los transportes y manipulaciones de las obras, para que lo sepan. Hay instituciones que exigen la ESCOLTA (hay una normativa del Ministerio de Cultura que exige que las piezas valoradas en más de 180.000 euros deben ir escoltadas por policía o guardias de seguridad). Algunos museos lo utilizan, como el Museo del Prado.</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u w:val="single"/>
          <w:lang w:val="es-ES_tradnl"/>
        </w:rPr>
        <w:t>Restauración</w:t>
      </w:r>
      <w:r>
        <w:rPr>
          <w:rFonts w:cs="Verdana" w:ascii="Verdana" w:hAnsi="Verdana"/>
          <w:sz w:val="22"/>
          <w:szCs w:val="22"/>
          <w:lang w:val="es-ES_tradnl"/>
        </w:rPr>
        <w:t>: Algunas veces es una contraprestación que solicita el prestador. Si somos una institución estatal, podemos solicitar que el IPH realice las restauraciones, tienen su propio ritmo.</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u w:val="single"/>
          <w:lang w:val="es-ES_tradnl"/>
        </w:rPr>
        <w:t>Seguro</w:t>
      </w:r>
      <w:r>
        <w:rPr>
          <w:rFonts w:cs="Verdana" w:ascii="Verdana" w:hAnsi="Verdana"/>
          <w:sz w:val="22"/>
          <w:szCs w:val="22"/>
          <w:lang w:val="es-ES_tradnl"/>
        </w:rPr>
        <w:t>: las condiciones de la POLIZA DE SEGURO son especiales en caso de obras de art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u w:val="single"/>
          <w:lang w:val="es-ES_tradnl"/>
        </w:rPr>
        <w:t>Transporte</w:t>
      </w:r>
      <w:r>
        <w:rPr>
          <w:rFonts w:cs="Verdana" w:ascii="Verdana" w:hAnsi="Verdana"/>
          <w:sz w:val="22"/>
          <w:szCs w:val="22"/>
          <w:lang w:val="es-ES_tradnl"/>
        </w:rPr>
        <w:t>. Hay cuatro medios de transporte posibles; por aire, por carretera, tren y barco. El avión, el tren y el barco requieren también transporte por carretera puesto que las cajas deberán viajar a y desde el aeropuerto, estación de ferrocarril o puerto. A la hora de decidirse por uno o por otro es importante considerar los siguientes puntos:</w:t>
      </w:r>
    </w:p>
    <w:p>
      <w:pPr>
        <w:pStyle w:val="Normal"/>
        <w:widowControl/>
        <w:numPr>
          <w:ilvl w:val="0"/>
          <w:numId w:val="3"/>
        </w:numPr>
        <w:spacing w:lineRule="auto" w:line="312"/>
        <w:jc w:val="both"/>
        <w:rPr>
          <w:rFonts w:ascii="Verdana" w:hAnsi="Verdana" w:cs="Verdana"/>
          <w:sz w:val="22"/>
          <w:szCs w:val="22"/>
          <w:lang w:val="es-ES_tradnl"/>
        </w:rPr>
      </w:pPr>
      <w:r>
        <w:rPr>
          <w:rFonts w:cs="Verdana" w:ascii="Verdana" w:hAnsi="Verdana"/>
          <w:sz w:val="22"/>
          <w:szCs w:val="22"/>
          <w:lang w:val="es-ES_tradnl"/>
        </w:rPr>
        <w:t>trayecto más corto y, por tanto, con menor riesgo</w:t>
      </w:r>
    </w:p>
    <w:p>
      <w:pPr>
        <w:pStyle w:val="Normal"/>
        <w:widowControl/>
        <w:numPr>
          <w:ilvl w:val="0"/>
          <w:numId w:val="3"/>
        </w:numPr>
        <w:spacing w:lineRule="auto" w:line="312"/>
        <w:jc w:val="both"/>
        <w:rPr>
          <w:rFonts w:ascii="Verdana" w:hAnsi="Verdana" w:cs="Verdana"/>
          <w:sz w:val="22"/>
          <w:szCs w:val="22"/>
          <w:lang w:val="es-ES_tradnl"/>
        </w:rPr>
      </w:pPr>
      <w:r>
        <w:rPr>
          <w:rFonts w:cs="Verdana" w:ascii="Verdana" w:hAnsi="Verdana"/>
          <w:sz w:val="22"/>
          <w:szCs w:val="22"/>
          <w:lang w:val="es-ES_tradnl"/>
        </w:rPr>
        <w:t>transporte o vehículo más seguro</w:t>
      </w:r>
    </w:p>
    <w:p>
      <w:pPr>
        <w:pStyle w:val="Normal"/>
        <w:widowControl/>
        <w:numPr>
          <w:ilvl w:val="0"/>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mínima manipulación</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Barco: no es muy recomendable, sólo en casos imprescindibles, fluctuaciones climáticas, ondulaciones, en el tren también es difícil la supervisión. Lo mejor es en carretera o por avión. En el avión destaca la rapidez, lo que reduce los riesgos relacionados con la seguridad, aunque hay momentos en que perdemos el control de las cajas, y nos debemos asegurar que la carga se coloca de la mejor forma posible en el avión (por ejemplo, en la dirección del vuelo, para que el lienzo no sufra en los aterrizajes o despegues. El transporte por carretera es el más utilizado, sólo se manipula en la carga y descarga, no se somete a cambios bruscos de temperatura al viajar en vehículos climatizados, no hay tránsito por terminales de carga ni riesgo de que la obra permanezca a la intemperi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En el transporte también tenemos que tener en cuenta la gestión de los viajes de los correos, comisarios, artistas, diseñadores, arquitectos,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Trámites relacionados con el catálogo</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Elaboración de textos: encargo a los comisarios de los textos científicos (artículos de investigación y fichas de catalogación). Los textos institucionales y los créditos corren por cuenta del coordinador (tendría que ser los asesores). Fundamental: los créditos y los logos.</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Petición de imágenes: hay que solicitarlas a las instituciones propietarias de las obras, es un trámite muy pesado, es casi como pedir la obra, firmas también condiciones de préstamo. Hay entidades de gestión (Oronoz Fotógrafos, por ejemplo) pero es mucho más caro (aunque es muy rápido) y no estoy muy segura de la validez de sus derechos.</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Trámites relacionados con el montaj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softHyphen/>
        <w:t>Diseño espacial, diseño gráfico, presupuesto de montaj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u w:val="single"/>
          <w:lang w:val="es-ES_tradnl"/>
        </w:rPr>
        <w:t>Coordinación de tiempos</w:t>
      </w:r>
      <w:r>
        <w:rPr>
          <w:rFonts w:cs="Verdana" w:ascii="Verdana" w:hAnsi="Verdana"/>
          <w:sz w:val="22"/>
          <w:szCs w:val="22"/>
          <w:lang w:val="es-ES_tradnl"/>
        </w:rPr>
        <w:t xml:space="preserve"> (secado de pinturas, aclimatación de cajas, coordinación de unos correos y otros: encaje de bolillos, porque muchas veces los correos imponen como exigencia que la vitrina se selle en su presencia, por lo que, en caso de que la vitrina comparta varias obras, necesitas tener a todos los correos presentes, siempre hay alguno que ha perdido el avión)</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Viajes de correos, comisarios o artistas presentes en el montaje. Muchas veces, el artista tiene que instalar él mismo o incluso realizar la obra in situ (es una tendencia en el arte contemporáneo, las instalaciones).</w:t>
      </w:r>
    </w:p>
    <w:p>
      <w:pPr>
        <w:pStyle w:val="Normal"/>
        <w:widowControl/>
        <w:spacing w:lineRule="auto" w:line="312"/>
        <w:jc w:val="both"/>
        <w:rPr/>
      </w:pPr>
      <w:r>
        <w:rPr>
          <w:rFonts w:cs="Verdana" w:ascii="Verdana" w:hAnsi="Verdana"/>
          <w:sz w:val="22"/>
          <w:szCs w:val="22"/>
          <w:u w:val="single"/>
          <w:lang w:val="es-ES_tradnl"/>
        </w:rPr>
        <w:t>Supervisión del estado de las obras</w:t>
      </w:r>
      <w:r>
        <w:rPr>
          <w:rFonts w:cs="Verdana" w:ascii="Verdana" w:hAnsi="Verdana"/>
          <w:sz w:val="22"/>
          <w:szCs w:val="22"/>
          <w:lang w:val="es-ES_tradnl"/>
        </w:rPr>
        <w:t>, para evitar reclamaciones futuras, es fundamental reflejar en un informe de conservación en qué condiciones nos han entregado la obra, se hace en el momento de abrir la obra en sala, si ha llegado dañada y el informe de conservación de salida que trae el correo es correcto, entonces la incidencia le corresponde al seguro del transportista. Para aclarar a quién le corresponde el seguro en caso de reclamación y para evitar restauraciones (es práctica habitual en el caso de coleccionistas particulares o galerías).</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Instalación de las obras</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 xml:space="preserve">Inauguración: Catering, palabras de las personalidades, rueda de prenda (gabinete de prensa). Si se quiere hacer algún acto adicional, un concierto, o una </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Servicios de seguridad y limpieza</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Difusión: publicidad (cartelera, anuncios), actividades adicionales: conferencias, visitas guiadas,</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Después de la inauguración</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Agradecimientos</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Envío de catálogos</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Envío informes de conservación sala</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Incidencias en la sala</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Preparación desmontaj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3. Evaluación de la exposición: cómo evaluamos el éxito de una exposición: número de visitantes se suele utilizar (muy válido). Me gustaría utilizar también ratio número de visitantes/inversión económica.</w:t>
      </w:r>
    </w:p>
    <w:p>
      <w:pPr>
        <w:pStyle w:val="Normal"/>
        <w:widowControl/>
        <w:spacing w:lineRule="auto" w:line="312"/>
        <w:ind w:left="108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Verdana" w:hAnsi="Verdana" w:cs="Verdana" w:hint="default"/>
        <w:b/>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9:00:00Z</dcterms:created>
  <dc:creator>María Carrillo</dc:creator>
  <dc:description/>
  <cp:keywords/>
  <dc:language>en-US</dc:language>
  <cp:lastModifiedBy>ceu</cp:lastModifiedBy>
  <dcterms:modified xsi:type="dcterms:W3CDTF">2008-03-12T19:00:00Z</dcterms:modified>
  <cp:revision>2</cp:revision>
  <dc:subject/>
  <dc:title>LA INSTALACION MUSEOGRAFICA</dc:title>
</cp:coreProperties>
</file>