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Verdana" w:hAnsi="Verdana" w:cs="Verdana"/>
          <w:b/>
          <w:b/>
          <w:sz w:val="32"/>
          <w:szCs w:val="32"/>
          <w:lang w:val="es-ES"/>
        </w:rPr>
      </w:pPr>
      <w:r>
        <w:rPr>
          <w:rFonts w:cs="Verdana" w:ascii="Verdana" w:hAnsi="Verdana"/>
          <w:b/>
          <w:sz w:val="32"/>
          <w:szCs w:val="32"/>
          <w:lang w:val="es-ES"/>
        </w:rPr>
        <w:t>Tipos de exposición</w:t>
      </w:r>
    </w:p>
    <w:p>
      <w:pPr>
        <w:pStyle w:val="Normal"/>
        <w:spacing w:lineRule="auto" w:line="312"/>
        <w:jc w:val="both"/>
        <w:rPr>
          <w:rFonts w:ascii="Verdana" w:hAnsi="Verdana" w:cs="Verdana"/>
          <w:b/>
          <w:b/>
          <w:sz w:val="32"/>
          <w:szCs w:val="24"/>
          <w:lang w:val="es-ES"/>
        </w:rPr>
      </w:pPr>
      <w:r>
        <w:rPr>
          <w:rFonts w:cs="Verdana" w:ascii="Verdana" w:hAnsi="Verdana"/>
          <w:b/>
          <w:sz w:val="32"/>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Renacimiento: Coleccionismo de prestigio</w:t>
      </w:r>
    </w:p>
    <w:p>
      <w:pPr>
        <w:pStyle w:val="Normal"/>
        <w:spacing w:lineRule="auto" w:line="312"/>
        <w:jc w:val="both"/>
        <w:rPr/>
      </w:pPr>
      <w:r>
        <w:rPr>
          <w:rFonts w:cs="Verdana" w:ascii="Verdana" w:hAnsi="Verdana"/>
          <w:szCs w:val="24"/>
          <w:lang w:val="es-ES"/>
        </w:rPr>
        <w:t>Durante el Renacimiento surge el coleccionismo de obras de arte por parte de aristócratas y reyes, deseosos de mostrar su dominio sobre el mundo y su habilidad para rodearse de una colección de arte de calidad. Se trata de mostrar el mayor número de obras, que se disponen de forma abigarrada en muros, dispuestas para atraer la admiración de visitantes extranjeros y embajadores. David Teniers representa la galería de pintura del Archiduque Leopoldo Guillermo, la disposición de los cuadros, abigarradamente dispuestos en las paredes, ocupando cualquier espacio libre, es ejemplo de la preocupación por mostrar el mayo número de piezas. En realidad, no se sabe exactamente si este cuadro es una pintura que refleje fielmente la forma en la que estaba dispuesta la Galería del Archiduque, ya que este cuadro, conservado en el Museo del Prado, fue encargado con el propósito de enviárselo a Felipe IV, por lo que puede haber un deseo de mostrar en el cuadro el mayo número de obras para despertar la admiración del rey hacia esta colección. Un siglo más tarde, aún esta forma de emplazar las colecciones lo encontramos representado en el cuadro de Johan Zofrany y en el que se representa de qué modo estaba instalada La Tribuna de los Uffici.</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Ilustración: la metodología científica</w:t>
      </w:r>
    </w:p>
    <w:p>
      <w:pPr>
        <w:pStyle w:val="Normal"/>
        <w:spacing w:lineRule="auto" w:line="312"/>
        <w:jc w:val="both"/>
        <w:rPr>
          <w:rFonts w:ascii="Verdana" w:hAnsi="Verdana" w:cs="Verdana"/>
          <w:szCs w:val="24"/>
          <w:lang w:val="es-ES"/>
        </w:rPr>
      </w:pPr>
      <w:r>
        <w:rPr>
          <w:rFonts w:cs="Verdana" w:ascii="Verdana" w:hAnsi="Verdana"/>
          <w:szCs w:val="24"/>
          <w:lang w:val="es-ES"/>
        </w:rPr>
        <w:t>Durante este mismo siglo, se desarrolla el pensamiento ilustrado y, con él, el desarrollo del conocimiento del mundo natural, lo que va a afectar a un tipo de colección compuesta no sólo por obras producidas por la mano del hombre, también por aquellas rarezas encontradas en la naturaleza. El pensamiento ilustrado aplica a estas piezas su deseo de ordenador y clasificar un mundo que está empezando a conocer. El mundo se está ampliando, los conocimientos cada vez son más extensos, las expediciones científicas están permitiendo conocer no sólo otras culturas, también otros entornos naturales, es el momento en que se desarrolla el conocimiento de las especies y el estudio taxonómico. La forma de exhibir estas colecciones pretende transmitir el orden que el pensamiento ilustrado quiere implantar a la realidad. Por primera vez, se utiliza el término “museografía” en una obra publicada en 1727 por Friedrich Neickel, en la que el autor estable cuál debe se la adecuada organización de una colección con fines científicos y educativo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La apertura de las colecciones al público: los museos</w:t>
      </w:r>
    </w:p>
    <w:p>
      <w:pPr>
        <w:pStyle w:val="Normal"/>
        <w:spacing w:lineRule="auto" w:line="312"/>
        <w:jc w:val="both"/>
        <w:rPr>
          <w:rFonts w:ascii="Verdana" w:hAnsi="Verdana" w:cs="Verdana"/>
          <w:szCs w:val="24"/>
          <w:lang w:val="es-ES"/>
        </w:rPr>
      </w:pPr>
      <w:r>
        <w:rPr>
          <w:rFonts w:cs="Verdana" w:ascii="Verdana" w:hAnsi="Verdana"/>
          <w:szCs w:val="24"/>
          <w:lang w:val="es-ES"/>
        </w:rPr>
        <w:t>En el siglo XIX, una nueva realidad termina imponiéndose, la apertura de las colecciones al público. En lo que se refiere a los museos de arte, no hay un cambio sustancial. En los museos científicos, los arqueológicos, tampoco. No obstante, sigue siendo un público entendido, Las teorías que Nieckel incluía en su tratado sobre Museografía no se desechan. En Dinamarca, el arqueólogo Thomsen, creador del sistema de las tres edades prehistóricas, Piedra, Bronce y Hierro, para la división cronológica del primitivo desarrollo tecnológico del hombre en Europa. Tras 20 años de investigaciones, publicó por primera vez su sistema en Guía de las antigüedades nórdicas (1836). En el Museo de Dinamarca en el que él fue director. En estos museos los objetos se exhiben de forma simétrica, sin ninguna información adicional, y se cree en su capacidad informativa por sí mismas, se esperaba que su mera contemplación fuera suficiente para entenderlos o valorarlos, cosa que sólo podía ocurrir en el caso de que se fuera un entendido, un especialista. Este mismo criterio terminó implantándose en todos los museos, el Museo Arqueológico Nacional, o el Museo Geominero de Madrid (actualidad). Incluso en los montajes más recientes, cierto tipo de colecciones siguen estando sujetas a la descripción taxonómica, sistemática y ordenada de las pieza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1934: La Oficina Internacional de Museos</w:t>
      </w:r>
    </w:p>
    <w:p>
      <w:pPr>
        <w:pStyle w:val="Normal"/>
        <w:spacing w:lineRule="auto" w:line="312"/>
        <w:jc w:val="both"/>
        <w:rPr/>
      </w:pPr>
      <w:r>
        <w:rPr>
          <w:rFonts w:cs="Verdana" w:ascii="Verdana" w:hAnsi="Verdana"/>
          <w:szCs w:val="24"/>
          <w:lang w:val="es-ES"/>
        </w:rPr>
        <w:t xml:space="preserve">Durante el período de entreguerras comienza un fructífero período de reflexión teórica relacionada con el mundo de los museos y su capacidad para educar. Durante la Conferencia organizada por la Oficina Internacional de Museos en 1934 en Madrid se plantea un axioma museográfico aún no rebatido: la necesidad de seleccionar lo expuesto. Se supera el afán de exponerlo todo y se plante la necesidad de hacer una selección de los tipos representativos, suprimiéndose los objetos que se podían considerar variantes de dichos tipos. Otros temas tratados fueron la información que debía acompañar los objetos, diferenciando entre los museos de arte y los restantes, con mayor necesidad informativa por parte del visitante y mayor variedad de objetos. Otra aportación museográfica importante fue el ecomuseo de George H. Rivière, definido como aquél que expone unido lo que en uso estuvo unido y no es más que una nueva versión de las reconstrucciones ambientales de los museos americanos. </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t xml:space="preserve">En la actualidad, la exposición se entiende como un medio de comunicación a diversos niveles, dirigido a públicos diferentes, con intereses variados. El éxito de una buena exposición se basa en la capacidad de atender todas estas necesidades, no sólo las derivadas del público escolar, también del público científico, del público familiar, </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CLASIFICACIÓN DE LAS EXPOSICIONES</w:t>
      </w:r>
    </w:p>
    <w:p>
      <w:pPr>
        <w:pStyle w:val="Normal"/>
        <w:spacing w:lineRule="auto" w:line="312"/>
        <w:ind w:firstLine="720"/>
        <w:jc w:val="both"/>
        <w:rPr/>
      </w:pPr>
      <w:r>
        <w:rPr>
          <w:rFonts w:cs="Verdana" w:ascii="Verdana" w:hAnsi="Verdana"/>
          <w:szCs w:val="24"/>
          <w:lang w:val="es-ES"/>
        </w:rPr>
        <w:t xml:space="preserve">Belcher distingue entre </w:t>
      </w:r>
      <w:r>
        <w:rPr>
          <w:rFonts w:cs="Verdana" w:ascii="Verdana" w:hAnsi="Verdana"/>
          <w:b/>
          <w:szCs w:val="24"/>
          <w:lang w:val="es-ES"/>
        </w:rPr>
        <w:t>tipos de exposición</w:t>
      </w:r>
      <w:r>
        <w:rPr>
          <w:rFonts w:cs="Verdana" w:ascii="Verdana" w:hAnsi="Verdana"/>
          <w:szCs w:val="24"/>
          <w:lang w:val="es-ES"/>
        </w:rPr>
        <w:t xml:space="preserve"> y </w:t>
      </w:r>
      <w:r>
        <w:rPr>
          <w:rFonts w:cs="Verdana" w:ascii="Verdana" w:hAnsi="Verdana"/>
          <w:b/>
          <w:szCs w:val="24"/>
          <w:lang w:val="es-ES"/>
        </w:rPr>
        <w:t>clases de exposición</w:t>
      </w:r>
      <w:r>
        <w:rPr>
          <w:rFonts w:cs="Verdana" w:ascii="Verdana" w:hAnsi="Verdana"/>
          <w:szCs w:val="24"/>
          <w:lang w:val="es-ES"/>
        </w:rPr>
        <w:t>. En tanto que el tipo de la exposición hace referencia a los aspectos relacionados con la duración y la ubicación de la exposición, su clase hace referencia al concepto de la exposición y a la respuesta que se pretende conseguir de los espectadores, lo que le confiere un carácter que podría describirse de tres formas: emotivo, didáctico o de entretenimiento, aunque estas categorías no son excluyentes entre sí y una exposición podría reunir elementos de cada una de ell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Las exposiciones son fenómenos complejos que no conocen la producción en serie, el intento de categorizarlas siempre es reductivo, aunque una exposición tenga un predominio de una intencionalidad educativa (una exposición expresamente producida para el público escolar), la forma de producirla y pensarla puede ser diversas siempre, por lo que cada exposición es distinta no sólo por la variedad de argumentos, sino también porque en cada una de ellas se pueden combinar de manera distinta las variables que intervienen. En exposiciones complejas, además, nos podemos permitir el pasar de una categoría a otra, dependiendo del ritmo que le queramos dar a la exposición.</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xiste cierta confusión en la clasificación de la exposición, en primer lugar por la gran variedad de clasificaciones que existen en la bibliografía, ya que cada autor hace la que le conviene en función de su marco teórico. En muchas ocasiones no se explicita los principios en función de los cuales se realiza la clasificación, y se crean categorías que no pertenecen al mismo campo.</w:t>
      </w:r>
    </w:p>
    <w:p>
      <w:pPr>
        <w:pStyle w:val="Normal"/>
        <w:tabs>
          <w:tab w:val="clear" w:pos="720"/>
          <w:tab w:val="center" w:pos="4512" w:leader="none"/>
        </w:tabs>
        <w:spacing w:lineRule="auto" w:line="312"/>
        <w:jc w:val="both"/>
        <w:rPr>
          <w:rFonts w:ascii="Verdana" w:hAnsi="Verdana" w:cs="Verdana"/>
          <w:b/>
          <w:b/>
          <w:szCs w:val="24"/>
          <w:lang w:val="es-ES"/>
        </w:rPr>
      </w:pPr>
      <w:r>
        <w:rPr>
          <w:rFonts w:cs="Verdana" w:ascii="Verdana" w:hAnsi="Verdana"/>
          <w:b/>
          <w:szCs w:val="24"/>
          <w:lang w:val="es-ES"/>
        </w:rPr>
        <w:t>TIPOS DE EXPOSICIÓN</w:t>
      </w:r>
    </w:p>
    <w:p>
      <w:pPr>
        <w:pStyle w:val="Normal"/>
        <w:tabs>
          <w:tab w:val="clear" w:pos="720"/>
          <w:tab w:val="center" w:pos="4512" w:leader="none"/>
        </w:tabs>
        <w:spacing w:lineRule="auto" w:line="312"/>
        <w:jc w:val="both"/>
        <w:rPr>
          <w:rFonts w:ascii="Verdana" w:hAnsi="Verdana" w:cs="Verdana"/>
          <w:b/>
          <w:b/>
          <w:szCs w:val="24"/>
          <w:lang w:val="es-ES"/>
        </w:rPr>
      </w:pPr>
      <w:r>
        <w:rPr>
          <w:rFonts w:cs="Verdana" w:ascii="Verdana" w:hAnsi="Verdana"/>
          <w:b/>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Exposiciones permanentes</w:t>
      </w:r>
    </w:p>
    <w:p>
      <w:pPr>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spacing w:lineRule="auto" w:line="312"/>
        <w:ind w:firstLine="720"/>
        <w:jc w:val="both"/>
        <w:rPr/>
      </w:pPr>
      <w:r>
        <w:rPr>
          <w:rFonts w:cs="Verdana" w:ascii="Verdana" w:hAnsi="Verdana"/>
          <w:szCs w:val="24"/>
          <w:lang w:val="es-ES"/>
        </w:rPr>
        <w:t xml:space="preserve">El término "permanente" se utiliza más para distinguir las exposiciones pensadas a largo plazo de aquéllas pensadas a más corto plazo o temporales. En términos de planificación y diseño, es importante conocer qué duración se espera de una exposición, pues sin duda afectará a las decisiones que se tomen respecto a cualquier aspecto del diseño y del contenido. Cualquier propuesta para una exposición estable ha de ser hecha teniendo presente la política general de comunicaciones del museo y su planificación. </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Exposiciones temporales</w:t>
      </w:r>
    </w:p>
    <w:p>
      <w:pPr>
        <w:pStyle w:val="Normal"/>
        <w:spacing w:lineRule="auto" w:line="312"/>
        <w:ind w:firstLine="720"/>
        <w:jc w:val="both"/>
        <w:rPr/>
      </w:pPr>
      <w:r>
        <w:rPr>
          <w:rFonts w:cs="Verdana" w:ascii="Verdana" w:hAnsi="Verdana"/>
          <w:szCs w:val="24"/>
          <w:lang w:val="es-ES"/>
        </w:rPr>
        <w:t xml:space="preserve">Si "estable" o "permanente" da a entender una vida aproximada de diez años, el término "temporal" implica un período más breve. Las exposiciones temporales tienen distintas cualidades que resultan de sumo interés para el museo y para su público. </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Belcher menciona otras formas de exposición, que podrían ser consideradas tipos diferentes de exposiciones temporale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pPr>
      <w:r>
        <w:rPr>
          <w:rFonts w:cs="Verdana" w:ascii="Verdana" w:hAnsi="Verdana"/>
          <w:szCs w:val="24"/>
          <w:lang w:val="es-ES"/>
        </w:rPr>
        <w:t>(a)</w:t>
        <w:tab/>
      </w:r>
      <w:r>
        <w:rPr>
          <w:rFonts w:cs="Verdana" w:ascii="Verdana" w:hAnsi="Verdana"/>
          <w:szCs w:val="24"/>
          <w:u w:val="single"/>
          <w:lang w:val="es-ES"/>
        </w:rPr>
        <w:t>Exposiciones especiales</w:t>
      </w:r>
      <w:r>
        <w:rPr>
          <w:rFonts w:cs="Verdana" w:ascii="Verdana" w:hAnsi="Verdana"/>
          <w:szCs w:val="24"/>
          <w:lang w:val="es-ES"/>
        </w:rPr>
        <w:t xml:space="preserve"> </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Una característica de este tipo de exposiciones es el hecho de una ocasión única, que ofrece esa oportunidad de "por una vez en la vida" ver juntos objetos reunidos para la ocasión, posiblemente procedentes de todas las partes del mund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b)</w:t>
        <w:tab/>
      </w:r>
      <w:r>
        <w:rPr>
          <w:rFonts w:cs="Verdana" w:ascii="Verdana" w:hAnsi="Verdana"/>
          <w:szCs w:val="24"/>
          <w:u w:val="single"/>
          <w:lang w:val="es-ES"/>
        </w:rPr>
        <w:t>Exposiciones itinerantes</w:t>
      </w:r>
    </w:p>
    <w:p>
      <w:pPr>
        <w:pStyle w:val="Normal"/>
        <w:spacing w:lineRule="auto" w:line="312"/>
        <w:ind w:firstLine="720"/>
        <w:jc w:val="both"/>
        <w:rPr/>
      </w:pPr>
      <w:r>
        <w:rPr>
          <w:rFonts w:cs="Verdana" w:ascii="Verdana" w:hAnsi="Verdana"/>
          <w:szCs w:val="24"/>
          <w:lang w:val="es-ES"/>
        </w:rPr>
        <w:t>Las exposiciones diseñadas para ser desplegadas en distintos lugares son definidas como exposiciones itinerantes. Organizar una exposición de este tipo puede tener sus ventajas, dada la cantidad de trabajo que implica la investigación, la preparación y la producción de una exposición, resulta de todo punto sensato maximizar los beneficios derivados de tales trabajos.</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c)</w:t>
        <w:tab/>
      </w:r>
      <w:r>
        <w:rPr>
          <w:rFonts w:cs="Verdana" w:ascii="Verdana" w:hAnsi="Verdana"/>
          <w:szCs w:val="24"/>
          <w:u w:val="single"/>
          <w:lang w:val="es-ES"/>
        </w:rPr>
        <w:t>Exposiciones portátil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 xml:space="preserve">En general se califica como exposición portátil a aquellas exposiciones pequeñas, autosuficientes que pueden llevarse a cualquier sitio, pueden montarse y, tras un período de tiempo de exposición, desmontadas y posiblemente devueltas a su punto de origen para ser utilizadas cuando sea necesario.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d)</w:t>
        <w:tab/>
      </w:r>
      <w:r>
        <w:rPr>
          <w:rFonts w:cs="Verdana" w:ascii="Verdana" w:hAnsi="Verdana"/>
          <w:szCs w:val="24"/>
          <w:u w:val="single"/>
          <w:lang w:val="es-ES"/>
        </w:rPr>
        <w:t>Exposiciones móvil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 xml:space="preserve">Las exposiciones móviles pueden definirse como aquellas exposiciones autosuficientes que funcionan independientemente del lugar en el se las sitúe. Tiene su origen en las caravanas y camiones publicitarios, pero en la actualidad se pueden encontrar unidades hechas a la medida, muy sofisticadas, en autobuses e incluso en trenes. </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e)</w:t>
        <w:tab/>
      </w:r>
      <w:r>
        <w:rPr>
          <w:rFonts w:cs="Verdana" w:ascii="Verdana" w:hAnsi="Verdana"/>
          <w:szCs w:val="24"/>
          <w:u w:val="single"/>
          <w:lang w:val="es-ES"/>
        </w:rPr>
        <w:t>Objetos y exposiciones en préstam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e denomina objetos y exposiciones en préstamo aquellos artículos de los fondos de los museos que pueden ser solicitados en préstamo por organizaciones ajenas al museo o, en algunas ocasiones, por individuos a título personal. Normalmente están compuestas bien por un artículo bien por un conjunto de artículos empaquetados, para el transporte, abierto y utilizado más tarde por la persona que lo recibe y que habitualmente será en una situación de enseñanza o estudio, en una facultad o escuel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center" w:pos="4512" w:leader="none"/>
        </w:tabs>
        <w:spacing w:lineRule="auto" w:line="312"/>
        <w:jc w:val="both"/>
        <w:rPr>
          <w:rFonts w:ascii="Verdana" w:hAnsi="Verdana" w:cs="Verdana"/>
          <w:szCs w:val="24"/>
          <w:lang w:val="es-ES"/>
        </w:rPr>
      </w:pPr>
      <w:r>
        <w:rPr>
          <w:rFonts w:cs="Verdana" w:ascii="Verdana" w:hAnsi="Verdana"/>
          <w:szCs w:val="24"/>
          <w:lang w:val="es-ES"/>
        </w:rPr>
        <w:tab/>
      </w:r>
      <w:r>
        <w:rPr>
          <w:rFonts w:cs="Verdana" w:ascii="Verdana" w:hAnsi="Verdana"/>
          <w:b/>
          <w:szCs w:val="24"/>
          <w:lang w:val="es-ES"/>
        </w:rPr>
        <w:t>CLASES DE EXPOSICION</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b/>
          <w:szCs w:val="24"/>
          <w:lang w:val="es-ES"/>
        </w:rPr>
        <w:t>Exposiciones emotiv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Tienen la intención de provocar una reacción emotiva en el espectador. Se dividen en dos tipo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a)</w:t>
        <w:tab/>
      </w:r>
      <w:r>
        <w:rPr>
          <w:rFonts w:cs="Verdana" w:ascii="Verdana" w:hAnsi="Verdana"/>
          <w:szCs w:val="24"/>
          <w:u w:val="single"/>
          <w:lang w:val="es-ES"/>
        </w:rPr>
        <w:t>Exposiciones estética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 xml:space="preserve">Requiere una presentación muy cuidada que utilice un marco tranquilo y neutral para hacer justicia a un limitado número de objetos de valor artístico, dispuestos en la forma más efectiva posible. </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b)</w:t>
        <w:tab/>
      </w:r>
      <w:r>
        <w:rPr>
          <w:rFonts w:cs="Verdana" w:ascii="Verdana" w:hAnsi="Verdana"/>
          <w:szCs w:val="24"/>
          <w:u w:val="single"/>
          <w:lang w:val="es-ES"/>
        </w:rPr>
        <w:t>Exposiciones evocador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n una exposición evocadora se recrea, bajo una forma teatral, la atmósfera de una época, de un país, de un estilo artístico particular o de una escena. Esta escenificación facilita la comprensión a través de la evocación y la asociación y no necesariamente a través del despliegue de textos informativo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b/>
          <w:szCs w:val="24"/>
          <w:lang w:val="es-ES"/>
        </w:rPr>
        <w:t>Exposiciones didáctic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on las exposiciones dirigidas a la transmisión de información. Su objetivo es instruir y educar. Fomentan en el espectador un proceso de aprendizaje. Aunque todas las exposiciones son en un sentido general educativas, en las exposiciones didácticas, de forma específica, las funciones educativas e instructivas no son un asunto que concierna solamente a los objetos sino que son asumidas por los medios interpretativo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b/>
          <w:szCs w:val="24"/>
          <w:lang w:val="es-ES"/>
        </w:rPr>
        <w:t>Las exposiciones como entretenimient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12"/>
        <w:ind w:firstLine="720"/>
        <w:jc w:val="both"/>
        <w:rPr>
          <w:rFonts w:ascii="Verdana" w:hAnsi="Verdana" w:cs="Verdana"/>
          <w:szCs w:val="24"/>
          <w:lang w:val="es-ES"/>
        </w:rPr>
      </w:pPr>
      <w:r>
        <w:rPr>
          <w:rFonts w:cs="Verdana" w:ascii="Verdana" w:hAnsi="Verdana"/>
          <w:szCs w:val="24"/>
          <w:lang w:val="es-ES"/>
        </w:rPr>
        <w:t xml:space="preserve">Desde finales del siglo XIX los museos han mostrado recelos respecto a su papel como agentes de entretenimiento. Los museos están relacionados con la investigación y la interpretación de objetos reales, y no con el entretenimiento, aunque, si alguien se divierte con ellos, tanto mejor. Los responsables de los museos se han preocupado mucho de desembarazarse de la imagen de los museos como "espectáculo" de Bullock y Barnum. La popularidad ya no goza de mucho prestigio en los círculos académicos. Sin embargo, hasta cierto punto, este planteamiento </w:t>
      </w:r>
      <w:bookmarkStart w:id="0" w:name="QuickMark"/>
      <w:bookmarkEnd w:id="0"/>
      <w:r>
        <w:rPr>
          <w:rFonts w:cs="Verdana" w:ascii="Verdana" w:hAnsi="Verdana"/>
          <w:szCs w:val="24"/>
          <w:lang w:val="es-ES"/>
        </w:rPr>
        <w:t>ignora la percepción que el visitante tiene del museo y la investigación de mercado que nos informa de que el visitante quiere entretenerse.</w:t>
      </w:r>
    </w:p>
    <w:p>
      <w:pPr>
        <w:pStyle w:val="Normal"/>
        <w:spacing w:lineRule="auto" w:line="312"/>
        <w:ind w:firstLine="720"/>
        <w:jc w:val="both"/>
        <w:rPr>
          <w:rFonts w:ascii="Verdana" w:hAnsi="Verdana" w:cs="Verdana"/>
          <w:szCs w:val="24"/>
          <w:lang w:val="es-ES"/>
        </w:rPr>
      </w:pPr>
      <w:r>
        <w:rPr>
          <w:rFonts w:cs="Verdana" w:ascii="Verdana" w:hAnsi="Verdana"/>
          <w:szCs w:val="24"/>
          <w:lang w:val="es-ES"/>
        </w:rPr>
      </w:r>
    </w:p>
    <w:p>
      <w:pPr>
        <w:pStyle w:val="Normal"/>
        <w:spacing w:lineRule="auto" w:line="312"/>
        <w:ind w:firstLine="720"/>
        <w:jc w:val="both"/>
        <w:rPr>
          <w:rFonts w:ascii="Verdana" w:hAnsi="Verdana" w:cs="Verdana"/>
          <w:szCs w:val="24"/>
          <w:lang w:val="es-ES"/>
        </w:rPr>
      </w:pPr>
      <w:r>
        <w:rPr>
          <w:rFonts w:cs="Verdana" w:ascii="Verdana" w:hAnsi="Verdana"/>
          <w:szCs w:val="24"/>
          <w:lang w:val="es-ES"/>
        </w:rPr>
        <w:t>Otras categorías que señala Belcher son la exposición interactiva (modifican su presentación según la percepción que el diseñador tenga de la respuesta del espectador), reactiva (se pone en marcha ante la llega del visitante), dinámica (que se mueve, animadas o manipulables), centrada en el objeto, sistemática, temática y participativa.</w:t>
      </w:r>
    </w:p>
    <w:p>
      <w:pPr>
        <w:pStyle w:val="Normal"/>
        <w:spacing w:lineRule="auto" w:line="312"/>
        <w:ind w:firstLine="720"/>
        <w:jc w:val="both"/>
        <w:rPr>
          <w:rFonts w:ascii="Verdana" w:hAnsi="Verdana" w:cs="Verdana"/>
          <w:szCs w:val="24"/>
          <w:lang w:val="es-ES"/>
        </w:rPr>
      </w:pPr>
      <w:r>
        <w:rPr>
          <w:rFonts w:cs="Verdana" w:ascii="Verdana" w:hAnsi="Verdana"/>
          <w:szCs w:val="24"/>
          <w:lang w:val="es-ES"/>
        </w:rPr>
      </w:r>
    </w:p>
    <w:sectPr>
      <w:type w:val="continuous"/>
      <w:pgSz w:w="11906" w:h="16838"/>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731510" cy="137160"/>
              <wp:effectExtent l="0" t="0" r="0" b="0"/>
              <wp:wrapTopAndBottom/>
              <wp:docPr id="1" name="Frame1"/>
              <a:graphic xmlns:a="http://schemas.openxmlformats.org/drawingml/2006/main">
                <a:graphicData uri="http://schemas.microsoft.com/office/word/2010/wordprocessingShape">
                  <wps:wsp>
                    <wps:cNvSpPr txBox="1"/>
                    <wps:spPr>
                      <a:xfrm>
                        <a:off x="0" y="0"/>
                        <a:ext cx="5731510" cy="137160"/>
                      </a:xfrm>
                      <a:prstGeom prst="rect"/>
                      <a:solidFill>
                        <a:srgbClr val="FFFFFF">
                          <a:alpha val="0"/>
                        </a:srgbClr>
                      </a:solidFill>
                    </wps:spPr>
                    <wps:txbx>
                      <w:txbxContent>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51.3pt;height:10.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rFonts w:ascii="Tahoma" w:hAnsi="Tahoma" w:cs="Tahoma"/>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33:00Z</dcterms:created>
  <dc:creator>María Carrillo</dc:creator>
  <dc:description/>
  <cp:keywords/>
  <dc:language>en-US</dc:language>
  <cp:lastModifiedBy>Miguel A. Santibañez</cp:lastModifiedBy>
  <dcterms:modified xsi:type="dcterms:W3CDTF">2008-03-04T13:33:00Z</dcterms:modified>
  <cp:revision>2</cp:revision>
  <dc:subject/>
  <dc:title>MARTES, 4 DE MARZO</dc:title>
</cp:coreProperties>
</file>