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/>
        <w:t>FICHA DE CONSERVACIÓ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</wp:posOffset>
                </wp:positionH>
                <wp:positionV relativeFrom="paragraph">
                  <wp:posOffset>127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pt" to="433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EXPOSI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º INTERNO:</w:t>
      </w:r>
    </w:p>
    <w:p>
      <w:pPr>
        <w:pStyle w:val="Normal"/>
        <w:rPr/>
      </w:pPr>
      <w:r>
        <w:rPr/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130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PRESTADOR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5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2"/>
              </w:rPr>
              <w:t>2. DATOS DEL OBJETO SOLICITADO</w:t>
            </w:r>
            <w:r>
              <w:rPr>
                <w:rFonts w:cs="Times New Roman" w:ascii="Times New Roman" w:hAnsi="Times New Roman"/>
                <w:b w:val="false"/>
                <w:sz w:val="20"/>
                <w:lang w:val="es-ES"/>
              </w:rPr>
              <w:t>:                          Nº  Inv./ Identif.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/>
                <w:b/>
                <w:sz w:val="20"/>
                <w:lang w:val="es-ES"/>
              </w:rPr>
            </w:r>
          </w:p>
          <w:p>
            <w:pPr>
              <w:pStyle w:val="Heading1"/>
              <w:rPr/>
            </w:pPr>
            <w:r>
              <w:rPr/>
              <w:t>Objeto: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Heading1"/>
              <w:rPr/>
            </w:pPr>
            <w:r>
              <w:rPr/>
              <w:t>Autor:</w:t>
            </w: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Título: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cha de realización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Firmas / Marcas: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teria / Técnica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das en cm.:                                  Alto                     Ancho                        Profun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das para embalaje en cm.:          Alto                     Ancho                         Profundo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incluyendo marcos u otros elementos –pedestales…- inseparables de la pieza)</w:t>
            </w:r>
          </w:p>
          <w:p>
            <w:pPr>
              <w:pStyle w:val="Normal"/>
              <w:spacing w:before="0" w:after="58"/>
              <w:jc w:val="both"/>
              <w:rPr>
                <w:sz w:val="24"/>
              </w:rPr>
            </w:pPr>
            <w:r>
              <w:rPr>
                <w:sz w:val="24"/>
              </w:rPr>
              <w:t>Pes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(si procede):</w:t>
            </w:r>
          </w:p>
          <w:p>
            <w:pPr>
              <w:pStyle w:val="Normal"/>
              <w:spacing w:before="0" w:after="5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CONSERVACIÓN</w:t>
      </w:r>
    </w:p>
    <w:tbl>
      <w:tblPr>
        <w:tblW w:w="902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3"/>
      </w:tblGrid>
      <w:tr>
        <w:trPr>
          <w:tblHeader w:val="true"/>
        </w:trPr>
        <w:tc>
          <w:tcPr>
            <w:tcW w:w="9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Datos previos del  estado de conservación </w:t>
            </w:r>
            <w:r>
              <w:rPr>
                <w:i/>
                <w:sz w:val="24"/>
              </w:rPr>
              <w:t>(aspectos puntuales, restauraciones…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TRANSPORTE</w:t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1316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º Caja/ Identif.:                                             Cerradura de seguridad:  </w:t>
            </w:r>
            <w:r>
              <w:rPr/>
              <w:t xml:space="preserve">NO  /  SI  </w:t>
            </w:r>
            <w:r>
              <w:rPr>
                <w:i/>
              </w:rPr>
              <w:t>(nº.:               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Materiales de embalaje</w:t>
            </w:r>
            <w:r>
              <w:rPr/>
              <w:t>:     Madera            Metal            Papel         Plástico        Bastid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 xml:space="preserve">Medio de transporte:         </w:t>
            </w:r>
            <w:r>
              <w:rPr/>
              <w:t xml:space="preserve">Terrestre          Aéreo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CONTEXTO EXPOSITIVO 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97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TÍTULO /  Nº. DE ÁREA:    </w:t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Nº VITRINA / PEDESTAL/ SOPORTE::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.   DOCUMENTACIÓN GRÁFICA: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>
          <w:trHeight w:val="11365" w:hRule="atLeast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i/>
          <w:lang w:val="es-ES"/>
        </w:rPr>
        <w:t>(Se indicará con fechas y / o dos colores –montaje y desmontaje- las observaciones de conservación )</w:t>
      </w: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Heading2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80808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808080"/>
                <w:sz w:val="18"/>
              </w:rPr>
              <w:t>EXPOSICIÓN:</w:t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SEDE:</w:t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  <w:t>FECHAS:</w:t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  <w:p>
            <w:pPr>
              <w:pStyle w:val="Normal"/>
              <w:rPr>
                <w:color w:val="808080"/>
                <w:sz w:val="18"/>
              </w:rPr>
            </w:pPr>
            <w:r>
              <w:rPr>
                <w:color w:val="808080"/>
                <w:sz w:val="18"/>
              </w:rPr>
            </w:r>
          </w:p>
        </w:tc>
      </w:tr>
    </w:tbl>
    <w:p>
      <w:pPr>
        <w:pStyle w:val="Normal"/>
        <w:ind w:firstLine="708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7.  MONTAJE</w:t>
        <w:tab/>
      </w:r>
      <w:r>
        <w:rPr/>
        <w:tab/>
        <w:tab/>
        <w:tab/>
        <w:tab/>
        <w:tab/>
        <w:t xml:space="preserve">     </w:t>
        <w:tab/>
        <w:tab/>
        <w:t xml:space="preserve">     </w:t>
      </w:r>
      <w:r>
        <w:rPr>
          <w:sz w:val="16"/>
        </w:rPr>
        <w:t>Nº INTERNO</w:t>
      </w:r>
      <w:r>
        <w:rPr>
          <w:sz w:val="18"/>
        </w:rPr>
        <w:t>:</w:t>
      </w:r>
      <w:r>
        <w:rPr/>
        <w:tab/>
        <w:t xml:space="preserve">         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>
          <w:trHeight w:val="75" w:hRule="atLeast"/>
        </w:trPr>
        <w:tc>
          <w:tcPr>
            <w:tcW w:w="8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15010</wp:posOffset>
                      </wp:positionV>
                      <wp:extent cx="566928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6.3pt" to="447.7pt,56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372610</wp:posOffset>
                      </wp:positionV>
                      <wp:extent cx="566928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344.3pt" to="447.7pt,344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5561330</wp:posOffset>
                      </wp:positionV>
                      <wp:extent cx="566928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437.9pt" to="447.7pt,437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109970</wp:posOffset>
                      </wp:positionV>
                      <wp:extent cx="566928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481.1pt" to="447.7pt,481.1pt" stroked="t" o:allowincell="f" style="position:absolute;mso-position-horizontal-relative:margin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384290</wp:posOffset>
                      </wp:positionV>
                      <wp:extent cx="566928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02.7pt" to="447.7pt,502.7pt" stroked="t" o:allowincell="f" style="position:absolute;mso-position-horizontal-relative:margin">
                      <v:stroke color="#96969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FECHA DE APERTURA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EMPRESAS:                       </w:t>
            </w:r>
            <w:r>
              <w:rPr>
                <w:sz w:val="16"/>
              </w:rPr>
              <w:t>TRANSPORTE:                                                  MONTAJ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</w:rPr>
              <w:t>INFORME DE CONSERVACIÓN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PORTE:  </w:t>
            </w:r>
          </w:p>
          <w:p>
            <w:pPr>
              <w:pStyle w:val="Normal"/>
              <w:rPr/>
            </w:pPr>
            <w:r>
              <w:rPr/>
              <w:t>Pérdidas  /  Deformaciones  /  Fisuras  /  Roturas  /  Ataque biológico  /  Elementos ajenos  /  Polvor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ESTRATO SUPERFICIAL</w:t>
            </w:r>
            <w:r>
              <w:rPr>
                <w:sz w:val="16"/>
              </w:rPr>
              <w:t xml:space="preserve">:   </w:t>
            </w:r>
          </w:p>
          <w:p>
            <w:pPr>
              <w:pStyle w:val="Normal"/>
              <w:rPr/>
            </w:pPr>
            <w:r>
              <w:rPr/>
              <w:t>Arañazos  /  Suciedad  / Oxidación  /  Inscrip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O / PASPART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ISTAL / PLÁSTICO / METACRILA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REVERSO / BAS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OBSERVACIONES GENERALE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transporte, embalaje, manipulación con/sin guantes…, condiciones de vitrina / sala, etc…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OBACIÓN DE PARÁMETROS AMBIENTALES:   SÍ  /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ORES REGISTRADO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AMINADO POR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/>
            </w:pPr>
            <w:r>
              <w:rPr>
                <w:i w:val="false"/>
                <w:sz w:val="20"/>
              </w:rPr>
              <w:t>Restaurador:</w:t>
            </w:r>
            <w:r>
              <w:rPr>
                <w:sz w:val="20"/>
              </w:rPr>
              <w:t xml:space="preserve">                                                                              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>
                <w:i w:val="false"/>
                <w:sz w:val="20"/>
              </w:rPr>
              <w:t xml:space="preserve">Correo:                                                                                      </w:t>
            </w:r>
            <w:r>
              <w:rPr>
                <w:sz w:val="20"/>
              </w:rPr>
              <w:t>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>
                <w:i w:val="false"/>
                <w:sz w:val="20"/>
              </w:rPr>
              <w:t xml:space="preserve">Coordinador:                                                                            </w:t>
            </w:r>
            <w:r>
              <w:rPr>
                <w:sz w:val="20"/>
              </w:rPr>
              <w:t>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En  ………………….   a …………..    de  ……………………  de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  DESMONTAJE</w:t>
      </w:r>
    </w:p>
    <w:tbl>
      <w:tblPr>
        <w:tblW w:w="9025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>
          <w:trHeight w:val="13521" w:hRule="atLeast"/>
        </w:trPr>
        <w:tc>
          <w:tcPr>
            <w:tcW w:w="9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96595</wp:posOffset>
                      </wp:positionV>
                      <wp:extent cx="566928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4.85pt" to="447.7pt,54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6969125</wp:posOffset>
                      </wp:positionV>
                      <wp:extent cx="566928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48.75pt" to="447.7pt,548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883525</wp:posOffset>
                      </wp:positionV>
                      <wp:extent cx="566928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620.75pt" to="447.7pt,6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7609205</wp:posOffset>
                      </wp:positionV>
                      <wp:extent cx="56692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599.15pt" to="447.7pt,59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5688965</wp:posOffset>
                      </wp:positionV>
                      <wp:extent cx="566928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9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447.95pt" to="447.7pt,447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FECHA DE CIERRE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EMPRESAS:                       </w:t>
            </w:r>
            <w:r>
              <w:rPr>
                <w:sz w:val="16"/>
              </w:rPr>
              <w:t>TRANSPORTE:                                                  MONTAJ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NFORME DE CONSERVACIÓN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OPORTE:  </w:t>
            </w:r>
          </w:p>
          <w:p>
            <w:pPr>
              <w:pStyle w:val="Normal"/>
              <w:rPr/>
            </w:pPr>
            <w:r>
              <w:rPr/>
              <w:t>Pérdidas  /  Deformaciones  /  Fisuras  /  Roturas  /  Ataque biológico  /  Elementos ajenos  /  Polvor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ESTRATO SUPERFICIAL</w:t>
            </w:r>
            <w:r>
              <w:rPr>
                <w:sz w:val="16"/>
              </w:rPr>
              <w:t xml:space="preserve">:   </w:t>
            </w:r>
          </w:p>
          <w:p>
            <w:pPr>
              <w:pStyle w:val="Normal"/>
              <w:rPr/>
            </w:pPr>
            <w:r>
              <w:rPr/>
              <w:t>Arañazos  /  Suciedad  / Oxidación  /  Inscripcio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CO / PASPART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ISTAL / PLÁSTICO / METACRILA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REVERSO / BASE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OBSERVACIONES GENERALES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transporte, embalaje, manipulación con/sin guantes…, condiciones de vitrina / sala, etc…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OBACIÓN DE PARÁMETROS AMBIENTALES:   SÍ  / 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ORES REGISTRADO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AMINADO POR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Restaurador:                                                                              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>
                <w:i w:val="false"/>
                <w:sz w:val="20"/>
              </w:rPr>
              <w:t xml:space="preserve">Correo:                                                                                      </w:t>
            </w:r>
            <w:r>
              <w:rPr>
                <w:sz w:val="20"/>
              </w:rPr>
              <w:t>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5"/>
              <w:rPr/>
            </w:pPr>
            <w:r>
              <w:rPr>
                <w:i w:val="false"/>
                <w:sz w:val="20"/>
              </w:rPr>
              <w:t xml:space="preserve">Coordinador:                                                                            </w:t>
            </w:r>
            <w:r>
              <w:rPr>
                <w:sz w:val="20"/>
              </w:rPr>
              <w:t>Firm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En  ………………….   a …………..    de  ……………………  de 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134" w:top="158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680585</wp:posOffset>
              </wp:positionH>
              <wp:positionV relativeFrom="paragraph">
                <wp:posOffset>-128905</wp:posOffset>
              </wp:positionV>
              <wp:extent cx="73152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5pt,-10.15pt" to="426.1pt,-1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89145</wp:posOffset>
              </wp:positionH>
              <wp:positionV relativeFrom="paragraph">
                <wp:posOffset>-128905</wp:posOffset>
              </wp:positionV>
              <wp:extent cx="1188720" cy="4572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both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DE  CULTUR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6pt;mso-wrap-distance-left:9.05pt;mso-wrap-distance-right:9.05pt;mso-wrap-distance-top:0pt;mso-wrap-distance-bottom:0pt;margin-top:-10.15pt;mso-position-vertical-relative:text;margin-left:36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160"/>
                      <w:jc w:val="both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DE  CULTURA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771390</wp:posOffset>
              </wp:positionH>
              <wp:positionV relativeFrom="paragraph">
                <wp:posOffset>-217170</wp:posOffset>
              </wp:positionV>
              <wp:extent cx="1438910" cy="45656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8920" cy="456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75.7pt;margin-top:-17.1pt;width:113.25pt;height:35.9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31945</wp:posOffset>
              </wp:positionH>
              <wp:positionV relativeFrom="paragraph">
                <wp:posOffset>-493395</wp:posOffset>
              </wp:positionV>
              <wp:extent cx="0" cy="45720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57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5.35pt,-38.85pt" to="325.3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9225</wp:posOffset>
              </wp:positionH>
              <wp:positionV relativeFrom="paragraph">
                <wp:posOffset>88900</wp:posOffset>
              </wp:positionV>
              <wp:extent cx="22860" cy="8890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2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8pt;height:7pt;mso-wrap-distance-left:9.05pt;mso-wrap-distance-right:9.05pt;mso-wrap-distance-top:0pt;mso-wrap-distance-bottom:0pt;margin-top:7pt;mso-position-vertical-relative:text;margin-left: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2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2"/>
                        <w:lang w:val="en-US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05815</wp:posOffset>
              </wp:positionH>
              <wp:positionV relativeFrom="paragraph">
                <wp:posOffset>-311785</wp:posOffset>
              </wp:positionV>
              <wp:extent cx="1828800" cy="27432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ill Sans MT;Trebuchet MS" w:hAnsi="Gill Sans MT;Trebuchet MS" w:cs="Gill Sans MT;Trebuchet MS"/>
                              <w:sz w:val="16"/>
                            </w:rPr>
                          </w:pPr>
                          <w:r>
                            <w:rPr>
                              <w:rFonts w:cs="Gill Sans MT;Trebuchet MS" w:ascii="Gill Sans MT;Trebuchet MS" w:hAnsi="Gill Sans MT;Trebuchet MS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1.6pt;mso-wrap-distance-left:9.05pt;mso-wrap-distance-right:9.05pt;mso-wrap-distance-top:0pt;mso-wrap-distance-bottom:0pt;margin-top:-24.55pt;mso-position-vertical-relative:text;margin-left:-63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ill Sans MT;Trebuchet MS" w:hAnsi="Gill Sans MT;Trebuchet MS" w:cs="Gill Sans MT;Trebuchet MS"/>
                        <w:sz w:val="16"/>
                      </w:rPr>
                    </w:pPr>
                    <w:r>
                      <w:rPr>
                        <w:rFonts w:cs="Gill Sans MT;Trebuchet MS" w:ascii="Gill Sans MT;Trebuchet MS" w:hAnsi="Gill Sans MT;Trebuchet MS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23385</wp:posOffset>
              </wp:positionH>
              <wp:positionV relativeFrom="paragraph">
                <wp:posOffset>-493395</wp:posOffset>
              </wp:positionV>
              <wp:extent cx="1188720" cy="54864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PLAZA DEL REY, 1</w:t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28004 MADRID</w:t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: 91 701700</w:t>
                          </w:r>
                        </w:p>
                        <w:p>
                          <w:pPr>
                            <w:pStyle w:val="Normal"/>
                            <w:spacing w:lineRule="exact" w:line="14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91 523173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-38.85pt;mso-position-vertical-relative:text;margin-left:332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PLAZA DEL REY, 1</w:t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28004 MADRID</w:t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: 91 701700</w:t>
                    </w:r>
                  </w:p>
                  <w:p>
                    <w:pPr>
                      <w:pStyle w:val="Normal"/>
                      <w:spacing w:lineRule="exact" w:line="14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91 523173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600065</wp:posOffset>
          </wp:positionH>
          <wp:positionV relativeFrom="paragraph">
            <wp:posOffset>-262890</wp:posOffset>
          </wp:positionV>
          <wp:extent cx="543560" cy="5486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86425</wp:posOffset>
              </wp:positionH>
              <wp:positionV relativeFrom="paragraph">
                <wp:posOffset>285750</wp:posOffset>
              </wp:positionV>
              <wp:extent cx="36576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75pt,22.5pt" to="476.5pt,2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4680585</wp:posOffset>
              </wp:positionH>
              <wp:positionV relativeFrom="paragraph">
                <wp:posOffset>-222250</wp:posOffset>
              </wp:positionV>
              <wp:extent cx="1534795" cy="457200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468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68.55pt;margin-top:-17.5pt;width:120.8pt;height:35.9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object w:dxaOrig="1306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0.65pt;margin-top:-27.9pt;width:65.3pt;height:6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68132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000500</wp:posOffset>
              </wp:positionH>
              <wp:positionV relativeFrom="paragraph">
                <wp:posOffset>-31750</wp:posOffset>
              </wp:positionV>
              <wp:extent cx="1737360" cy="4572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DIRECCIÓN GENERAL DE BELLAS ARTES Y BIENES CULTU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36pt;mso-wrap-distance-left:9.05pt;mso-wrap-distance-right:9.05pt;mso-wrap-distance-top:0pt;mso-wrap-distance-bottom:0pt;margin-top:-2.5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DIRECCIÓN GENERAL DE BELLAS ARTES Y BIENES CULTUR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735</wp:posOffset>
              </wp:positionH>
              <wp:positionV relativeFrom="paragraph">
                <wp:posOffset>-262890</wp:posOffset>
              </wp:positionV>
              <wp:extent cx="1554480" cy="6400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1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E CU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50.4pt;mso-wrap-distance-left:9.05pt;mso-wrap-distance-right:9.05pt;mso-wrap-distance-top:0pt;mso-wrap-distance-bottom:0pt;margin-top:-20.7pt;mso-position-vertical-relative:text;margin-left:-1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1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MINISTERIO</w:t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DE CULTUR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Trebuchet MS" w:hAnsi="Gill Sans MT;Trebuchet MS" w:cs="Gill Sans MT;Trebuchet MS"/>
      <w:b/>
      <w:sz w:val="1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de conservación  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27:00Z</dcterms:created>
  <dc:creator>Gema Ayuso</dc:creator>
  <dc:description/>
  <dc:language>en-US</dc:language>
  <cp:lastModifiedBy>Gema Ayuso</cp:lastModifiedBy>
  <cp:lastPrinted>2003-04-25T12:24:00Z</cp:lastPrinted>
  <dcterms:modified xsi:type="dcterms:W3CDTF">2006-05-05T11:28:00Z</dcterms:modified>
  <cp:revision>1</cp:revision>
  <dc:subject/>
  <dc:title>FICHA DE CONSERVACIÓN</dc:title>
</cp:coreProperties>
</file>