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rFonts w:ascii="Verdana" w:hAnsi="Verdana" w:cs="Verdana"/>
          <w:b/>
          <w:b/>
          <w:szCs w:val="24"/>
          <w:lang w:val="es-ES"/>
        </w:rPr>
      </w:pPr>
      <w:r>
        <w:rPr>
          <w:rFonts w:cs="Verdana" w:ascii="Verdana" w:hAnsi="Verdana"/>
          <w:b/>
          <w:szCs w:val="24"/>
          <w:lang w:val="es-ES"/>
        </w:rPr>
        <w:t>MARTES, 4 DE MARZO</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Renacimiento: Coleccionismo de prestigio</w:t>
      </w:r>
    </w:p>
    <w:p>
      <w:pPr>
        <w:pStyle w:val="Normal"/>
        <w:spacing w:lineRule="auto" w:line="312"/>
        <w:jc w:val="both"/>
        <w:rPr>
          <w:rFonts w:ascii="Verdana" w:hAnsi="Verdana" w:cs="Verdana"/>
          <w:szCs w:val="24"/>
          <w:lang w:val="es-ES"/>
        </w:rPr>
      </w:pPr>
      <w:r>
        <w:rPr>
          <w:rFonts w:cs="Verdana" w:ascii="Verdana" w:hAnsi="Verdana"/>
          <w:szCs w:val="24"/>
          <w:lang w:val="es-ES"/>
        </w:rPr>
        <w:t>Durante el Renacimiento surge el coleccionismo de obras de arte por parte de aristócratas y reyes, deseosos de mostrar su dominio sobre el mundo y su habilidad para rodearse de una colección que . Se trata de mostrar el mayor número de obras, que se disponen de forma abigarrada en muros, dispuestas para atraer la admiración de visitantes extranjeros y embajadores. La instalación de los Ufizzi en Florencia por Vasari responde a esta intención: unas galerías de paso en las que disponer las obras pertenecientes a los obras que los Medici han ido recogiendo desde Cosme I hasta Lorenzo el Magnífico, también el patio que Julio Ii instala en el Vaticano con las esculturas que han ido apareciendo y cuya principal atracción era la escultura del Laoconte, aparecida en una viña , entre finales del siglo XV y principios del XVI el papa reúne una importante colección con la intención no sólo de exhibir su inigualable colección, sino también ofrecer una muestra más de su cultura, su gusto y su poder. Es también un instrumento de aprendizaje y perfeccionamiento de sus artistas, coo Bramante, Miguel Angel o Rafael. Este tipo de coleccionismo y de forma de presentar las colecciones tiene una gran influencia en la representación del arte, entendido siempre como símbolo de prestigio, y de conocimiento para los más entendidos.</w:t>
      </w:r>
    </w:p>
    <w:p>
      <w:pPr>
        <w:pStyle w:val="Normal"/>
        <w:numPr>
          <w:ilvl w:val="0"/>
          <w:numId w:val="3"/>
        </w:numPr>
        <w:spacing w:lineRule="auto" w:line="312"/>
        <w:jc w:val="both"/>
        <w:rPr>
          <w:rFonts w:ascii="Verdana" w:hAnsi="Verdana" w:cs="Verdana"/>
          <w:szCs w:val="24"/>
          <w:lang w:val="es-ES"/>
        </w:rPr>
      </w:pPr>
      <w:r>
        <w:rPr>
          <w:rFonts w:cs="Verdana" w:ascii="Verdana" w:hAnsi="Verdana"/>
          <w:szCs w:val="24"/>
          <w:lang w:val="es-ES"/>
        </w:rPr>
        <w:t>Este cuadro, de David Teniers, representa la galería de pintura del Archiduque Leopoldo Guillermo, la disposición de los cuadros, abigarradamente dispuestos en las paredes, ocupando cualquier espacio libre, es ejemplo de la preocupación por mostrar el mayo número de piezas. En realidad, no se sabe exactamente si este cuadro es una pintura que refleje fielmente la forma en la que estaba dispuesta la Galería del Archiduque, ya que este cuadro, conservado en el Museo del Prado, fue encargado con el propósito de enviárselo a Felipe IV, por lo que puede haber un deseo de mostrar en el cuadro el mayo número de obras para despertar la admiración del rey hacia esta colección.</w:t>
      </w:r>
    </w:p>
    <w:p>
      <w:pPr>
        <w:pStyle w:val="Normal"/>
        <w:numPr>
          <w:ilvl w:val="0"/>
          <w:numId w:val="3"/>
        </w:numPr>
        <w:spacing w:lineRule="auto" w:line="312"/>
        <w:jc w:val="both"/>
        <w:rPr>
          <w:rFonts w:ascii="Verdana" w:hAnsi="Verdana" w:cs="Verdana"/>
          <w:szCs w:val="24"/>
          <w:lang w:val="es-ES"/>
        </w:rPr>
      </w:pPr>
      <w:r>
        <w:rPr>
          <w:rFonts w:cs="Verdana" w:ascii="Verdana" w:hAnsi="Verdana"/>
          <w:szCs w:val="24"/>
          <w:lang w:val="es-ES"/>
        </w:rPr>
        <w:t>Un siglo más tarde, aún esta forma de emplazar las colecciones lo encontramos representado en este cuadro de Johan Zofrany y en el que se representa de qué modo estaba instalada La Tribuna de los Uffici. Lo pintó por encargo de la Reina Carlota, que no conocía Italia, y, al igual que David Teniers había hecho con la colección de pintura, representa en el cuadro algunas obras que se sabe no estaban dispuestas en la Tribuna en aquella época, sólo para reflejar la gran riqueza de la colección de los Médici. La Tribuna era una de las dependencias de los Uffizi diseñadas por Vasari, una habitación octagonal que fue diseñador por Bernardo Buontalenti para Francisco de Medici alrededor de 580, albergaba las antigüedad más importantes y la spinturas del renacimiento de la colección. En 1737, la Gran Duquesa Ana María cedió la colección al gobierno toscazo, y la colección de los Uffizi, y concretamente La Tribuna, se convirtieron en centro de peregrinación para los visitantes de Florencia. Se considera que en torno a 1770 era la habitación más famosa del mundo. Zoffany retrata sólo una parte pero añade otras obras. Lo que nos interesa destacar es de nuevo el abigarramiento de las obras pero también la actividad que se desarrolla en torno a ellas: son obras de prestigio, que atraen a embajadores, investigadores y conocedores del arte, que asisten a esta habitación como a un templ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Ilustración: la metodología científica</w:t>
      </w:r>
    </w:p>
    <w:p>
      <w:pPr>
        <w:pStyle w:val="Normal"/>
        <w:spacing w:lineRule="auto" w:line="312"/>
        <w:jc w:val="both"/>
        <w:rPr>
          <w:rFonts w:ascii="Verdana" w:hAnsi="Verdana" w:cs="Verdana"/>
          <w:szCs w:val="24"/>
          <w:lang w:val="es-ES"/>
        </w:rPr>
      </w:pPr>
      <w:r>
        <w:rPr>
          <w:rFonts w:cs="Verdana" w:ascii="Verdana" w:hAnsi="Verdana"/>
          <w:szCs w:val="24"/>
          <w:lang w:val="es-ES"/>
        </w:rPr>
        <w:t xml:space="preserve">Durante este mismo siglo, se desarrolla el pensamiento ilustrado y, con él, el desarrollo del conocimiento del mundo natural, lo que va a afectar a un tipo de colección compuesta no sólo por obras producidas por la mano del hombre, también por aquellas rarezas encontradas en la naturaleza. El pensamiento ilustrado aplica a estas piezas su deseo de ordenador y clasificar un mundo que está empezando a conocer. El mundo se está ampliando, los conocimientos cada vez son más extensos, las expediciones científicas están permitiendo conocer no sólo otras culturas, también otros entornos naturales, es el momento en que se desarrolla el conocimiento de las especies y el estudio taxonómico. La forma de exhibir estas colecciones pretende transmitir el orden que el pensamiento ilustrado quiere implantar a la realidad. </w:t>
      </w:r>
    </w:p>
    <w:p>
      <w:pPr>
        <w:pStyle w:val="Normal"/>
        <w:spacing w:lineRule="auto" w:line="312"/>
        <w:jc w:val="both"/>
        <w:rPr>
          <w:rFonts w:ascii="Verdana" w:hAnsi="Verdana" w:cs="Verdana"/>
          <w:szCs w:val="24"/>
          <w:lang w:val="es-ES"/>
        </w:rPr>
      </w:pPr>
      <w:r>
        <w:rPr>
          <w:rFonts w:cs="Verdana" w:ascii="Verdana" w:hAnsi="Verdana"/>
          <w:szCs w:val="24"/>
          <w:lang w:val="es-ES"/>
        </w:rPr>
        <w:t>* Por primera vez, se utiliza el término “museografía” en una obra publicada en 1727 por Friedrich Neickel, en la que el autor estable cuál debe se la adecuada organización de una colección con fines científicos y educativos.</w:t>
      </w:r>
    </w:p>
    <w:p>
      <w:pPr>
        <w:pStyle w:val="Normal"/>
        <w:spacing w:lineRule="auto" w:line="312"/>
        <w:jc w:val="both"/>
        <w:rPr>
          <w:rFonts w:ascii="Verdana" w:hAnsi="Verdana" w:cs="Verdana"/>
          <w:szCs w:val="24"/>
          <w:lang w:val="es-ES"/>
        </w:rPr>
      </w:pPr>
      <w:r>
        <w:rPr>
          <w:rFonts w:cs="Verdana" w:ascii="Verdana" w:hAnsi="Verdana"/>
          <w:szCs w:val="24"/>
          <w:lang w:val="es-ES"/>
        </w:rPr>
        <w:t>Como conclusión, no estaría de más conocer la imagen ideal de una colección de arte y de maravillas, tal como se la imaginaron nuestros padres. Permítasenos para ello transcribir la descripción, que Neickelius ofrece en su Museographie: «Una vez que se ha reunido un número considerable de todo tipo de objetos raros, elíjase para ellos un local que esté orientado al sur-este por el viento apacible, cuyas paredes estén secas, el piso arqueado y la luz del día bien distribuida y que en todo caso esté bien protegido contra cualquier contratiempo. La entrada al mismo está justamente en el centro, y nada más entrar, a ambos lados se ven de abajo arriba repositorios semejantes a los estantes de libros corrientes o anaqueles, cuyas baldas de separación están instaladas de forma que en la parte baja se dé el espacio más amplio, por ejemplo, un codo o codo y medio, acortándose esta altura progresivamente hasta llegar a la parte superiór, que se reduce poco a poco hasta llegar aproximadamente a un palmo: tales repositorios pueden rodearse a continuación por delante con una galería o arco y pintarse con una pintura graciosa pero prudente. Se distinguen seis diferentes repositorios de este tipo, a ambos lados de las dos puertas, de los cuales 4 están dedicados a los naturalibus o rarezas naturales. Rarezas que menciona Neickel: animales cuadrúpedos y aves, peces, serpientes, lagartos, vegetales, de minerales o de fósiles, plantas marinas, conchas, caracolas, objetos anatómicos, especialmente humanos, como momias, niños pequeños embalsamados y diseccionados, cuyos esqueletos están expuestos, al igual que los de personas adultas, junto a otras partes humanas o de animales seccionados y conservadas artificialmente con bálsamo u otro medio. En el repositorio situado al otro extreme del local y de frente, se encuentran solamente los curiosa artificialia, u objetos artísticos, en los cuales hay que hacer una diferenciación fundamental entre los antiguos y los modernos, pero todos ellos instalados de forma que pueda apreciarse en ellos tanto el arte como la finalidad de las cosas. También incluye un gabinete de medallas y monedas barnizado con gusto o pulcramente recubierto de mader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La apertura de las colecciones al público: los museos</w:t>
      </w:r>
    </w:p>
    <w:p>
      <w:pPr>
        <w:pStyle w:val="Normal"/>
        <w:spacing w:lineRule="auto" w:line="312"/>
        <w:jc w:val="both"/>
        <w:rPr>
          <w:rFonts w:ascii="Verdana" w:hAnsi="Verdana" w:cs="Verdana"/>
          <w:szCs w:val="24"/>
          <w:lang w:val="es-ES"/>
        </w:rPr>
      </w:pPr>
      <w:r>
        <w:rPr>
          <w:rFonts w:cs="Verdana" w:ascii="Verdana" w:hAnsi="Verdana"/>
          <w:szCs w:val="24"/>
          <w:lang w:val="es-ES"/>
        </w:rPr>
        <w:t>En el siglo XIX, una nueva realidad termina imponiéndose, la apertura de las colecciones al público. En lo que se refiere a los museos de arte, no hay un cambio sustancial. En los museos científicos, los arqueológicos, tampoco. No obstante, sigue siendo un público entendido, Las teorías que Nieckel incluía en su tratado sobre Museografía no se desechan. En Dinamarca, el arqueólogo Thomsen, creador del sistema de las tres edades prehistóricas, Piedra, Bronce y Hierro, para la división cronológica del primitivo desarrollo tecnológico del hombre en Europa. Tras 20 años de investigaciones, publicó por primera vez su sistema en Guía de las antigüedades nórdicas (1836). En el Museo de Dinamarca en el que él fue director. En estos museos los objetos se exhiben de forma simétrica, sin ninguna información adicional, y se cree en su capacidad informativa por sí mismas, se esperaba que su mera contemplación fuera suficiente para entenderlos o valorarlos, cosa que sólo podía ocurrir en el caso de que se fuera un entendido, un especialista. Este mismo criterio terminó implantándose en todos los museos, el Museo Arqueológico Nacional, o el Museo Geominero de Madrid (actualidad). Incluso en los montajes más recientes, cierto tipo de colecciones siguen estando sujetas a la descripción taxonómica, sistemática y ordenada de las pieza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1934: La Oficina Internacional de Museos</w:t>
      </w:r>
    </w:p>
    <w:p>
      <w:pPr>
        <w:pStyle w:val="Normal"/>
        <w:spacing w:lineRule="auto" w:line="312"/>
        <w:jc w:val="both"/>
        <w:rPr/>
      </w:pPr>
      <w:r>
        <w:rPr>
          <w:rFonts w:cs="Verdana" w:ascii="Verdana" w:hAnsi="Verdana"/>
          <w:szCs w:val="24"/>
          <w:lang w:val="es-ES"/>
        </w:rPr>
        <w:t xml:space="preserve">Durante el período de entreguerras comienza un fructífero período de reflexión teórica relacionada con el mundo de los museos y su capacidad para educar. Durante la Conferencia organizada por la Oficina Internacional de Museos en 1934 en Madrid se plantea un axioma museográfico aún no rebatido: la necesidad de seleccionar lo expuesto. Se supera el afán de exponerlo todo y se plante la necesidad de hacer una selección de los tipos representativos, suprimiéndose los objetos que se podían considerar variantes de dichos tipos. Se abordaron otros temas, como por ejemplo la información que debía acompañar los objetos, diferenciando entre los museos de arte y los restantes, con mayor necesidad informativa por parte del visitante y mayor variedad de objetos. En esta conferencia se trató ampliamente de los sistemas de presentación o exposición de la colección, citándose como ejemplos de museos norteamericanos en los que ya se usaban otros criterios de selección y asociación de objetos, tales como las clasificaciones por culturas o bien las reconstituciones de ambientes, los period rooms,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pPr>
      <w:r>
        <w:rPr>
          <w:rFonts w:cs="Verdana" w:ascii="Verdana" w:hAnsi="Verdana"/>
          <w:szCs w:val="24"/>
          <w:lang w:val="es-ES"/>
        </w:rPr>
        <w:t>El ecomuseo de Rivière: la “ordenación ecológica” de Rivière se define como aquella que expone unido lo que en uso estuvo unido y no es más que una nueva versión de las reconstrucciones ambientales de los museos americanos. Se ha señalado a menudo que este modo de exponer es el que resulta más comunicativo para el públ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Se introducen en la exposición medios nuevos de información. Además de los tradicionales textos escritos sobre paneles y etiquetas, se usan medios gráficos (mapas, fotografías, esquemas), visuales (maquetas, dioramas, modelos, diaporamas), auditivos, audiovisuales y la incorporación de monitores y talleres. Al tiempo que se realizan estas innovaciones, la técnica expositiva se enriquece con las mejoras en las tecnologías de la iluminación, ambientación, tratamiento de los espacios expositivos, climatiz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 xml:space="preserve">En la actualidad, la exposición se entiende como un medio de comunicación a diversos niveles, dirigido a públicos diferentes, con intereses variados. El éxito de una buena exposición se basa en la capacidad de atender todas estas necesidades, no sólo las derivadas del público escolar, también del público científico, del público familiar,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TIPOS DE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son fenómenos complejos que no conocen la producción en serie, el intento de categorizarlas siempre es reductivo, aunque una exposición tenga un predominio de una intencionalidad educativa (una exposición expresamente producida para el público escolar), la forma de producirla y pensarla puede ser diversas siempre, por lo que cada exposición es distinta no sólo por la variedad de argumentos, sino también porque en cada una de ellas se pueden combinar de manera distinta las variables que intervienen. En exposiciones complejas, además, nos podemos permitir el pasar de una categoría a otra, dependiendo del ritmo que le queramos dar a la exposi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xiste cierta confusión en la clasificación de la exposición, en primer lugar por la gran variedad de clasificaciones que existen en la bibliografía, ya que cada autor hace la que le conviene en función de su marco teórico. En muchas ocasiones no se explicita los principios en función de los cuales se realiza la clasificación, y se crean categorías que no pertenecen al mismo camp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En la actualidad, la expansión de la industria del ocio para satisfacer la demanda de una población con más tiempo libre y con más medios económicos, unida a una mayor preocupación por el patrimonio y la conservación, ha introducido nuevos cambios en las exposiciones tradicionales. Gran parte de la novedad procede de las nuevas tecnologías informáticas y del grado de participación de los visitantes. En cuanto medio, la exposición ha tenido siempre capacidad para incorporar de forma inmediata cualquier novedad y cualquier nuevo enfoque, lo que, al vertiginoso paso de los desarrollos tecnológicos, asegura a las exposiciones un futuro dinámic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 característica más importante y extraordinaria de la exposición dentro del museo es que permite el encuentro del visitante con el objeto tridimensional. Juntar al objeto y al espectador es la función más importante de la exposición del museo y el medio permite que esto se logre de una forma segura tanto para el objeto como para el espectador. Independientemente del tipo de público al que vayan dirigidas, las exposiciones son en esencia espacios dentro de los cuales el visitante puede moverse y deambular con total libertad. Esto tiene la ventaja de que permite a los visitantes seguir su propio ritmo y les permite detenerse en función de los intereses que tengan y obviar aquello que no les interese. La existencia de una exposición en el tiempo y en el espacio le permite ser altamente efectiva y económicamente viable. El público está dispuesto a pagar una entrada para recibir entretenimiento, educación o información y, con esta finalidad, algunas exposiciones pueden ser no sólo viables económicamente sino altamente rentab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r>
    </w:p>
    <w:p>
      <w:pPr>
        <w:pStyle w:val="Normal"/>
        <w:tabs>
          <w:tab w:val="clear" w:pos="720"/>
          <w:tab w:val="center" w:pos="4512" w:leader="none"/>
        </w:tabs>
        <w:spacing w:lineRule="auto" w:line="312"/>
        <w:jc w:val="both"/>
        <w:rPr>
          <w:rFonts w:ascii="Verdana" w:hAnsi="Verdana" w:cs="Verdana"/>
          <w:b/>
          <w:b/>
          <w:szCs w:val="24"/>
          <w:lang w:val="es-ES"/>
        </w:rPr>
      </w:pPr>
      <w:r>
        <w:rPr>
          <w:rFonts w:cs="Verdana" w:ascii="Verdana" w:hAnsi="Verdana"/>
          <w:b/>
          <w:szCs w:val="24"/>
          <w:lang w:val="es-ES"/>
        </w:rPr>
        <w:t>CLASIFICACIÓN DE EXPOSICION</w:t>
      </w:r>
    </w:p>
    <w:p>
      <w:pPr>
        <w:pStyle w:val="Normal"/>
        <w:tabs>
          <w:tab w:val="clear" w:pos="720"/>
          <w:tab w:val="center" w:pos="4512" w:leader="none"/>
        </w:tabs>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t xml:space="preserve">Belcher distingue entre </w:t>
      </w:r>
      <w:r>
        <w:rPr>
          <w:rFonts w:cs="Verdana" w:ascii="Verdana" w:hAnsi="Verdana"/>
          <w:b/>
          <w:szCs w:val="24"/>
          <w:lang w:val="es-ES"/>
        </w:rPr>
        <w:t>tipos de exposición</w:t>
      </w:r>
      <w:r>
        <w:rPr>
          <w:rFonts w:cs="Verdana" w:ascii="Verdana" w:hAnsi="Verdana"/>
          <w:szCs w:val="24"/>
          <w:lang w:val="es-ES"/>
        </w:rPr>
        <w:t xml:space="preserve"> y </w:t>
      </w:r>
      <w:r>
        <w:rPr>
          <w:rFonts w:cs="Verdana" w:ascii="Verdana" w:hAnsi="Verdana"/>
          <w:b/>
          <w:szCs w:val="24"/>
          <w:lang w:val="es-ES"/>
        </w:rPr>
        <w:t>clases de exposición</w:t>
      </w:r>
      <w:r>
        <w:rPr>
          <w:rFonts w:cs="Verdana" w:ascii="Verdana" w:hAnsi="Verdana"/>
          <w:szCs w:val="24"/>
          <w:lang w:val="es-ES"/>
        </w:rPr>
        <w:t>. En tanto que el tipo de la exposición hace referencia a los aspectos relacionados con la duración y la ubicación de la exposición, su clase hace referencia al concepto de la exposición y a la respuesta que se pretende conseguir de los espectadores, lo que le confiere un carácter que podría describirse de tres formas: emotivo, didáctico o de entretenimiento, aunque estas categorías no son excluyentes entre sí y una exposición podría reunir elementos de cada una de ellas</w:t>
      </w:r>
    </w:p>
    <w:p>
      <w:pPr>
        <w:pStyle w:val="Normal"/>
        <w:tabs>
          <w:tab w:val="clear" w:pos="720"/>
          <w:tab w:val="center" w:pos="4512" w:leader="none"/>
        </w:tabs>
        <w:spacing w:lineRule="auto" w:line="312"/>
        <w:jc w:val="both"/>
        <w:rPr>
          <w:rFonts w:ascii="Verdana" w:hAnsi="Verdana" w:cs="Verdana"/>
          <w:b/>
          <w:b/>
          <w:szCs w:val="24"/>
          <w:lang w:val="es-ES"/>
        </w:rPr>
      </w:pPr>
      <w:r>
        <w:rPr>
          <w:rFonts w:cs="Verdana" w:ascii="Verdana" w:hAnsi="Verdana"/>
          <w:b/>
          <w:szCs w:val="24"/>
          <w:lang w:val="es-ES"/>
        </w:rPr>
      </w:r>
    </w:p>
    <w:p>
      <w:pPr>
        <w:pStyle w:val="Normal"/>
        <w:tabs>
          <w:tab w:val="clear" w:pos="720"/>
          <w:tab w:val="center" w:pos="4512" w:leader="none"/>
        </w:tabs>
        <w:spacing w:lineRule="auto" w:line="312"/>
        <w:jc w:val="both"/>
        <w:rPr>
          <w:rFonts w:ascii="Verdana" w:hAnsi="Verdana" w:cs="Verdana"/>
          <w:szCs w:val="24"/>
          <w:lang w:val="es-ES"/>
        </w:rPr>
      </w:pPr>
      <w:r>
        <w:rPr>
          <w:rFonts w:cs="Verdana" w:ascii="Verdana" w:hAnsi="Verdana"/>
          <w:b/>
          <w:szCs w:val="24"/>
          <w:lang w:val="es-ES"/>
        </w:rPr>
        <w:tab/>
        <w:t>TIPOS DE EXPOSICION</w:t>
      </w:r>
    </w:p>
    <w:p>
      <w:pPr>
        <w:pStyle w:val="Normal"/>
        <w:spacing w:lineRule="auto" w:line="312"/>
        <w:jc w:val="both"/>
        <w:rPr>
          <w:rFonts w:ascii="Verdana" w:hAnsi="Verdana" w:cs="Verdana"/>
          <w:b/>
          <w:b/>
          <w:szCs w:val="24"/>
          <w:lang w:val="es-ES"/>
        </w:rPr>
      </w:pPr>
      <w:r>
        <w:rPr>
          <w:rFonts w:cs="Verdana" w:ascii="Verdana" w:hAnsi="Verdana"/>
          <w:b/>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permanentes</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Antiguamente, las exposiciones temporales estaban pensadas para durar lo que durara el edificio. Hoy en día, sin embargo, el término "permanente" se utiliza más para distinguir las exposiciones pensadas a largo plazo de aquéllas pensadas a más corto plazo o temporales. En términos de planificación y diseño, es importante conocer qué duración se espera de una exposición, pues sin duda afectará a las decisiones que se tomen respecto a cualquier aspecto del diseño y del contenido. Cualquier propuesta para una exposición estable ha de ser hecha teniendo presente la política general de comunicaciones del museo y su planificación. Los medios económicos habrán  de ser los adecuados para hacer el trabajo de forma adecuada y, si bien puede resultar fácil conseguir dinero para un proyecto excepcional, puede resultar mucho más difícil conseguir dinero para una programación estable. Además, una vez finalizada, la sala permanente no sólo debería ser capaz de asumir cambios, de ser éstos necesarios, sino que también debiera tener la suficiente financiación que garantice su mantenimiento a unos niveles satisfactorio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exposición estable sería la mejor solución para muchos museos con escasos materiales y para algunos museos especializados con una línea clara o con un solo mensaje que transmitir, especialmente si lo que se hace tiene éxito. Algunas exposiciones se prestan a una duración más larga que otras. Las exposiciones de objetos de arte de calidad pueden permanecer con éxito durante un período de tiempo largo. Otro tipo de exposiciones que tiene un buen resultado a loa largo del tiempo son aquellas en las que se necesita poca actualización de la información que se ofrece y en las que no es necesario introducir muchos camb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ara que una exposición tenga la posibilidad de ser permanente o estable, habrá de ser diseñada con el nivel y forma que garanticen su duración.</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b/>
          <w:b/>
          <w:szCs w:val="24"/>
          <w:lang w:val="es-ES"/>
        </w:rPr>
      </w:pPr>
      <w:r>
        <w:rPr>
          <w:rFonts w:cs="Verdana" w:ascii="Verdana" w:hAnsi="Verdana"/>
          <w:b/>
          <w:szCs w:val="24"/>
          <w:lang w:val="es-ES"/>
        </w:rPr>
        <w:t>Exposiciones tempora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i "estable" o "permanente" da a entender una vida aproximada de diez años, el término "temporal" implica un período más breve. Las exposiciones temporales tiene distintas cualidades que resultan de sumo interés para el museo y para su público. Cuando espacio y tiempo están limitados y hay una gran abundancia de materiales para mostrar, el montaje de exposiciones de corta duración asegura que se maximice la utilización de los recursos disponibles; además, el efecto de un animado programa de exposiciones es estimular el interés de los distintos sectores del público, al tiempo que se anima a los visitantes habituales. Una de las cualidades más importantes de las exposiciones temporales es que ofrecen la oportunidad ideal para ser innovadores y atrevidos, sin afrontar muchos riesgos. Pueden incluir objetos poco interesantes en una galería estable. La propia temporalidad de la exposición implica que se pueden dar nuevos enfoques, se pueden emplear nuevos materiales y se pueden probar nuevas técn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La forma en que cada museo diseña su programa dependerá de su política de comunicaciones con el público - sus objetivos y finalidades - y el material que tenga en su exposición estable. Otra consideración a tener presente serán los recursos de que se disponga para el montaje de la exposición en términos de recursos humanos, económicos y de espacio. Aunque los recursos para ofrecer exposiciones temporales de la casa sean escasos, por culpa de las limitaciones financieras o de prioridades establecidas, se pueden incluir dentro del programa propio exposiciones itinerantes de otros museos y otras agenci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l conocimiento de cómo podrían reaccionar los espectadores ante una exposición determinada ayudaría a determinar el período de exposición más adecuado. En un museo local pequeño, este punto de saturación podría alcanzarse en un espacio corto de tiempo, quizá una semana o dos. La asistencia a una exposición temporal en uno de los grandes museos nacionales puede, tras una irrupción inicial entusiasta, sostenerse a un nivel constante y satisfactorio y mantenerse así casi indefinidamente. De todas formas, el modelo más corriente de asistencia a la mayor parte de las exposiciones bien anunciadas es el de una asistencia masiva inmediata a la apertura de la exposición y de nuevo justo antes de su clausura.</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Belcher menciona otras formas de exposición, que podrían ser consideradas tipos diferentes de exposiciones temporale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pPr>
      <w:r>
        <w:rPr>
          <w:rFonts w:cs="Verdana" w:ascii="Verdana" w:hAnsi="Verdana"/>
          <w:szCs w:val="24"/>
          <w:lang w:val="es-ES"/>
        </w:rPr>
        <w:t>(a)</w:t>
        <w:tab/>
      </w:r>
      <w:r>
        <w:rPr>
          <w:rFonts w:cs="Verdana" w:ascii="Verdana" w:hAnsi="Verdana"/>
          <w:szCs w:val="24"/>
          <w:u w:val="single"/>
          <w:lang w:val="es-ES"/>
        </w:rPr>
        <w:t>Exposiciones especiales</w:t>
      </w:r>
      <w:r>
        <w:rPr>
          <w:rFonts w:cs="Verdana" w:ascii="Verdana" w:hAnsi="Verdana"/>
          <w:szCs w:val="24"/>
          <w:lang w:val="es-ES"/>
        </w:rPr>
        <w:t xml:space="preserve">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unque a algunas exposiciones se les da el éxito por seguro, el que consiguen las populares suele preverse y ser fruto de un esfuerzo continuado. Resulta fundamental para ese éxito el que los materiales sean carismáticos, de gran calidad; pero esto en sí mismo no resulta suficiente. Es necesario atraer la atención del público hacia este material o hacia el tema de la exposición y esto sólo puede conseguirse a través de un amplio esfuerzo de promoción en periódicos, suplementos, radio y televis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Una característica de este tipo de exposiciones es el hecho de una ocasión única, que ofrece esa oportunidad de "por una vez en la vida" ver juntos objetos reunidos para la ocasión, posiblemente procedentes de todas las partes del mund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Pero las grandes exposiciones deben su nombre no tanto al servicio que facilitan al mundo académico, como a su capacidad para atraer a las masas. Para un número importante de visitantes, las razones de la visita pueden ser dobles. La primera puede ser un deseo real de ver obras que les interesan. La segunda es más compleja y se da como consecuencia de una mezcla de publicidad y de presión social.</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todo caso, la planificación de una gran exposición exige una especial atención, teniendo en cuenta la escala a la que se mueve la operación y, en particular, el número importante de visitant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itinerant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diseñadas para ser desplegadas en distintos lugares son definidas como exposiciones itinerantes. Organizar una exposición de este tipo puede tener sus ventajas, dad la cantidad de trabajo que implica la investigación, la preparación y la producción de una exposición, resulta de todo punto sensato maximizar los beneficios derivados de tales trabaj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Las exposiciones itinerantes han de ser concebidas como tales y así diseñadas. En particular se habrá de prestar atención especial a su estructura, asegurándose de que es montable y desmontable con una dificultad mínima; habrá de ser lo bastante importante para ser efectiva y lo suficientemente flexible para ajustarse a los requisitos de los distintos espaci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ntes de embarcarse en un programa de exposiciones itinerantes, merece la pena realizar un estudio de viabilidad. Este habrá de valorar el mercado y considerar las implicaciones financieras y de recursos de la iniciativa. En concreto es importante que se establezca la responsabilidad y el montaje de la exposición, de su desmontaje y nuevo montaje, del embalaje y del transporte, de la seguridad y de la conservación, de los seguros y el mantenimiento , lo mismo que de su administración.</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De hecho, sería aconsejable que el museo elaborara, para cada exposición itinerante, un documento en el que se detallarán todos los aspectos del proyect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Aparte de la información general sobre cada proyecto, debería elaborarse un manual específico para cada exposición. En este se reflejaría la información concerniente a todos los elementos de la exposición y debería dar instrucciones puntuales respecto al embalaje, montaje, desmontaje y reembalaje, y una lista de todos los objet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c)</w:t>
        <w:tab/>
      </w:r>
      <w:r>
        <w:rPr>
          <w:rFonts w:cs="Verdana" w:ascii="Verdana" w:hAnsi="Verdana"/>
          <w:szCs w:val="24"/>
          <w:u w:val="single"/>
          <w:lang w:val="es-ES"/>
        </w:rPr>
        <w:t>Exposiciones portát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general se califica como exposición portátil a aquellas exposiciones pequeñas, autosuficientes que pueden llevarse a cualquier sitio, pueden montarse y, tras un período de tiempo de exposición, desmontadas y posiblemente devueltas a su punto de origen para ser utilizadas cuando fuere menester. Posiblemente las principales características que las distinguirían de las exposiciones itinerantes sean aquellos aspectos relacionados con el tamaño: las exposiciones portátiles son normalmente muy pequeñas y pueden estar formadas por tan sólo unos cuantos paneles gráficos. Incluso pueden estar metidas dentro de cajas, poco mayores que maletas, que les sirven como protección y como medio de transporte.</w:t>
      </w:r>
    </w:p>
    <w:p>
      <w:pPr>
        <w:pStyle w:val="Normal"/>
        <w:spacing w:lineRule="auto" w:line="312"/>
        <w:ind w:firstLine="720"/>
        <w:jc w:val="both"/>
        <w:rPr>
          <w:rFonts w:ascii="Verdana" w:hAnsi="Verdana" w:cs="Verdana"/>
          <w:szCs w:val="24"/>
          <w:lang w:val="es-ES"/>
        </w:rPr>
      </w:pPr>
      <w:r>
        <w:rPr>
          <w:rFonts w:cs="Verdana" w:ascii="Verdana" w:hAnsi="Verdana"/>
          <w:szCs w:val="24"/>
          <w:lang w:val="es-ES"/>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d)</w:t>
        <w:tab/>
      </w:r>
      <w:r>
        <w:rPr>
          <w:rFonts w:cs="Verdana" w:ascii="Verdana" w:hAnsi="Verdana"/>
          <w:szCs w:val="24"/>
          <w:u w:val="single"/>
          <w:lang w:val="es-ES"/>
        </w:rPr>
        <w:t>Exposiciones móvile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Las exposiciones móviles pueden definirse como aquellas exposiciones autosuficientes que funcionan independientemente del lugar en el se las sitúe. Tiene su origen en las caravanas y camiones publicitarios, pero en la actualidad se pueden encontrar unidades hechas a la medida, muy sofisticadas, en autobuses e incluso en trenes. </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 única posibilidad de que dispone el museo de entrar en el mismo corazón de la comunidad y llegar allí donde la gente vive, donde hace sus compras, donde trabaja, donde se divierte o donde tiene lugar algún tipo de acción, por ejemplo una excavación arqueológic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e)</w:t>
        <w:tab/>
      </w:r>
      <w:r>
        <w:rPr>
          <w:rFonts w:cs="Verdana" w:ascii="Verdana" w:hAnsi="Verdana"/>
          <w:szCs w:val="24"/>
          <w:u w:val="single"/>
          <w:lang w:val="es-ES"/>
        </w:rPr>
        <w:t>Objetos y exposiciones en préstamo</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denomina objetos y exposiciones en préstamo aquellos artículos de los fondos de los museos que pueden ser solicitados en préstamo por organizaciones ajenas al museo o, en algunas ocasiones, por individuos a título personal. Normalmente están compuestas bien por un artículo bien por un conjunto de artículos empaquetados, para el transporte, abierto y utilizado más tarde por la persona que lo recibe y que habitualmente será en una situación de enseñanza o estudio, en una facultad o escuel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emotiv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Tienen la intención de provocar una reacción emotiva en el espectador. Se dividen en dos tip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a)</w:t>
        <w:tab/>
      </w:r>
      <w:r>
        <w:rPr>
          <w:rFonts w:cs="Verdana" w:ascii="Verdana" w:hAnsi="Verdana"/>
          <w:szCs w:val="24"/>
          <w:u w:val="single"/>
          <w:lang w:val="es-ES"/>
        </w:rPr>
        <w:t>Exposiciones estét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Requiere una presentación muy cuidada que utilice un marco tranquilo y neutral para hacer justicia a un limitado número de objetos de valor artístico, dispuestos en la forma más efectiva posible. Las principales características de una exposición estética sería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objetivo de la presentación es que el visitante aprecie la belleza de los objetos seleccionados para la exposición con esa finalidad.</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ara alcanzar ese objetivo, existe un mínimo de interferencia visual y los gráficos, y otros materiales interpretativos que pudiera haber, se mantienen en un segundo plano o son elementos secundarios que de ninguna manera habrán de competir con los objet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l diseño de la presente, es decir, el entorno de la exposición y de todos sus componentes, es compatible con el objetivo y se recrea un ambiente estético.</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b)</w:t>
        <w:tab/>
      </w:r>
      <w:r>
        <w:rPr>
          <w:rFonts w:cs="Verdana" w:ascii="Verdana" w:hAnsi="Verdana"/>
          <w:szCs w:val="24"/>
          <w:u w:val="single"/>
          <w:lang w:val="es-ES"/>
        </w:rPr>
        <w:t>Exposiciones evocador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En una exposición evocadora se recrea, bajo una forma teatral, la atmósfera de una época, de un país, de un estilo artístico particular o de una escena. Esta escenificación facilita la comprensión a través de la evocación y la asociación y no necesariamente a través del despliegue de textos informativos.</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Exposiciones didáctica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on las exposiciones dirigidas a la transmisión de información. Su objetivo es instruir y educar. Fomentan en el espectador un proceso de aprendizaje. Aunque todas las exposiciones son en un sentido general educativas, en las exposiciones didácticas, de forma específica, las funciones educativas e instructivas no son un asunto que concierna solamente a los objetos sino que son asumidas por los medios interpretativos.</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Se hace patente la aplicación de los principios de la tecnología educativa a los museos y los pasos normales a dar en la preparación de la exposición educativa so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establecer los objetivos de la exposición, a ser posible en términos mensurabl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identificar las características del grupo al que se quiere enseñar,</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analizar la tarea o el mensaje que se quiere que se aprenda con esa exposición.</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desarrollar las secuencias de instrucciones y materiales didáctico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probar el diseño con una muestra representativa de los futuros visitantes</w:t>
      </w:r>
    </w:p>
    <w:p>
      <w:pPr>
        <w:pStyle w:val="Normal"/>
        <w:tabs>
          <w:tab w:val="clear" w:pos="720"/>
          <w:tab w:val="left" w:pos="-1440" w:leader="none"/>
        </w:tabs>
        <w:spacing w:lineRule="auto" w:line="312"/>
        <w:ind w:left="720" w:hanging="720"/>
        <w:jc w:val="both"/>
        <w:rPr>
          <w:rFonts w:ascii="Verdana" w:hAnsi="Verdana" w:cs="Verdana"/>
          <w:szCs w:val="24"/>
          <w:lang w:val="es-ES"/>
        </w:rPr>
      </w:pPr>
      <w:r>
        <w:rPr>
          <w:rFonts w:cs="Verdana" w:ascii="Verdana" w:hAnsi="Verdana"/>
          <w:szCs w:val="24"/>
          <w:lang w:val="es-ES"/>
        </w:rPr>
        <w:t>-</w:t>
        <w:tab/>
        <w:t>rectificar y producir</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b/>
          <w:szCs w:val="24"/>
          <w:lang w:val="es-ES"/>
        </w:rPr>
        <w:t>Las exposiciones como entreteni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Cs w:val="24"/>
          <w:lang w:val="es-ES"/>
        </w:rPr>
      </w:pPr>
      <w:r>
        <w:rPr>
          <w:rFonts w:cs="Verdana" w:ascii="Verdana" w:hAnsi="Verdana"/>
          <w:szCs w:val="24"/>
          <w:lang w:val="es-ES"/>
        </w:rPr>
        <w:t xml:space="preserve">Desde finales del siglo XIX los museos han mostrado recelos respecto a su papel como agentes de entretenimiento. Los museos están relacionados con la investigación y la interpretación de objetos reales, y no con el entretenimiento, aunque, si alguien se divierte con ellos, tanto mejor. Los responsables de los museos se han preocupado mucho de desembarazarse de la imagen de los museos como "espectáculo" de Bullock y Barnum. La popularidad ya no goza de mucho prestigio en los círculos académicos. Sin embargo, hasta cierto punto, este planteamiento </w:t>
      </w:r>
      <w:bookmarkStart w:id="0" w:name="QuickMark"/>
      <w:bookmarkEnd w:id="0"/>
      <w:r>
        <w:rPr>
          <w:rFonts w:cs="Verdana" w:ascii="Verdana" w:hAnsi="Verdana"/>
          <w:szCs w:val="24"/>
          <w:lang w:val="es-ES"/>
        </w:rPr>
        <w:t>ignora la percepción que el visitante tiene del museo y la investigación de mercado que nos informa de que el visitante quiere entretenerse.</w:t>
      </w:r>
    </w:p>
    <w:p>
      <w:pPr>
        <w:pStyle w:val="Normal"/>
        <w:spacing w:lineRule="auto" w:line="312"/>
        <w:ind w:firstLine="720"/>
        <w:jc w:val="both"/>
        <w:rPr>
          <w:rFonts w:ascii="Verdana" w:hAnsi="Verdana" w:cs="Verdana"/>
          <w:szCs w:val="24"/>
          <w:lang w:val="es-ES"/>
        </w:rPr>
      </w:pPr>
      <w:r>
        <w:rPr>
          <w:rFonts w:cs="Verdana" w:ascii="Verdana" w:hAnsi="Verdana"/>
          <w:szCs w:val="24"/>
          <w:lang w:val="es-ES"/>
        </w:rPr>
        <w:t>Otras categorías que señala Belcher son la exposición interactiva (modifican su presentación según la percepción que el diseñador tenga de la respuesta del espectador), reactiva (se pone en marcha ante la llega del visitante), dinámica (que se mueve, animadas o manipulables), centrada en el objeto, sistemática, temática y participativa.</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ind w:firstLine="720"/>
        <w:jc w:val="both"/>
        <w:rPr>
          <w:rFonts w:ascii="Verdana" w:hAnsi="Verdana" w:cs="Verdana"/>
          <w:szCs w:val="24"/>
          <w:lang w:val="es-ES"/>
        </w:rPr>
      </w:pPr>
      <w:r>
        <w:rPr>
          <w:rFonts w:cs="Verdana" w:ascii="Verdana" w:hAnsi="Verdana"/>
          <w:szCs w:val="24"/>
          <w:lang w:val="es-ES"/>
        </w:rPr>
        <w:t>Por empezar a hablar de diferentes tipos de exposición, la primera distinción que hace Angela García Blanco en su libro “La exposición. Un medio de comunicación” es la diferencia entre la “museología de objetos” y la “museología de las ideas”. Un aclaración previa, es que no se trata de distinguir exposiciones que incorporen piezas u otras que sólo sean textuales, a modo de libro. Partimos de la base de que en cualquier exposición hay objetos, una exposición sin objetos o sin imágenes que los reproduzcan no tiene sentido. En realidad, esta distinción surge al revisar las formas de exposición durante la primera mitad del siglo XX, cuando se produce un cambio fundamental y se incorporan al museo técnicas de la enseñanza, la publicidad o la literatura. La distinción se menciona por primera ver en un artículo de 1936 con el nombre “El museo de las cosas frente al museo de las ideas”, escrito por William K. Gregory, biólogo americano, y a pesar de los años que han transcurrido desde entonces la oposición entre estas dos maneras de entender la exposición no se ha resuelto aún</w:t>
      </w:r>
    </w:p>
    <w:p>
      <w:pPr>
        <w:pStyle w:val="Normal"/>
        <w:numPr>
          <w:ilvl w:val="0"/>
          <w:numId w:val="4"/>
        </w:numPr>
        <w:tabs>
          <w:tab w:val="clear" w:pos="720"/>
          <w:tab w:val="left" w:pos="567" w:leader="none"/>
        </w:tabs>
        <w:spacing w:lineRule="auto" w:line="312"/>
        <w:ind w:left="567" w:hanging="567"/>
        <w:jc w:val="both"/>
        <w:rPr/>
      </w:pPr>
      <w:r>
        <w:rPr>
          <w:rFonts w:cs="Verdana" w:ascii="Verdana" w:hAnsi="Verdana"/>
          <w:szCs w:val="24"/>
          <w:lang w:val="es-ES"/>
        </w:rPr>
        <w:t xml:space="preserve">Las </w:t>
      </w:r>
      <w:r>
        <w:rPr>
          <w:rFonts w:cs="Verdana" w:ascii="Verdana" w:hAnsi="Verdana"/>
          <w:szCs w:val="24"/>
          <w:u w:val="single"/>
          <w:lang w:val="es-ES"/>
        </w:rPr>
        <w:t>exposiciones de objetos</w:t>
      </w:r>
      <w:r>
        <w:rPr>
          <w:rFonts w:cs="Verdana" w:ascii="Verdana" w:hAnsi="Verdana"/>
          <w:szCs w:val="24"/>
          <w:lang w:val="es-ES"/>
        </w:rPr>
        <w:t>, es decir, las exposiciones que podrían clasificarse bajo este epígrafe, son aquellas exposiciones que utilizan el objeto como portador de significados intrínsecos que no hace falta explicitar: una exposición sobre la obra cronológica de un autor, sería, por tanto, una museología de objetos plantea un encuentro o contacto con el objeto, objetos que se ordenan sistemáticamente según un discurso científico que permanece oculto y que no hace falta explicitar, en una sucesión ordenada de objetos. Para este tipo de exposición se seleccionan las piezas en función de sus cualidades individuales o por su pertenencia a un grupo taxonómico y exponiéndolas de modo que se realcen estos valores para favorecer su contemplación.</w:t>
      </w:r>
    </w:p>
    <w:p>
      <w:pPr>
        <w:pStyle w:val="Normal"/>
        <w:numPr>
          <w:ilvl w:val="0"/>
          <w:numId w:val="4"/>
        </w:numPr>
        <w:tabs>
          <w:tab w:val="clear" w:pos="720"/>
          <w:tab w:val="left" w:pos="567" w:leader="none"/>
        </w:tabs>
        <w:spacing w:lineRule="auto" w:line="312"/>
        <w:ind w:left="567" w:hanging="567"/>
        <w:jc w:val="both"/>
        <w:rPr/>
      </w:pPr>
      <w:r>
        <w:rPr>
          <w:rFonts w:cs="Verdana" w:ascii="Verdana" w:hAnsi="Verdana"/>
          <w:szCs w:val="24"/>
          <w:u w:val="single"/>
          <w:lang w:val="es-ES"/>
        </w:rPr>
        <w:t>Las exposiciones de ideas</w:t>
      </w:r>
      <w:r>
        <w:rPr>
          <w:rFonts w:cs="Verdana" w:ascii="Verdana" w:hAnsi="Verdana"/>
          <w:szCs w:val="24"/>
          <w:lang w:val="es-ES"/>
        </w:rPr>
        <w:t xml:space="preserve"> no excluye, obviamente, los objetos, sino que los utiliza para desarrollar con ellos una idea, para contar algo en relación con lo cual los objetos son relevantes. Los conjuntos de objetos son portadores de ideas, de conceptos que van construyendo el contenido conceptual de la exposición. Los objetos son seleccionados y organizados en función de la idea que se quiere transmitir</w:t>
      </w:r>
    </w:p>
    <w:p>
      <w:pPr>
        <w:pStyle w:val="Normal"/>
        <w:spacing w:lineRule="auto" w:line="312"/>
        <w:jc w:val="both"/>
        <w:rPr>
          <w:rFonts w:ascii="Verdana" w:hAnsi="Verdana" w:cs="Verdana"/>
          <w:szCs w:val="24"/>
          <w:lang w:val="es-ES"/>
        </w:rPr>
      </w:pPr>
      <w:r>
        <w:rPr>
          <w:rFonts w:cs="Verdana" w:ascii="Verdana" w:hAnsi="Verdana"/>
          <w:szCs w:val="24"/>
          <w:lang w:val="es-ES"/>
        </w:rPr>
        <w:t>Quitar ideas preconcebidas, no se trata de que haya que escoger entre una y otra. En primer lugar, no hay que desdeñar la importancia que el objeto tiene como productor de ideas que no hace falta dirigir. Desde luego, la literatura científica se decanta claramente a favor de esta última, las tendencias en los últimos años ha sido elaborar un discurso en el que las piezas encajaran.</w:t>
      </w:r>
    </w:p>
    <w:p>
      <w:pPr>
        <w:pStyle w:val="Normal"/>
        <w:spacing w:lineRule="auto" w:line="312"/>
        <w:jc w:val="both"/>
        <w:rPr>
          <w:rFonts w:ascii="Verdana" w:hAnsi="Verdana" w:cs="Verdana"/>
          <w:szCs w:val="24"/>
          <w:lang w:val="es-ES"/>
        </w:rPr>
      </w:pPr>
      <w:r>
        <w:rPr>
          <w:rFonts w:cs="Verdana" w:ascii="Verdana" w:hAnsi="Verdana"/>
          <w:szCs w:val="24"/>
          <w:lang w:val="es-ES"/>
        </w:rPr>
        <w:t xml:space="preserve">Para ejemplificar de qué modo se construyen estos dos tipos de exposiciones, vamos a poner dos ejemplos de cada una de ellas. Un ejemplo de exposición permanente (es decir, de la colección de un museo), y otro ejemplo de exposición temporal. </w:t>
      </w:r>
    </w:p>
    <w:p>
      <w:pPr>
        <w:pStyle w:val="Normal"/>
        <w:numPr>
          <w:ilvl w:val="0"/>
          <w:numId w:val="1"/>
        </w:numPr>
        <w:spacing w:lineRule="auto" w:line="312"/>
        <w:jc w:val="both"/>
        <w:rPr/>
      </w:pPr>
      <w:r>
        <w:rPr>
          <w:rFonts w:cs="Verdana" w:ascii="Verdana" w:hAnsi="Verdana"/>
          <w:szCs w:val="24"/>
          <w:lang w:val="es-ES"/>
        </w:rPr>
        <w:t xml:space="preserve">EJEMPLOS DE MUSEOLOGÍA DE OBJETOS: Como ejemplo de exposición permanente de objetos que funciona magníficamente os voy a citar la exposición de la </w:t>
      </w:r>
      <w:r>
        <w:rPr>
          <w:rFonts w:cs="Verdana" w:ascii="Verdana" w:hAnsi="Verdana"/>
          <w:szCs w:val="24"/>
          <w:u w:val="single"/>
          <w:lang w:val="es-ES"/>
        </w:rPr>
        <w:t>National Portrait Gallery de Londres</w:t>
      </w:r>
      <w:r>
        <w:rPr>
          <w:rFonts w:cs="Verdana" w:ascii="Verdana" w:hAnsi="Verdana"/>
          <w:szCs w:val="24"/>
          <w:lang w:val="es-ES"/>
        </w:rPr>
        <w:t xml:space="preserve">, una exposición permanente. La National Portrait Gallery surge a mediados del siglo XIX, cuando se plantea en el parlamento inglés la idea de crear una galería nacional de retratos de personalidades que hubieran sido importantes en los campos de la literatura, la política, el arte o la ciencia, para el desarrollo de la nación. Una vez aprobado el proyecto por la Reina Victoria, la Galería se funda en 1856, con el criterio de formar una colección de retratos que tuvieran una clara finalidad ejemplificadota y que priorizara el carácter histórico sobre el artístico. Es decir, las obras no se seleccionan en función de su calidad artística sino en función del retratado, aunque todos los retratos incluidos en la colección son de una gran calidad artística, muchas veces los pintores aparecen también retratados. Este criterio sigue inalterable y guía la política de adquisiciones de la galería. Lo que sí ha cambiado es que no se podían incluir retratos de personas vivas y tenían que haber fallecido 10 años antes (para que el tiempo asentara la importancia de la figura), excepto en el caso de reyes y consortes, aunque esta norma ha cambiado en 1969 y ahora se admiten retratos de personas vivas. Cuál es la clave de la National Portrait Gallery: su eficacia comunicativa, con muy pocos medios. El recorrido es cronológico (desde los reyes Tudor, Edad Media, hasta la actualidad). Sólo plantea unas cartelas junto al cuadro en las que, primero, se dice quién es el retratado y se cuenta una pequeña historia de su vida. Pero estas historias suelen ser muy significativas, como la de Nelson. Por qué ha elegido este sistema de exposición: es el que mejor se adapta a su colección. Otro ejemplo de exposición de objetos que funciona perfectamente es la exposición sobre </w:t>
      </w:r>
      <w:r>
        <w:rPr>
          <w:rFonts w:cs="Verdana" w:ascii="Verdana" w:hAnsi="Verdana"/>
          <w:szCs w:val="24"/>
          <w:u w:val="single"/>
          <w:lang w:val="es-ES"/>
        </w:rPr>
        <w:t>El siglo XIX en el Museo del Prado</w:t>
      </w:r>
      <w:r>
        <w:rPr>
          <w:rFonts w:cs="Verdana" w:ascii="Verdana" w:hAnsi="Verdana"/>
          <w:szCs w:val="24"/>
          <w:lang w:val="es-ES"/>
        </w:rPr>
        <w:t>. No hay estrategias buenas o malas, lo que podemos tener es un buen o mal resultado en función, sobre todo, del tiempo y el equipo que se ha encargado de desarrollar la exposición.</w:t>
      </w:r>
    </w:p>
    <w:p>
      <w:pPr>
        <w:pStyle w:val="Normal"/>
        <w:numPr>
          <w:ilvl w:val="0"/>
          <w:numId w:val="1"/>
        </w:numPr>
        <w:spacing w:lineRule="auto" w:line="312"/>
        <w:jc w:val="both"/>
        <w:rPr/>
      </w:pPr>
      <w:r>
        <w:rPr>
          <w:rFonts w:cs="Verdana" w:ascii="Verdana" w:hAnsi="Verdana"/>
          <w:szCs w:val="24"/>
          <w:lang w:val="es-ES"/>
        </w:rPr>
        <w:t xml:space="preserve">EJEMPLOS DE MUSEOLOGÍA DE IDEAS: Exposiciones temáticas, por ejemplo, como ejemplo permanente aquí en Madrid, tenéis un magnífico ejemplo en el </w:t>
      </w:r>
      <w:r>
        <w:rPr>
          <w:rFonts w:cs="Verdana" w:ascii="Verdana" w:hAnsi="Verdana"/>
          <w:szCs w:val="24"/>
          <w:u w:val="single"/>
          <w:lang w:val="es-ES"/>
        </w:rPr>
        <w:t>Museo de América</w:t>
      </w:r>
      <w:r>
        <w:rPr>
          <w:rFonts w:cs="Verdana" w:ascii="Verdana" w:hAnsi="Verdana"/>
          <w:szCs w:val="24"/>
          <w:lang w:val="es-ES"/>
        </w:rPr>
        <w:t>. En los montajes proviso que había tenido la colección (cuando las colecciones formaban parte del Museo Arqueológico Nacional y posteriormente cuando se trasladaron al nuevo edificio, donde está ahora el museo, el concepto de exposición fue el mismo: siguiendo un un orden cronológico elemental: colecciones precolombinas y postcolombinas. Se ordenaban por países: Puerto Rico, México, Guatemala, Costa Rica, Colombia, Ecuador y Perú, y entre las piezas de Perú también se hacían apartados con diferentes zonas. Aún no estaban diferenciadas por culturas, sino por tipos o por funciones, debido a que la arqueología no había permitido todavía diferenciar las diversas culturas arqueológicas ni hacer cronologías. Los materiales postcolombinos estaban constituidos fundamentalmente por los objetos de los indígenas de Norteamérica recogidos en el siglo XVIII y por los indios de Sudamérica, recogidos en el XIX, así como por artesanías de diferentes lugares. Hasta 1980, la exposición estuvo estructurada siguiendo tres grandes divisiones, según el tipo de las colecciones: arqueología, colonial y etnografía. También se añadió un tema monográfico múltiple dedicado a resaltar tanto el papel de España en América como el de las instituciones allí introducidos. Una sala conmemoraba a Isabel la Católica y a Colón y el descubrimiento, salas que no tenían piezas originales.</w:t>
      </w:r>
    </w:p>
    <w:p>
      <w:pPr>
        <w:pStyle w:val="TextBody"/>
        <w:spacing w:lineRule="auto" w:line="312"/>
        <w:ind w:left="1080" w:hanging="0"/>
        <w:rPr>
          <w:rFonts w:ascii="Verdana" w:hAnsi="Verdana" w:cs="Verdana"/>
          <w:sz w:val="24"/>
          <w:szCs w:val="24"/>
        </w:rPr>
      </w:pPr>
      <w:r>
        <w:rPr>
          <w:rFonts w:cs="Verdana" w:ascii="Verdana" w:hAnsi="Verdana"/>
          <w:sz w:val="24"/>
          <w:szCs w:val="24"/>
        </w:rPr>
        <w:t>A mediados de 1981 el Museo recibió el encargo de elaborar un proyecto de montaje de las salas de exposición permanentes planteándose dos posibilidades. La primera consistía en la ordenación de las colecciones siguiendo un criterio cronológico y una división en grandes áreas geográfico-culturales, es decir, salas arqueológicas, coloniales y etnográficas subdivididas en áreas. La segunda idea que se planteó, y que resultó la que terminó ejecutándose, era estructurar la exposición en varios temas monográficos que también dieran una idea de la diversidad de América.</w:t>
      </w:r>
    </w:p>
    <w:p>
      <w:pPr>
        <w:pStyle w:val="TextBody"/>
        <w:spacing w:lineRule="auto" w:line="312"/>
        <w:ind w:left="1134" w:hanging="0"/>
        <w:rPr>
          <w:rFonts w:ascii="Verdana" w:hAnsi="Verdana" w:cs="Verdana"/>
          <w:sz w:val="24"/>
          <w:szCs w:val="24"/>
        </w:rPr>
      </w:pPr>
      <w:r>
        <w:rPr>
          <w:rFonts w:cs="Verdana" w:ascii="Verdana" w:hAnsi="Verdana"/>
          <w:sz w:val="24"/>
          <w:szCs w:val="24"/>
        </w:rPr>
        <w:t>Finalmente, se configuró el actual proyecto de montaje con cinco áreas expositivas:</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os instrumentos del conocimiento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alidad de América</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sociedad</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religión</w:t>
      </w:r>
    </w:p>
    <w:p>
      <w:pPr>
        <w:pStyle w:val="TextBody"/>
        <w:numPr>
          <w:ilvl w:val="0"/>
          <w:numId w:val="2"/>
        </w:numPr>
        <w:spacing w:lineRule="auto" w:line="312"/>
        <w:rPr>
          <w:rFonts w:ascii="Verdana" w:hAnsi="Verdana" w:cs="Verdana"/>
          <w:sz w:val="24"/>
          <w:szCs w:val="24"/>
        </w:rPr>
      </w:pPr>
      <w:r>
        <w:rPr>
          <w:rFonts w:cs="Verdana" w:ascii="Verdana" w:hAnsi="Verdana"/>
          <w:sz w:val="24"/>
          <w:szCs w:val="24"/>
        </w:rPr>
        <w:t>La comunicación</w:t>
      </w:r>
    </w:p>
    <w:p>
      <w:pPr>
        <w:pStyle w:val="Normal"/>
        <w:spacing w:lineRule="auto" w:line="312"/>
        <w:ind w:left="1134" w:hanging="0"/>
        <w:jc w:val="both"/>
        <w:rPr/>
      </w:pPr>
      <w:r>
        <w:rPr>
          <w:rFonts w:cs="Verdana" w:ascii="Verdana" w:hAnsi="Verdana"/>
          <w:szCs w:val="24"/>
          <w:lang w:val="es-ES"/>
        </w:rPr>
        <w:t xml:space="preserve">En cuanto a un ejemplo de exposición temporal de ideas, la tendencia hoy en día es a elaborar un discurso y luego buscar las piezas que lo apoyen, aunque con mayor o menor éxito. En principio, es el deseo de toda exposición. Por poner un ejemplo de la Comunidad de Madrid (para barrer un poco para casa),os menciono la exposición que se expone actualmente en el Museo Arqueológico Regional de la Comunidad de Madrid, que estárá en Alcalá de Henares </w:t>
      </w:r>
      <w:r>
        <w:rPr>
          <w:rFonts w:cs="Verdana" w:ascii="Verdana" w:hAnsi="Verdana"/>
          <w:szCs w:val="24"/>
          <w:u w:val="single"/>
          <w:lang w:val="es-ES"/>
        </w:rPr>
        <w:t>Reflejos de Apolo</w:t>
      </w:r>
      <w:r>
        <w:rPr>
          <w:rFonts w:cs="Verdana" w:ascii="Verdana" w:hAnsi="Verdana"/>
          <w:szCs w:val="24"/>
          <w:lang w:val="es-ES"/>
        </w:rPr>
        <w:t xml:space="preserve"> hasta el 30 de marzo. Deporte y Arqueología en el Mediterráneo Antiguo pretende transportar al visitante al periodo clásico, griego y romano, y más concretamente a las prácticas deportivas desarrolladas desde el siglo VIII a.C. -que se iniciaron en esa fecha en la ciudad de Olimpia- hasta el siglo IV de nuestra era, momento en el que el emperador Teodosio puso fin a los hoy denominados Juegos Olímpicos.está integrada por 125 piezas, de las que 122 proceden de los fondos del Museo Arqueológico Nacional y las restantes, de los museos de Mallorca, Albacete y Nacional de Arte Romano de Mérida. El objetivo de la exposición es mostrar al público la búsqueda de los ideales asociados a la práctica deportiva en la antigua Grecia a través de cerámicas griegas, esculturas, monedas, mosaicos romanos o inscripciones, así como mediante otros objetos usados en las prácticas deportivas en la antigüedad. La exposición está vertebrada en cuatro grandes secciones: El espíritu agonal ("Los modelos míticos" y "La guerra y la caza como espacios agonales"), El mundo del gimnasio y de la palestra ("La formación del atleta" y "Deporte y mujeres"), Las grandes competiciones ("Festivales y santuarios", "Las disciplinas deportivas" y "Premios y vencedores") y Roma: los ludi circenses. De este modo, el interesado se adentrará en el espíritu competitivo, encarnado en los dioses y héroes míticos, y en los espacios agonales, como la guerra, la caza o la arena deportiva.</w:t>
      </w:r>
    </w:p>
    <w:p>
      <w:pPr>
        <w:pStyle w:val="Normal"/>
        <w:spacing w:lineRule="auto" w:line="312"/>
        <w:jc w:val="both"/>
        <w:rPr>
          <w:rFonts w:ascii="Verdana" w:hAnsi="Verdana" w:cs="Verdana"/>
          <w:szCs w:val="24"/>
          <w:lang w:val="es-ES"/>
        </w:rPr>
      </w:pPr>
      <w:r>
        <w:rPr>
          <w:rFonts w:cs="Verdana" w:ascii="Verdana" w:hAnsi="Verdana"/>
          <w:szCs w:val="24"/>
          <w:lang w:val="es-ES"/>
        </w:rPr>
        <w:t xml:space="preserve">Los ejemplos que hemos puesto resaltan la forma positiva que tienen estas dos formas de comunicación, pero hay que ser consciente del peligro que tienen ambas formas de exposición. En una exposición de objetos, podemos caer (fácilmente) en la tentación de exponer objetos sin ninguna aclaración, sólo por métodos científicos. Si realizamos una exposición sobre fósiles, y nos limitamos a colocar en una vitrina, en serie, los objetos, nos estaremos dirigiendo únicamente al público científico, que es el que tiene las claves para descifrar la importancia de unos ejemplares sobre otros,  la valoración que cada uno de ellos tiene en el conjunto. El problema que tienen a mi juicio las exposiciones de ideas es que fuerzan demasiado el contenido del objeto. Tened en cuenta que la disponibilidad de las obras es limitada, muchas veces el comisario está interesado en exponer una pieza y luego el museo no acepta el préstamo por problemas de disponibilidad o conservación, nos veremos entonces obligados a cambiar el </w:t>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p>
      <w:pPr>
        <w:pStyle w:val="Normal"/>
        <w:spacing w:lineRule="auto" w:line="312"/>
        <w:jc w:val="both"/>
        <w:rPr>
          <w:rFonts w:ascii="Verdana" w:hAnsi="Verdana" w:cs="Verdana"/>
          <w:szCs w:val="24"/>
          <w:lang w:val="es-ES"/>
        </w:rPr>
      </w:pPr>
      <w:r>
        <w:rPr>
          <w:rFonts w:cs="Verdana" w:ascii="Verdana" w:hAnsi="Verdana"/>
          <w:szCs w:val="24"/>
          <w:lang w:val="es-ES"/>
        </w:rPr>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731510" cy="137160"/>
              <wp:effectExtent l="0" t="0" r="0" b="0"/>
              <wp:wrapTopAndBottom/>
              <wp:docPr id="1" name="Frame1"/>
              <a:graphic xmlns:a="http://schemas.openxmlformats.org/drawingml/2006/main">
                <a:graphicData uri="http://schemas.microsoft.com/office/word/2010/wordprocessingShape">
                  <wps:wsp>
                    <wps:cNvSpPr txBox="1"/>
                    <wps:spPr>
                      <a:xfrm>
                        <a:off x="0" y="0"/>
                        <a:ext cx="5731510" cy="137160"/>
                      </a:xfrm>
                      <a:prstGeom prst="rect"/>
                      <a:solidFill>
                        <a:srgbClr val="FFFFFF">
                          <a:alpha val="0"/>
                        </a:srgbClr>
                      </a:solidFill>
                    </wps:spPr>
                    <wps:txbx>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51.3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8</w:t>
                    </w:r>
                    <w:r>
                      <w:rPr>
                        <w:sz w:val="16"/>
                        <w:szCs w:val="16"/>
                        <w:rFonts w:cs="Verdana" w:ascii="Verdana" w:hAnsi="Verdan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494"/>
        </w:tabs>
        <w:ind w:left="1494"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635"/>
        </w:tabs>
        <w:ind w:left="1635" w:hanging="915"/>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31:00Z</dcterms:created>
  <dc:creator>María Carrillo</dc:creator>
  <dc:description/>
  <cp:keywords/>
  <dc:language>en-US</dc:language>
  <cp:lastModifiedBy>Miguel A. Santibañez</cp:lastModifiedBy>
  <dcterms:modified xsi:type="dcterms:W3CDTF">2008-03-04T12:31:00Z</dcterms:modified>
  <cp:revision>2</cp:revision>
  <dc:subject/>
  <dc:title>MARTES, 4 DE MARZO</dc:title>
</cp:coreProperties>
</file>