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Para elegir las fuentes de luz más adecuadas a cada caso, hay que tener en cuenta diversos factores como son el flujo luminoso (lúmenes), la iluminancia (luxes), la temperatura de color (Kelvin), el índice de reproducción cromática, la emisión de radiación ulravioleta y la eficacia luminosa. Contamos con diferentes tipos de lámparas: las lámparas incandescentes, las lámparas fluorescentes, las lámparas de alta presión de vapor de mercurio, halogenuros metálicos y vapor de sodio y la fibra óptic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08"/>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1)</w:t>
        <w:tab/>
        <w:t>Las lámparas incandescentes se fabrican en una gran cantidad de modelos y potencias. Son las más utilizadas en museos y galerías, ya que pueden usarse tanto para iluminación general como puntual.</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08"/>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2)</w:t>
        <w:tab/>
        <w:t>Las lámparas fluorescentes  no tienen un índice de reproducción cromática alto, pero es una luz muy buena cuando se trata de iluminar grandes espacios, ya que es una luz muy homogénea.</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08"/>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3)</w:t>
        <w:tab/>
        <w:t>Las lámparas de alta presión se utilizan de forma limitada en los museos. Las ventajas es que tienen un alto rendimiento luminoso y bajo consumo, pero con bajo índice de reproducción cromátic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08"/>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4)</w:t>
        <w:tab/>
        <w:t>Los sistemas de fibra óptica consisten en docenas de pequeñas fibras cubiertas de una funda de plástico, formando una serie de colas que se insertan en una caja de luz que, a su vez, contiene generalmente una lámpara halógena, un transformador, un ventilador, controladores de intensidad y la opción de filtros. La luz que transmiten las fibras ópticas tiene una cualidad brillante, y de ella ha desaparecido las radiaciones ultravioleta e infrarroja. Es un sistema muy adecuado para vitrinas, ya que permite situar la fuente de calor en un lugar alejad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No obstante, a la hora de utilizar estas lámparas no hay reglas fijas, aunque sí existen unos estándares convencionales en cuanto a conservación: 50 lux para materiales sensible (telas), 150-200 luz para pintura sobre óleo y 300 lux para los restantes.</w:t>
      </w:r>
    </w:p>
    <w:p>
      <w:pPr>
        <w:pStyle w:val="Normal"/>
        <w:rPr>
          <w:rFonts w:ascii="Verdana" w:hAnsi="Verdana" w:cs="Verdana"/>
          <w:szCs w:val="24"/>
          <w:lang w:val="es-ES_tradnl"/>
        </w:rPr>
      </w:pPr>
      <w:r>
        <w:rPr>
          <w:rFonts w:cs="Verdana" w:ascii="Verdana" w:hAnsi="Verdana"/>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9:00Z</dcterms:created>
  <dc:creator>Miguel A. Santibañez</dc:creator>
  <dc:description/>
  <cp:keywords/>
  <dc:language>en-US</dc:language>
  <cp:lastModifiedBy>Miguel A. Santibañez</cp:lastModifiedBy>
  <dcterms:modified xsi:type="dcterms:W3CDTF">2008-03-10T17:30:00Z</dcterms:modified>
  <cp:revision>1</cp:revision>
  <dc:subject/>
  <dc:title>Para elegir las fuentes de luz más adecuadas a cada caso, hay que tener en cuenta diversos factores como son el flujo luminoso (lúmenes), la iluminancia (luxes), la temperatura de color (Kelvin), el índice de reproducción cromática, la emisión de radiaci</dc:title>
</cp:coreProperties>
</file>