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La Constitución en su artículo 148, establece que las Comunidades Autónomas podrán asumir competencias en materia d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os y bibliotecas de interés para la Comunidad (apartado 1, número 15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trimonio monumental de interés de la Comunidad Autónoma (apartado 1, número 16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mento de la cultura (apartado 1, número 17), y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istencia social (apartado 1, número 20)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En el artículo 149 reserva al Estado la competencia exclusiva sobr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laciones internacionales (apartado 1, número 3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gislación sobre propiedad intelectual (apartado 1, número 9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ses y coordinación de la planificación general de la actividad económica (apartado 1, número 13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rmas básicas, en general, de todos los medios de comunicación social (apartado 1, número 27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ensa del patrimonio cultural, artístico y monumental español contra la exportación y expoliación, y museos, bibliotecas y archivos de titularidad estatal, sin perjuicio de su gestión por parte de las Comunidades Autónomas (apartado 1, número 28). 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mente, la Constitución en su artículo 149,2 señala que, sin perjuicio de las competencias que podrán asumir las Comunidades Autónomas, el Estado considera el servicio de la cultura como deber y atribución esencial y facilitará la comunicación cultural entre las Comunidades Autónomas de acuerdo con ellas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u parte, el Estatuto de Autonomía de la Comunidad de Madrid, establece en su artículo 26 que ésta asume la plenitud de la función legislativa en las siguientes materias: archivos, bibliotecas, museos, hemerotecas, servicios de Bellas Artes y demás centros de depósito cultural; colecciones de naturaleza análoga de interés para la Comunidad de Madrid que no sean de titularidad estatal (apartado 13); patrimonio monumental de interés de la Comunidad (apartado 14); fomento de la cultura (apartado 15); asistencia social (apartado 18). 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mismo, por el artículo 28 de la Comunidad de Madrid asume la función ejecutiva sobre gestión de museos, bibliotecas y archivos de titularidad estatal de interés para la Comunidad, en el marco de los convenios que, en su caso, puedan celebrarse con el Estado (apartado 2)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la base de estas previsiones constitucionales y estatutarias, es legalmente posible que la Comunidad de Madrid, tenga competencias en las materias de patrimonio histórico, artístico, monumental, arquitectónico, paleontológico y etnológico; archivos, bibliotecas, museos, colecciones de naturaleza análoga y servicios de Bellas Artes; promoción y fomento de la cultura con especial referencia a los sectores de música, teatro, cinematografía, libro, ediciones, asistencia social y promoción sociocultural en el ámbito de la juventud y promoción comunitaria, por lo que se procede a operar ya en este campo transferencias de funciones y servicios de tal índole a la misma, agotando de esta forma el proceso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El Real Decreto 442/1981, de 6 de marzo y demás disposiciones complementarias atribuyen al Ministerio de Cultura determinadas competencias sobre la ordenación y fomento de la creación intelectual y artística y la promoción y difusión de la cultura; el fomento del libro y las ediciones sonoras, audiovisuales y cinematográficas, y las actividades en el campo de la creación, conservación y difusión musical y teatral; las funciones de protección, inventario, restauración, incremento y difusión del patrimonio histórico, artístico, arqueológico, paleontológico y etnológico; la conservación, exploración e incremento de la riqueza documental y bibliográfica, y el cuidado, dotación, instalación, fomento y asesoramiento de los museos y de las exposiciones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El Real Decreto 575/1981, de 6 de marzo, atribuye al Organismo autónomo Instituto de la Juventud y Promoción Comunitaria funciones en materia de gestión y explotación de los Centros, Servicios y establecimientos del Estado al servicio de los jóvenes y del desarrollo comunitario, así como la realización de actividades para aquellos sectores de población sobre los que administrativamente ejerce su competencia el Ministerio de Cultura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Mediante el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Real Decreto 680/1985, de 19 de abril, sobre traspaso de funciones y servicios de la Administración del Estado a la Comunidad de Madrid en materia de cultura (Boletín Oficial del Estado n º 119, de 18 de mayo de 1985, se transfirieron a la Comunidad de Madrid, con efectividad desde el 1 de enero de 1985, las siguientes funciones que venía realizando el Estad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materia de patrimonio histórico, artístico, monumental, arquitectónico, arqueológico, paleontológico y etnológico, así como en archivos, bibliotecas, museos y servicios de Bellas Artes, y al amparo del artículo 148, 1, de la Constitución, puntos 15 y 16, y del artículo 26, apartados 13 y 14, del Estatuto de Autonomía de la Comunidad de Madrid, y artículo 28, apartado 2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as las funciones sobre el patrimonio histórico, artístico, monumental, arquitectónico, arqueológico, paleontológico y etnológico y sobre el tesoro documental y bibliográfico, sin perjuicio de lo que disponen los artículos 139.2 y 149.1, números 1,3,6,8,9,10 y 28, y 149, 2, de la Constitución, en relación con las materias de patrimonio y Bellas Arte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as las funciones sobre los archivos, bibliotecas, museos y servicios de Bellas Artes que no sean de titularidad estatal. Sobre los mismos podrán establecerse conveni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ejercicio de la potestad expropiatoria y del derecho de adquisición preferente, en los supuestos que se prevean en la legislación sobre protección del patrimonio histórico, artístico y del tesoro documental y bibliográfico, salvo en los casos de solicitudes de exportación. En esta última materia, el Ministerio de Cultura dará audiencia preceptiva a las Comunidades Autónomas en la Junta de Calificación, Valoración y Exportación de obras de importancia histórico - artística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ejecución de la legislación estatal en materia de declaración de monumentos y conjuntos histórico - artísticos. </w:t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diante convenio entre el Ministerio de Cultura y la Comunidad de Madrid que se firmará en el plazo de seis meses, a partir de la entrada en vigor del presente Real Decreto, se establecerán los términos de los derechos y obligaciones de ambas partes en materia de gestión de museos, archivos y bibliotecas, de titularidad estatal, de acuerdo con los principios constitucionales y estatutarios y con las excepciones que, en su caso, se prevea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CEPRESIDENCIA PRIMERA Y PORTAVOCÍA DEL GOBIER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o Tauri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museo fue inaugurado en 1951 y se encuentra ubicado en la emblemática Plaza de Toros de las Ventas, la mayor plaza de toros del mundo. La colección del museo incluye pinturas, cartelería, dibujos y grabados, escultura, indumentaria y documentos históricos relacionados con el mundo tauri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l de Isabel II: Fundación Ca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undación pertenece al Canal de Isabel II, la empresa pública que gestiona el consumo del agua en la Comunidad de Madrid. Entre los objetivos de la Fundación están la divulgación y concienciazión de la sociedad de aquellos temas relacionados con el agua y el medio ambiente. En la práctica, se ha convertido en una “Sociedad Estatal” que organiza exposiciones que nada tienen que ver con el agu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JERÍA DE CULTURA Y TURISM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o Arqueológico Regio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o Casa Natal de Cerva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o Picasso Colección Ar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evo Baztá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 de Arte 2 de may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o Lope de Vega (gestión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 de Exposiciones Alcalá 3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 de Exposiciones Canal de Isabel 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 de Exposiciones El Águi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 Itin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JERÍA DE EDU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Sala de Exposiciones Centro de Arte Joven</w:t>
      </w:r>
    </w:p>
    <w:p>
      <w:pPr>
        <w:pStyle w:val="Normal"/>
        <w:shd w:fill="FFFFFF" w:val="clear"/>
        <w:rPr>
          <w:rFonts w:ascii="Arial" w:hAnsi="Arial" w:cs="Arial"/>
          <w:color w:val="666666"/>
          <w:sz w:val="19"/>
          <w:szCs w:val="19"/>
        </w:rPr>
      </w:pPr>
      <w:r>
        <w:rPr>
          <w:rFonts w:cs="Arial" w:ascii="Arial" w:hAnsi="Arial"/>
          <w:color w:val="666666"/>
          <w:sz w:val="19"/>
          <w:szCs w:val="19"/>
        </w:rPr>
        <w:t xml:space="preserve">La convocatoria fue publicada en el Boletín de la Comunidad de Madrid  B.O.C.M Núm. 68, del  21 de marzo de 2007, (disponible en el área de descargas de esta misma página). </w:t>
      </w:r>
    </w:p>
    <w:p>
      <w:pPr>
        <w:pStyle w:val="Tituloresaltado2"/>
        <w:shd w:fill="FFFFFF" w:val="clear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b w:val="false"/>
          <w:bCs w:val="false"/>
          <w:sz w:val="19"/>
          <w:szCs w:val="19"/>
        </w:rPr>
        <w:t>Artistas seleccionados en la XIX Edición Circuitos de Artes Plásticas y Fotografía, 2007. Partir para regresar</w:t>
      </w:r>
    </w:p>
    <w:p>
      <w:pPr>
        <w:pStyle w:val="Normal"/>
        <w:shd w:fill="FFFFFF" w:val="clear"/>
        <w:spacing w:before="0" w:after="180"/>
        <w:rPr>
          <w:rFonts w:ascii="Arial" w:hAnsi="Arial" w:cs="Arial"/>
          <w:color w:val="666666"/>
          <w:sz w:val="19"/>
          <w:szCs w:val="19"/>
        </w:rPr>
      </w:pPr>
      <w:r>
        <w:rPr>
          <w:rFonts w:cs="Arial" w:ascii="Arial" w:hAnsi="Arial"/>
          <w:color w:val="666666"/>
          <w:sz w:val="19"/>
          <w:szCs w:val="19"/>
        </w:rPr>
        <w:t>Santiago Alcocer</w:t>
        <w:br/>
        <w:t>Bruno Arbesú </w:t>
        <w:br/>
        <w:t>Kristoffer Ardeña</w:t>
        <w:br/>
        <w:t>Gabriel Castaño</w:t>
        <w:br/>
        <w:t>Colectivo Lobak (Luis F. Díaz  y Nuria Fuster)</w:t>
        <w:br/>
        <w:t>Laura F. Gibellini</w:t>
        <w:br/>
        <w:t>Amaya Hernández Sigüenza</w:t>
        <w:br/>
        <w:t>Raphael Larre</w:t>
        <w:br/>
        <w:t>Estefanía Martín Sáenz</w:t>
        <w:br/>
        <w:t>Eva Morales Gómez</w:t>
        <w:br/>
        <w:t>Belén Rodríguez</w:t>
        <w:br/>
        <w:t>Francisco Sanz Gavilán</w:t>
      </w:r>
    </w:p>
    <w:p>
      <w:pPr>
        <w:pStyle w:val="Tituloresaltado2"/>
        <w:shd w:fill="FFFFFF" w:val="clear"/>
        <w:rPr>
          <w:rFonts w:ascii="Arial" w:hAnsi="Arial" w:cs="Arial"/>
          <w:sz w:val="19"/>
          <w:szCs w:val="19"/>
        </w:rPr>
      </w:pPr>
      <w:r>
        <w:rPr>
          <w:rStyle w:val="StrongEmphasis"/>
          <w:rFonts w:cs="Arial" w:ascii="Arial" w:hAnsi="Arial"/>
          <w:b w:val="false"/>
          <w:bCs w:val="false"/>
          <w:sz w:val="19"/>
          <w:szCs w:val="19"/>
        </w:rPr>
        <w:t> </w:t>
      </w:r>
      <w:r>
        <w:rPr>
          <w:rStyle w:val="StrongEmphasis"/>
          <w:rFonts w:cs="Arial" w:ascii="Arial" w:hAnsi="Arial"/>
          <w:b w:val="false"/>
          <w:bCs w:val="false"/>
          <w:sz w:val="19"/>
          <w:szCs w:val="19"/>
        </w:rPr>
        <w:t>Jurado</w:t>
      </w:r>
    </w:p>
    <w:p>
      <w:pPr>
        <w:pStyle w:val="Normal"/>
        <w:shd w:fill="FFFFFF" w:val="clear"/>
        <w:spacing w:before="0" w:after="180"/>
        <w:rPr>
          <w:rFonts w:ascii="Arial" w:hAnsi="Arial" w:cs="Arial"/>
          <w:color w:val="666666"/>
          <w:sz w:val="19"/>
          <w:szCs w:val="19"/>
        </w:rPr>
      </w:pPr>
      <w:r>
        <w:rPr>
          <w:rFonts w:cs="Arial" w:ascii="Arial" w:hAnsi="Arial"/>
          <w:color w:val="666666"/>
          <w:sz w:val="19"/>
          <w:szCs w:val="19"/>
        </w:rPr>
        <w:t>Oscar Alonso Molina</w:t>
        <w:br/>
        <w:t>Ciuco Gutiérrez</w:t>
        <w:br/>
        <w:t>Marta Moriarty</w:t>
      </w:r>
    </w:p>
    <w:p>
      <w:pPr>
        <w:pStyle w:val="Tituloresaltado2"/>
        <w:shd w:fill="FFFFFF" w:val="clear"/>
        <w:rPr/>
      </w:pPr>
      <w:hyperlink r:id="rId2" w:tgtFrame="_blank">
        <w:r>
          <w:rPr>
            <w:rStyle w:val="InternetLink"/>
            <w:rFonts w:cs="Arial" w:ascii="Arial" w:hAnsi="Arial"/>
            <w:color w:val="6987BD"/>
            <w:sz w:val="19"/>
            <w:szCs w:val="19"/>
          </w:rPr>
          <w:t>Exposición Circuitos 2007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Tituloresaltado2"/>
        <w:shd w:fill="FFFFFF" w:val="clea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echas</w:t>
      </w:r>
    </w:p>
    <w:p>
      <w:pPr>
        <w:pStyle w:val="Normal"/>
        <w:shd w:fill="FFFFFF" w:val="clear"/>
        <w:spacing w:before="0" w:after="180"/>
        <w:rPr>
          <w:rFonts w:ascii="Arial" w:hAnsi="Arial" w:cs="Arial"/>
          <w:color w:val="666666"/>
          <w:sz w:val="19"/>
          <w:szCs w:val="19"/>
        </w:rPr>
      </w:pPr>
      <w:r>
        <w:rPr>
          <w:rFonts w:cs="Arial" w:ascii="Arial" w:hAnsi="Arial"/>
          <w:color w:val="666666"/>
          <w:sz w:val="19"/>
          <w:szCs w:val="19"/>
        </w:rPr>
        <w:t>Inauguración: 8 de mayo de 2008 a las 20 horas</w:t>
      </w:r>
    </w:p>
    <w:p>
      <w:pPr>
        <w:pStyle w:val="Tituloresaltado2"/>
        <w:shd w:fill="FFFFFF" w:val="clea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ugar de exposiciones:</w:t>
      </w:r>
    </w:p>
    <w:p>
      <w:pPr>
        <w:pStyle w:val="Normal"/>
        <w:shd w:fill="FFFFFF" w:val="clear"/>
        <w:spacing w:before="0" w:after="180"/>
        <w:rPr/>
      </w:pPr>
      <w:r>
        <w:rPr>
          <w:rStyle w:val="StrongEmphasis"/>
          <w:rFonts w:cs="Arial" w:ascii="Arial" w:hAnsi="Arial"/>
          <w:color w:val="666666"/>
          <w:sz w:val="19"/>
          <w:szCs w:val="19"/>
        </w:rPr>
        <w:t>Sala de exposiciones Centro de Arte Joven</w:t>
      </w:r>
      <w:r>
        <w:rPr>
          <w:rFonts w:cs="Arial" w:ascii="Arial" w:hAnsi="Arial"/>
          <w:b/>
          <w:bCs/>
          <w:color w:val="666666"/>
          <w:sz w:val="19"/>
          <w:szCs w:val="19"/>
        </w:rPr>
        <w:br/>
      </w:r>
      <w:r>
        <w:rPr>
          <w:rFonts w:cs="Arial" w:ascii="Arial" w:hAnsi="Arial"/>
          <w:color w:val="666666"/>
          <w:sz w:val="19"/>
          <w:szCs w:val="19"/>
        </w:rPr>
        <w:t>Avda. de América, 13</w:t>
        <w:br/>
        <w:t>28002 Madrid</w:t>
        <w:br/>
        <w:t>Horario:  lunes a sábados de 11 a 14 horas y de 18 a 21 horas. Domingos y festivos, cerrado. Entrada gratuita</w:t>
      </w:r>
    </w:p>
    <w:p>
      <w:pPr>
        <w:pStyle w:val="Normal"/>
        <w:jc w:val="both"/>
        <w:rPr>
          <w:rFonts w:ascii="Arial" w:hAnsi="Arial" w:cs="Arial"/>
          <w:color w:val="666666"/>
          <w:sz w:val="22"/>
          <w:szCs w:val="22"/>
        </w:rPr>
      </w:pPr>
      <w:r>
        <w:rPr>
          <w:rFonts w:cs="Arial" w:ascii="Arial" w:hAnsi="Arial"/>
          <w:color w:val="66666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L DE ISABEL 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dación Ca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a de Exposiciones Can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resaltado2">
    <w:name w:val="tituloresaltado2"/>
    <w:basedOn w:val="Normal"/>
    <w:qFormat/>
    <w:pPr>
      <w:spacing w:before="120" w:after="180"/>
    </w:pPr>
    <w:rPr>
      <w:b/>
      <w:bCs/>
      <w:color w:val="B85B0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rid.org/cs/Satellite?blobcol=urldata&amp;blobheader=application%2Fpdf&amp;blobkey=id&amp;blobtable=MungoBlobs&amp;blobwhere=1202748506569&amp;ssbinary=tru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5:42:00Z</dcterms:created>
  <dc:creator>Miguel A. Santibañez</dc:creator>
  <dc:description/>
  <cp:keywords/>
  <dc:language>en-US</dc:language>
  <cp:lastModifiedBy>Miguel A. Santibañez</cp:lastModifiedBy>
  <dcterms:modified xsi:type="dcterms:W3CDTF">2008-05-11T21:01:00Z</dcterms:modified>
  <cp:revision>1</cp:revision>
  <dc:subject/>
  <dc:title/>
</cp:coreProperties>
</file>