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18"/>
          <w:szCs w:val="18"/>
        </w:rPr>
      </w:pPr>
      <w:r>
        <w:rPr>
          <w:rFonts w:cs="Arial" w:ascii="Arial" w:hAnsi="Arial"/>
          <w:b/>
          <w:bCs/>
          <w:sz w:val="18"/>
          <w:szCs w:val="18"/>
        </w:rPr>
        <w:t>Vitrinas</w:t>
      </w:r>
    </w:p>
    <w:p>
      <w:pPr>
        <w:pStyle w:val="NormalWeb"/>
        <w:rPr/>
      </w:pPr>
      <w:r>
        <w:rPr>
          <w:rFonts w:cs="Arial" w:ascii="Arial" w:hAnsi="Arial"/>
          <w:sz w:val="18"/>
          <w:szCs w:val="18"/>
        </w:rPr>
        <w:t xml:space="preserve">La vitrina es un elemento necesario para la presentación adecuada de los objetos expuestos, así como su conservación y seguridad. </w:t>
        <w:br/>
        <w:t xml:space="preserve">Las vitrinas permiten una mejor visión de las piezas contenidas en ellas, permiten ordenarlas coherentemente, encierran y protegen los objetos expuestos y se presentan a una altura adecuada para la visión. Ofrecen una triple protección: dificultan el robo de piezas; evitan la entrada de polvo e insectos; y ofrecen condiciones ambientales constantes que pueden mejorar a través de la introducción de material higroscópico (ver Conservación). </w:t>
        <w:br/>
        <w:br/>
        <w:t xml:space="preserve">Las vitrinas pueden dividirse en dos categorías: </w:t>
        <w:br/>
        <w:t xml:space="preserve">1. Vitrinas empotrada </w:t>
        <w:br/>
        <w:t xml:space="preserve">2. Vitrinas autoportantes </w:t>
        <w:br/>
      </w:r>
      <w:r>
        <w:rPr>
          <w:rFonts w:cs="Arial" w:ascii="Arial" w:hAnsi="Arial"/>
          <w:sz w:val="18"/>
          <w:szCs w:val="18"/>
        </w:rPr>
        <w:drawing>
          <wp:anchor behindDoc="0" distT="0" distB="0" distL="0" distR="0" simplePos="0" locked="0" layoutInCell="0" allowOverlap="1" relativeHeight="2">
            <wp:simplePos x="0" y="0"/>
            <wp:positionH relativeFrom="column">
              <wp:posOffset>-1080135</wp:posOffset>
            </wp:positionH>
            <wp:positionV relativeFrom="line">
              <wp:posOffset>2654935</wp:posOffset>
            </wp:positionV>
            <wp:extent cx="280035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00350" cy="2057400"/>
                    </a:xfrm>
                    <a:prstGeom prst="rect">
                      <a:avLst/>
                    </a:prstGeom>
                  </pic:spPr>
                </pic:pic>
              </a:graphicData>
            </a:graphic>
          </wp:anchor>
        </w:drawing>
        <w:br/>
        <w:t xml:space="preserve">Las vitrinas empotradas están adaptadas para la exposición de objetos que presentan interés por un solo lado de ellos. Las vitrinas autoportantes son utilizadas para aquellos objetos que pueden apreciarse por todos sus lados. Los problemas para cada tipo de vitrina son comunes y se resuelven cuando se toman en cuenta algunos factores. </w:t>
        <w:br/>
        <w:br/>
        <w:t xml:space="preserve">Franco Minissi, conocido arquitecto y museógrafo, establece los puntos importantes que deben considerarse: </w:t>
        <w:br/>
        <w:br/>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2105025" cy="3914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 r="-13" b="-5"/>
                    <a:stretch>
                      <a:fillRect/>
                    </a:stretch>
                  </pic:blipFill>
                  <pic:spPr bwMode="auto">
                    <a:xfrm>
                      <a:off x="0" y="0"/>
                      <a:ext cx="2105025" cy="3914775"/>
                    </a:xfrm>
                    <a:prstGeom prst="rect">
                      <a:avLst/>
                    </a:prstGeom>
                  </pic:spPr>
                </pic:pic>
              </a:graphicData>
            </a:graphic>
          </wp:anchor>
        </w:drawing>
      </w:r>
      <w:r>
        <w:rPr>
          <w:rFonts w:cs="Arial" w:ascii="Arial" w:hAnsi="Arial"/>
          <w:sz w:val="18"/>
          <w:szCs w:val="18"/>
        </w:rPr>
        <w:t xml:space="preserve">1. Las dimensiones: en relación con los objetos contenidos dentro de la vitrina y la inserción de la misma en el área expositiva. </w:t>
        <w:br/>
        <w:t xml:space="preserve">2. Iluminación. </w:t>
        <w:br/>
        <w:t xml:space="preserve">3. Disposición. </w:t>
        <w:br/>
        <w:t xml:space="preserve">4. Elementos de apoyo. </w:t>
        <w:br/>
        <w:t xml:space="preserve">5. Funcionalidad </w:t>
        <w:br/>
        <w:t xml:space="preserve">6. Materiales empleados </w:t>
        <w:br/>
        <w:t xml:space="preserve">7. Conservación </w:t>
        <w:br/>
        <w:t>8. Seguridad</w:t>
      </w:r>
    </w:p>
    <w:p>
      <w:pPr>
        <w:pStyle w:val="NormalWeb"/>
        <w:rPr/>
      </w:pPr>
      <w:r>
        <w:rPr>
          <w:rFonts w:cs="Arial" w:ascii="Arial" w:hAnsi="Arial"/>
          <w:sz w:val="18"/>
          <w:szCs w:val="18"/>
        </w:rPr>
        <w:t xml:space="preserve">1. Dimensiones </w:t>
        <w:br/>
        <w:t xml:space="preserve">Se toma como referencia la escala humana media. En cuanto a lo largo, no existen límites. En lo que se refiere a la medida vertical </w:t>
      </w:r>
      <w:r>
        <w:rPr>
          <w:rFonts w:cs="Arial" w:ascii="Arial" w:hAnsi="Arial"/>
          <w:sz w:val="18"/>
          <w:szCs w:val="18"/>
        </w:rPr>
        <w:drawing>
          <wp:anchor behindDoc="0" distT="0" distB="0" distL="0" distR="0" simplePos="0" locked="0" layoutInCell="0" allowOverlap="1" relativeHeight="4">
            <wp:simplePos x="0" y="0"/>
            <wp:positionH relativeFrom="column">
              <wp:posOffset>-1080135</wp:posOffset>
            </wp:positionH>
            <wp:positionV relativeFrom="line">
              <wp:posOffset>5855335</wp:posOffset>
            </wp:positionV>
            <wp:extent cx="1714500" cy="3543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0" r="-21" b="-10"/>
                    <a:stretch>
                      <a:fillRect/>
                    </a:stretch>
                  </pic:blipFill>
                  <pic:spPr bwMode="auto">
                    <a:xfrm>
                      <a:off x="0" y="0"/>
                      <a:ext cx="1714500" cy="3543300"/>
                    </a:xfrm>
                    <a:prstGeom prst="rect">
                      <a:avLst/>
                    </a:prstGeom>
                  </pic:spPr>
                </pic:pic>
              </a:graphicData>
            </a:graphic>
          </wp:anchor>
        </w:drawing>
        <w:t xml:space="preserve">es recomendable tomar en cuenta la altura media del observador (1.60 cms). Así se le evitará la dificultad de la lectura por parte del espectador. La profundidad va acorde a las dimensiones de las piezas y su radio de acción </w:t>
        <w:br/>
        <w:t>Tomar en cuenta su inserción en el espacio es importante, ya que las vitrinas son elementos de distribución espacial. Hay que evitar: la monotonía de vitrinas colocadas de manera continua o muy alargadas y sobre todo las que no permitan una buena visibilidad.</w:t>
        <w:br/>
        <w:br/>
        <w:t xml:space="preserve">2. Iluminación </w:t>
        <w:br/>
        <w:t>Al considerar el comportamiento de la luz en las vitrinas. Desde dónde proviene su dirección e intensidad. De acuerdo con estos elementos se pueden producir dos</w:t>
      </w:r>
      <w:r>
        <w:drawing>
          <wp:anchor behindDoc="0" distT="0" distB="0" distL="0" distR="0" simplePos="0" locked="0" layoutInCell="0" allowOverlap="1" relativeHeight="5">
            <wp:simplePos x="0" y="0"/>
            <wp:positionH relativeFrom="column">
              <wp:posOffset>-1080135</wp:posOffset>
            </wp:positionH>
            <wp:positionV relativeFrom="line">
              <wp:posOffset>7564120</wp:posOffset>
            </wp:positionV>
            <wp:extent cx="2886075" cy="2628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2886075" cy="2628900"/>
                    </a:xfrm>
                    <a:prstGeom prst="rect">
                      <a:avLst/>
                    </a:prstGeom>
                  </pic:spPr>
                </pic:pic>
              </a:graphicData>
            </a:graphic>
          </wp:anchor>
        </w:drawing>
      </w:r>
      <w:r>
        <w:rPr>
          <w:rFonts w:cs="Arial" w:ascii="Arial" w:hAnsi="Arial"/>
          <w:sz w:val="18"/>
          <w:szCs w:val="18"/>
        </w:rPr>
        <w:t xml:space="preserve"> inconvenientes como lo son el reflejo y contraluz. </w:t>
        <w:br/>
        <w:br/>
        <w:t>El reflejo no puede eliminarse, lo que sí se puede, es tratar de hacerlo invisible para que el observador no detecte los efectos de la refracción por la superficie. Por lo tanto, no deben usarse reflectores de alto voltaje e intensidad. Se sugiere el uso de reflectores de halógeno con regulador.</w:t>
        <w:br/>
        <w:br/>
        <w:t xml:space="preserve">3. Disposición </w:t>
        <w:br/>
        <w:t xml:space="preserve">Determinar la separación de objetos o el grupo de ellos en relación a la eventual afinidad tipológica y a la coincidencia cronológica de la unidad expositiva es primordial. Todos los objetos tridimensionales o bidimensionales de pequeño formato, deben ir colocados en vitrinas, de acuerdo con el tipo de material de la obra. </w:t>
        <w:br/>
        <w:br/>
        <w:t>Al no colocar un número excesivo de obras le da más atractivo a la muestra. Cada uno de los objetos contenidos en las vitrinas deben tener una ficha técnica informativa que será colocada al lado de la pieza o dispuesta de manera tal que no afecte la visibilidad del objeto. Establecer un orden jerárquico de lectura es muy importante.</w:t>
      </w:r>
    </w:p>
    <w:p>
      <w:pPr>
        <w:pStyle w:val="NormalWeb"/>
        <w:rPr/>
      </w:pPr>
      <w:r>
        <w:rPr>
          <w:rFonts w:cs="Arial" w:ascii="Arial" w:hAnsi="Arial"/>
          <w:sz w:val="18"/>
          <w:szCs w:val="18"/>
        </w:rPr>
        <w:t xml:space="preserve">4. Elementos de apoyo </w:t>
        <w:br/>
        <w:t xml:space="preserve">Los elementos de apoyo de las vitrinas necesarios, bien sea para modular el espacio o para delimitar las paredes de las vitrinas, las cuales servirán de apoyo para objetos que las mismas han de contener. </w:t>
        <w:br/>
      </w:r>
      <w:r>
        <w:rPr>
          <w:rFonts w:cs="Arial" w:ascii="Arial" w:hAnsi="Arial"/>
          <w:sz w:val="18"/>
          <w:szCs w:val="18"/>
        </w:rPr>
        <w:drawing>
          <wp:anchor behindDoc="0" distT="0" distB="0" distL="0" distR="0" simplePos="0" locked="0" layoutInCell="0" allowOverlap="1" relativeHeight="6">
            <wp:simplePos x="0" y="0"/>
            <wp:positionH relativeFrom="column">
              <wp:posOffset>-1080135</wp:posOffset>
            </wp:positionH>
            <wp:positionV relativeFrom="line">
              <wp:posOffset>2654935</wp:posOffset>
            </wp:positionV>
            <wp:extent cx="3171825" cy="2143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71825" cy="2143125"/>
                    </a:xfrm>
                    <a:prstGeom prst="rect">
                      <a:avLst/>
                    </a:prstGeom>
                  </pic:spPr>
                </pic:pic>
              </a:graphicData>
            </a:graphic>
          </wp:anchor>
        </w:drawing>
        <w:br/>
        <w:t xml:space="preserve">Para los elementos de apoyo se deben tener en cuenta cuatro aspectos: </w:t>
        <w:br/>
        <w:t xml:space="preserve">1) La obstrucción visual debe reducirse al mínimo. </w:t>
        <w:br/>
        <w:t xml:space="preserve">2) La movilidad debe ser total </w:t>
        <w:br/>
        <w:t xml:space="preserve">3) La posición y consistencia no deben producir sombras sobre los objetos expuestos </w:t>
        <w:br/>
        <w:t xml:space="preserve">4) La capacidad de soportar pesos debe ser determinado en base a las características de los objetos que la vitrina debe contener. </w:t>
        <w:br/>
        <w:br/>
        <w:t xml:space="preserve">El material de apoyo debe escogerse de acuerdo con el tipo de obra, sus características y tener en cuenta los problemas de conservación. </w:t>
        <w:br/>
        <w:br/>
        <w:t xml:space="preserve">5. Funcionalidad </w:t>
        <w:br/>
        <w:t>Es el funcionamiento de la vitrina con respecto a su utilización, manipulación y mantenimiento.</w:t>
        <w:br/>
        <w:t xml:space="preserve">El uso es la posibilidad de acceder en el interior de ella para poder establecer todas las operaciones necesarias relativas a la colección, mantenimiento y ubicación de los objetos. </w:t>
        <w:br/>
        <w:br/>
        <w:t>Por mantenimiento se entiende el conjunto de operaciones relativas a la limpieza, mantenimiento de los materiales, reparación y cambio de los reflectores en caso de estar integrados a la vitrina) garantizar su buen funcionamiento. Facilidad de adaptar los instrumentos de conservación correspondientes.</w:t>
      </w:r>
      <w:r>
        <w:drawing>
          <wp:anchor behindDoc="0" distT="0" distB="0" distL="0" distR="0" simplePos="0" locked="0" layoutInCell="0" allowOverlap="1" relativeHeight="7">
            <wp:simplePos x="0" y="0"/>
            <wp:positionH relativeFrom="column">
              <wp:posOffset>-1080135</wp:posOffset>
            </wp:positionH>
            <wp:positionV relativeFrom="line">
              <wp:posOffset>5020310</wp:posOffset>
            </wp:positionV>
            <wp:extent cx="2581275" cy="3429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81275" cy="3429000"/>
                    </a:xfrm>
                    <a:prstGeom prst="rect">
                      <a:avLst/>
                    </a:prstGeom>
                  </pic:spPr>
                </pic:pic>
              </a:graphicData>
            </a:graphic>
          </wp:anchor>
        </w:drawing>
      </w:r>
      <w:r>
        <w:rPr>
          <w:rFonts w:cs="Arial" w:ascii="Arial" w:hAnsi="Arial"/>
          <w:sz w:val="18"/>
          <w:szCs w:val="18"/>
        </w:rPr>
        <w:br/>
        <w:br/>
        <w:t xml:space="preserve">6. Materiales empleados </w:t>
        <w:br/>
        <w:t>Los materiales deben ser escogidos de acuerdo con su función. Algunas vitrinas tendrán un rol eminentemente técnico y otras un rol donde prevalezca lo estético, aunque en el resultado final estos roles deben estar integrados.</w:t>
      </w:r>
    </w:p>
    <w:p>
      <w:pPr>
        <w:pStyle w:val="NormalWeb"/>
        <w:rPr/>
      </w:pPr>
      <w:r>
        <w:rPr>
          <w:rFonts w:cs="Arial" w:ascii="Arial" w:hAnsi="Arial"/>
          <w:sz w:val="18"/>
          <w:szCs w:val="18"/>
        </w:rPr>
        <w:t>La estructura de una vitrina puede ser construida en metal, madera u otros materiales. El otro aspecto se presenta en la búsqueda de material para la superficie transparente. El material más utilizado es el cristal templado. Este cristal no produce ninguna deformación de los objetos visto a través de ellos, además que presenta una fuerte resistencia en la ruptura por robo y dadas sus peculiaridades de romperse en pequeñísimos fragmentos que no provoquen riesgos físicos.</w:t>
        <w:br/>
        <w:br/>
        <w:t xml:space="preserve">Las desventajas son: condensa humedad (problema de conservación). Es pesado si las vitrinas son de gran dimensión. Existen además otros materiales en el campo de las resinas acrílicas, denominados plexiglás o acrílicos, los cuales presentan características superiores al cristal. </w:t>
        <w:br/>
        <w:br/>
        <w:t xml:space="preserve">Las ventajas son: no presentan deformación de la figura ni coloración. No se rompe, es liviano y por lo tanto más seguro para evitar daños a la obra y al personal que lo manipule. </w:t>
        <w:br/>
        <w:br/>
        <w:t xml:space="preserve">Desventajas: su propiedad electroestática atrae el polvo, gracias al magnetismo de su superficie, aunque actualmente existen brochas antiestáticas. Su superficie está propensa a rayarse fácilmente. Es más costoso que el vidrio. </w:t>
        <w:br/>
        <w:br/>
        <w:t xml:space="preserve">El concepto fundamental debe ser: evitar que las vitrinas con sus características formales de color y consistencia, prevalezcan a la colección que contiene. Lo que debe atraer la atención del visitante son los objetos no las vitrinas. </w:t>
        <w:br/>
        <w:br/>
        <w:t xml:space="preserve">7. Conservación </w:t>
        <w:br/>
        <w:t xml:space="preserve">En general, los edificios que albergan un Museo no mantienen un control ambiental que satisfaga las normas de conservación aceptadas. Por ello, se ha adoptado un sistema de climatización local. Lo cual supone lograr niveles predeterminados de humedad relativa dentro de cada vitrina gracias al emplea de gel sílice, agente regulador de humedad que reduce las fluctuaciones de la tasa de humedad relativa. La cantidad necesaria de gel sílice se determina en función al volumen de la vitrina; su índice de hermeticidad y la diferencia estimada entre la humedad relativa, tanto del interior como del exterior de la misma. </w:t>
        <w:br/>
        <w:br/>
        <w:t>El gel de sílice es una forma inerte, limpia y cristalina de dióxido de silicio que, por tener una gran red interna de poros a través de los cuales puede absorber o exudar el vapor de agua, constituye un agente de regulación de la humedad particularmente eficaz. Dentro de una vitrina compensa las variaciones de las condiciones ambientales en la sala. Según la índole de tales variaciones, el gel de sílice absorbe o libera el vapor de agua, haciendo así menos abruptos los cambios que se producen en el interior de la vitrina (Brian Ramer,)</w:t>
        <w:br/>
      </w:r>
      <w:r>
        <w:drawing>
          <wp:anchor behindDoc="0" distT="0" distB="0" distL="0" distR="0" simplePos="0" locked="0" layoutInCell="0" allowOverlap="1" relativeHeight="8">
            <wp:simplePos x="0" y="0"/>
            <wp:positionH relativeFrom="column">
              <wp:posOffset>-1080135</wp:posOffset>
            </wp:positionH>
            <wp:positionV relativeFrom="line">
              <wp:posOffset>3528695</wp:posOffset>
            </wp:positionV>
            <wp:extent cx="2857500" cy="50768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 r="-13" b="-7"/>
                    <a:stretch>
                      <a:fillRect/>
                    </a:stretch>
                  </pic:blipFill>
                  <pic:spPr bwMode="auto">
                    <a:xfrm>
                      <a:off x="0" y="0"/>
                      <a:ext cx="2857500" cy="5076825"/>
                    </a:xfrm>
                    <a:prstGeom prst="rect">
                      <a:avLst/>
                    </a:prstGeom>
                  </pic:spPr>
                </pic:pic>
              </a:graphicData>
            </a:graphic>
          </wp:anchor>
        </w:drawing>
      </w:r>
      <w:r>
        <w:rPr>
          <w:rFonts w:cs="Arial" w:ascii="Arial" w:hAnsi="Arial"/>
          <w:sz w:val="18"/>
          <w:szCs w:val="18"/>
        </w:rPr>
        <w:br/>
        <w:t xml:space="preserve">8. Seguridad </w:t>
        <w:br/>
        <w:t xml:space="preserve">Como norma de seguridad deben considerarse los siguientes aspectos: </w:t>
        <w:br/>
        <w:t xml:space="preserve">1) Impactos producidos en el vidrio pueden causar daños a los objetos contenidos en las vitrinas. </w:t>
        <w:br/>
        <w:t xml:space="preserve">2) El Plexi-Glass o Fibra de vidrio es difícil de romperse bajo el efectos de los impactos y es más liviano. </w:t>
        <w:br/>
        <w:t xml:space="preserve">3) Los objetos de pequeño formato como: piezas arqueológicas, joyas, textiles, textos, documentos, medallas, numismáticas, y otros, deben ser expuestos en vitrinas para su mayor seguridad, tanto de la acción y efecto del público, como de los agentes que deterioran a los mismos como: el polvo, la humedad, la luz, etc. </w:t>
        <w:br/>
        <w:t>4) Las vitrinas que contengan obras de arte de gran valor, deben ser protegidas de los intentos de extracción (robo) mediante sistemas de alarmas. En mercado existen una gran variedad de ellas como: sónicas, mecánicas, de impactos, etc.</w:t>
        <w:br/>
        <w:t xml:space="preserve">5) Las vitrinas de pares y autoportantes deben ser fijadas con elementos auxiliares (tornillos, bases sujetas al piso o a la pared), de manera que cualquier impacto producido por los visitantes no produzca daños a las vitrinas y a los objetos contenidos en ellas. </w:t>
        <w:br/>
        <w:t xml:space="preserve">6) Se debe citar que los usuarios visitantes se apoyen o coloquen sus manos sobre las vitrinas ya que podrían producirse vibraciones y desplazamientos que ocasionaran daños </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1:29:00Z</dcterms:created>
  <dc:creator>Miguel A. Santibañez</dc:creator>
  <dc:description/>
  <cp:keywords/>
  <dc:language>en-US</dc:language>
  <cp:lastModifiedBy>Miguel A. Santibañez</cp:lastModifiedBy>
  <dcterms:modified xsi:type="dcterms:W3CDTF">2008-03-08T21:31:00Z</dcterms:modified>
  <cp:revision>1</cp:revision>
  <dc:subject/>
  <dc:title>Vitrinas</dc:title>
</cp:coreProperties>
</file>