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Verdana" w:hAnsi="Verdana" w:cs="Verdana"/>
          <w:b/>
          <w:b/>
          <w:szCs w:val="24"/>
          <w:lang w:val="es-ES"/>
        </w:rPr>
      </w:pPr>
      <w:r>
        <w:rPr>
          <w:rFonts w:cs="Verdana" w:ascii="Verdana" w:hAnsi="Verdana"/>
          <w:b/>
          <w:szCs w:val="24"/>
          <w:lang w:val="es-ES"/>
        </w:rPr>
        <w:t>MARTES, 4 DE MARZO</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Renacimiento: Coleccionismo de prestigio</w:t>
      </w:r>
    </w:p>
    <w:p>
      <w:pPr>
        <w:pStyle w:val="Normal"/>
        <w:spacing w:lineRule="auto" w:line="312"/>
        <w:jc w:val="both"/>
        <w:rPr>
          <w:rFonts w:ascii="Verdana" w:hAnsi="Verdana" w:cs="Verdana"/>
          <w:szCs w:val="24"/>
          <w:lang w:val="es-ES"/>
        </w:rPr>
      </w:pPr>
      <w:r>
        <w:rPr>
          <w:rFonts w:cs="Verdana" w:ascii="Verdana" w:hAnsi="Verdana"/>
          <w:szCs w:val="24"/>
          <w:lang w:val="es-ES"/>
        </w:rPr>
        <w:t>Durante el Renacimiento surge el coleccionismo de obras de arte por parte de aristócratas y reyes, deseosos de mostrar su dominio sobre el mundo y su habilidad para rodearse de una colección que . Se trata de mostrar el mayor número de obras, que se disponen de forma abigarrada en muros, dispuestas para atraer la admiración de visitantes extranjeros y embajador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Ilustración: la metodología científica</w:t>
      </w:r>
    </w:p>
    <w:p>
      <w:pPr>
        <w:pStyle w:val="Normal"/>
        <w:spacing w:lineRule="auto" w:line="312"/>
        <w:jc w:val="both"/>
        <w:rPr>
          <w:rFonts w:ascii="Verdana" w:hAnsi="Verdana" w:cs="Verdana"/>
          <w:szCs w:val="24"/>
          <w:lang w:val="es-ES"/>
        </w:rPr>
      </w:pPr>
      <w:r>
        <w:rPr>
          <w:rFonts w:cs="Verdana" w:ascii="Verdana" w:hAnsi="Verdana"/>
          <w:szCs w:val="24"/>
          <w:lang w:val="es-ES"/>
        </w:rPr>
        <w:t>El mundo se está ampliando, los conocimientos cada vez son más extensos, las expediciones científicas están permitiendo conocer no sólo otras culturas, también otros entornos naturales, es el momento en que se desarrolla el conocimiento de las especies y el estudio taxonómico. La forma de exhibir estas colecciones pretende transmitir el orden que el pensamiento ilustrado quiere implantar a la realidad. Por primera vez, se utiliza el término “museografía” en una obra publicada en 1727 por Friedrich Neickel, en la que el autor estable cuál debe se la adecuada organización de una colección con fines científicos y educativos.</w:t>
      </w:r>
    </w:p>
    <w:p>
      <w:pPr>
        <w:pStyle w:val="Normal"/>
        <w:spacing w:lineRule="auto" w:line="312"/>
        <w:jc w:val="both"/>
        <w:rPr>
          <w:rFonts w:ascii="Verdana" w:hAnsi="Verdana" w:cs="Verdana"/>
          <w:szCs w:val="24"/>
          <w:lang w:val="es-ES"/>
        </w:rPr>
      </w:pPr>
      <w:r>
        <w:rPr>
          <w:rFonts w:cs="Verdana" w:ascii="Verdana" w:hAnsi="Verdana"/>
          <w:szCs w:val="24"/>
          <w:lang w:val="es-ES"/>
        </w:rPr>
        <w:t>Como conclusión, no estaría de más conocer la imagen ideal de una colección de arte y de maravillas, tal como se la imaginaron nuestros padres. Permítasenos para ello transcriber la descripción, que Neickelius ofrece en su Museographie (pág. 442 y sig.) (ver fig. 151):</w:t>
      </w:r>
    </w:p>
    <w:p>
      <w:pPr>
        <w:pStyle w:val="Normal"/>
        <w:spacing w:lineRule="auto" w:line="312"/>
        <w:jc w:val="both"/>
        <w:rPr>
          <w:rFonts w:ascii="Verdana" w:hAnsi="Verdana" w:cs="Verdana"/>
          <w:szCs w:val="24"/>
          <w:lang w:val="es-ES"/>
        </w:rPr>
      </w:pPr>
      <w:r>
        <w:rPr>
          <w:rFonts w:cs="Verdana" w:ascii="Verdana" w:hAnsi="Verdana"/>
          <w:szCs w:val="24"/>
          <w:lang w:val="es-ES"/>
        </w:rPr>
        <w:t>«Una vez que se ha reunido un número considerable de todo - tipo de objetos raros, elíjase para ellos un local que esté orientado al sur-este por el viento apacible, cuyas paredes estén secas, el piso arqueado y la luz del día bien distribuida y que en todo caso esté bien protegido contra cualquier contratiempo. A las paredes, muros y bóvedas no habría de darse ningún otro adorno que una pintura blanca clara. Este  local de objetos raros imaginado por mí es aproximadamente dos veces más largo que ancho, está orientado a la luz del día, para que en él pueda apreciarse hasta el detalle más pequeño. La entrada al mismo está justamente en el centro, y nada más entrar, a ambos lados se ven de abajo arriba repositorios semejantes a los estantes de libros corrientes o anaqueles, cuyas baldas de separación están instaladas de forma que en la parte baja se dé el espacio más amplio, por ejemplo, un codo o codo y medio, acortándose esta altura progresivamente hasta llegar a la parte superiór, que se reduce poco a poco hasta llegar aproximadamente a un pálmo: tales repositorios pueden rodearse a continuación por delante con una galería o arco y pintarse con una pintura graciosa pero prudente. Se distinguen seis diferentes repositorios de este tipo, a ambos lados de las dos puertas, de los cuales 4 están dedicados a los naturalibus o rarezas naturales. En el primero y más elevado se ven simples animales cuadrúpedos y aves, de los cuales, los más grandes, que están más o menos disecados, se</w:t>
      </w:r>
    </w:p>
    <w:p>
      <w:pPr>
        <w:pStyle w:val="Normal"/>
        <w:spacing w:lineRule="auto" w:line="312"/>
        <w:jc w:val="both"/>
        <w:rPr>
          <w:rFonts w:ascii="Verdana" w:hAnsi="Verdana" w:cs="Verdana"/>
          <w:szCs w:val="24"/>
          <w:lang w:val="es-ES"/>
        </w:rPr>
      </w:pPr>
      <w:r>
        <w:rPr>
          <w:rFonts w:cs="Verdana" w:ascii="Verdana" w:hAnsi="Verdana"/>
          <w:szCs w:val="24"/>
          <w:lang w:val="es-ES"/>
        </w:rPr>
        <w:t>colocan abajo en los estantes más espaciosos, mientras que los más pequeños se disponen progresivamente hacia arriba, hasta la última fila, donde pueden colocarse para mayor seguridad los conservados en espíritu de vino, pero siempre de forma que todo se presente con igual decoro y el espíritu o los sentidos gocen con ello. En el segundo repositorio se ve toda clase de peces, serpientes, lagartos, etc., ordenados al estilo anterior. De la misma forma, en el tercero se encuentran todo tipo de vegetales, de minerales o de fósiles, de los cuales también los de mayor tamaño ocupan el espacio inferior, mientras que las cosas más pequeñas se reparten hacia arriba guardando las proporciones; el cuarto y último de esta sección comprende una gran variedad de plantas marinas, conchas, caracolas, etc., inteligente y decorativamente dispuestos para deleite tanto del espíritu como de los ojos. Ahora debemos detenernos todavía a ambos lados del local. En el que está delante se ven solamente objetos anatómicos, especialmente humanos, como momias, niños pequeños embalsamados</w:t>
      </w:r>
    </w:p>
    <w:p>
      <w:pPr>
        <w:pStyle w:val="Normal"/>
        <w:spacing w:lineRule="auto" w:line="312"/>
        <w:jc w:val="both"/>
        <w:rPr>
          <w:rFonts w:ascii="Verdana" w:hAnsi="Verdana" w:cs="Verdana"/>
          <w:szCs w:val="24"/>
          <w:lang w:val="es-ES"/>
        </w:rPr>
      </w:pPr>
      <w:r>
        <w:rPr>
          <w:rFonts w:cs="Verdana" w:ascii="Verdana" w:hAnsi="Verdana"/>
          <w:szCs w:val="24"/>
          <w:lang w:val="es-ES"/>
        </w:rPr>
        <w:t xml:space="preserve">y diseccionados, cuyos esqueletos están expuestos, al igual que los de personas adultas, junto a otras partes humanas o de animales seccionados y conservadas artificialmente con bálsamo u otro medio. En el repositorio situado al otro extreme del local y de frente, se encuentran solamente los curiosa artificialia, u objetos artísticos, en los cuales hay que hacer una diferenciación fundamental entre los antiguos y los modernos, pero todos ellos instalados de forma que pueda apreciarse en ellos tanto el arte como la finalidad de las cosas. Este local mentalmente representado por mí tiene ventanas de cuatro hojas, situadas en frente de cada uno de los cuatro primeros repositorios citados de la entrada, por lo que todavía tenemos espacio libre para tres entrepaños entre dichos cuatro huecos de ventana. De los tres, el central viene a estar situado justo frente a la entrada o la puerta; a éste adosaría yo un gabinete de medallas y monedas barnizado con gusto o pulcramente recubierto de madera. </w:t>
      </w:r>
      <w:r>
        <w:rPr>
          <w:rFonts w:cs="Verdana" w:ascii="Verdana" w:hAnsi="Verdana"/>
          <w:szCs w:val="24"/>
        </w:rPr>
        <w:t>Este</w:t>
      </w:r>
    </w:p>
    <w:p>
      <w:pPr>
        <w:pStyle w:val="Normal"/>
        <w:spacing w:lineRule="auto" w:line="312"/>
        <w:jc w:val="both"/>
        <w:rPr>
          <w:rFonts w:ascii="Verdana" w:hAnsi="Verdana" w:cs="Verdana"/>
          <w:szCs w:val="24"/>
          <w:lang w:val="es-ES"/>
        </w:rPr>
      </w:pPr>
      <w:r>
        <w:rPr>
          <w:rFonts w:cs="Verdana" w:ascii="Verdana" w:hAnsi="Verdana"/>
          <w:szCs w:val="24"/>
          <w:lang w:val="es-ES"/>
        </w:rPr>
        <w:t>último debería estar instalado de tal forma, que en la parte superior del mismo pudiera colocarse otro gabinetito reducido en el que habría pequeños cajones donde guardar todos los objetos más preciosos y diminutos, que de otro modo pudieran perderse y</w:t>
      </w:r>
    </w:p>
    <w:p>
      <w:pPr>
        <w:pStyle w:val="Normal"/>
        <w:spacing w:lineRule="auto" w:line="312"/>
        <w:jc w:val="both"/>
        <w:rPr>
          <w:rFonts w:ascii="Verdana" w:hAnsi="Verdana" w:cs="Verdana"/>
          <w:szCs w:val="24"/>
          <w:lang w:val="es-ES"/>
        </w:rPr>
      </w:pPr>
      <w:r>
        <w:rPr>
          <w:rFonts w:cs="Verdana" w:ascii="Verdana" w:hAnsi="Verdana"/>
          <w:szCs w:val="24"/>
          <w:lang w:val="es-ES"/>
        </w:rPr>
        <w:t>extraviarse; así mismo, debería establecerse un orden entre ellos, y respecto a los naturalibus, como por ejemplo, bezoar, "Pedro del Porco", piedras de testículo de castor, lágrimas de ciervo, minerales preciosos, oro, diamantes, etc., e igualmente respecto a los objetos artísticos, los de gran valor, como por ejemplo, un anillo con un castillo artístico y torres de piedras talladas, y cosas por el estilo, respecto a todo esto digo que me gustaría que ocupara a ambos lados aproximadamente la mitad del pequeño gabinete y se dispusiera siguiendo un orden adecuado. A ambos lados de este entrepaño central todavía nos quedaría otro vacío en cada frente, cada uno de los cuales debería estar ocupado por los mismos libros sobre estantes o repositorios primorosamente realizados para este fin, libros que deberían versar sobre "museos" o depósitos de objetos raros, para lo cual pudiera servir de ayuda el catálogo añadido como apéndice al final de la 2.a parte. Para concluir, bajo las cuatro jambas de las ventanas y también en el centro de la habitación podría colocarse una mesa alargada y estrecha donde se expusieran y examinaran los objetos raros apartados para la especulación o donde también pudieran hojearse y leerse por encima libros que hubieran sido solicitados, por poner un ejemplo. Estos libros podrían estar encuadernados todos sin excepción, para ofrecer el mejor aspecto, con cubiertas francesas y doradas, lo cual resultará tanto más fácil por cuanto que su número habrá de ser reducido: a ambos extremos de la mesa podrían colocarse un par de globos grandes, mientras que arriba en la cúpula podrían colgarse algunos animales descomunales, como por ejemplo, un ballenato, un cocodrilo grande, una foca, una</w:t>
      </w:r>
    </w:p>
    <w:p>
      <w:pPr>
        <w:pStyle w:val="Normal"/>
        <w:spacing w:lineRule="auto" w:line="312"/>
        <w:jc w:val="both"/>
        <w:rPr>
          <w:rFonts w:ascii="Verdana" w:hAnsi="Verdana" w:cs="Verdana"/>
          <w:szCs w:val="24"/>
          <w:lang w:val="es-ES"/>
        </w:rPr>
      </w:pPr>
      <w:r>
        <w:rPr>
          <w:rFonts w:cs="Verdana" w:ascii="Verdana" w:hAnsi="Verdana"/>
          <w:szCs w:val="24"/>
          <w:lang w:val="es-ES"/>
        </w:rPr>
        <w:t>serpiente, etc., a la entrada de las puertas se podrán colocar, disecados, dos terribles leones, osos o tigres. El espacio que todavía quedase disponible sobre las ventanas</w:t>
      </w:r>
    </w:p>
    <w:p>
      <w:pPr>
        <w:pStyle w:val="Normal"/>
        <w:spacing w:lineRule="auto" w:line="312"/>
        <w:jc w:val="both"/>
        <w:rPr>
          <w:rFonts w:ascii="Verdana" w:hAnsi="Verdana" w:cs="Verdana"/>
          <w:szCs w:val="24"/>
          <w:lang w:val="es-ES"/>
        </w:rPr>
      </w:pPr>
      <w:r>
        <w:rPr>
          <w:rFonts w:cs="Verdana" w:ascii="Verdana" w:hAnsi="Verdana"/>
          <w:szCs w:val="24"/>
          <w:lang w:val="es-ES"/>
        </w:rPr>
        <w:t>o repositorios debería ocuparse o adornarse con cuadros raros de famosos maestros. Y este sería mi museo, ciertamente instalado en espíritu y en ideas, pero que me ofrezco en cualquier momento a poner por obra también en la práctic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La apertura de las colecciones al público: los museos</w:t>
      </w:r>
    </w:p>
    <w:p>
      <w:pPr>
        <w:pStyle w:val="Normal"/>
        <w:spacing w:lineRule="auto" w:line="312"/>
        <w:jc w:val="both"/>
        <w:rPr>
          <w:rFonts w:ascii="Verdana" w:hAnsi="Verdana" w:cs="Verdana"/>
          <w:szCs w:val="24"/>
          <w:lang w:val="es-ES"/>
        </w:rPr>
      </w:pPr>
      <w:r>
        <w:rPr>
          <w:rFonts w:cs="Verdana" w:ascii="Verdana" w:hAnsi="Verdana"/>
          <w:szCs w:val="24"/>
          <w:lang w:val="es-ES"/>
        </w:rPr>
        <w:t>En el siglo XIX, una nueva realidad termina imponiéndose, la apertura de las colecciones al público. En lo que se refiere a los museos de arte, no hay un cambio sustancial. En los museos cien´tificos, los arqueológicos, tampoco. No obstante, sigue siendo un público entendido, Las teorías que Nieckel incluía en su tratado sobre Museografía no se desechanArqueólogo danés. Fue el creador del sistema de las tres edades prehistóricas, Piedra, Bronce y Hierro, para la división cronológica del primitivo desarrollo tecnológico del hombre en Europa. Tras 20 años de investigaciones, publicó por primera vez su sistema en Guía de las antigüedades nórdicas (1836). En el Museo de Dinamarca en el que él fue direcor. En estos museos los objetos se exhiben de forma simétrica, sin ninguna información adicional, y se cree en su capacidad informativa por sí jismas, se esperaba que su mera contemplación fuera suficiente para entenderlos o valorarlos, cosa que sólo podía ocurrir en el caso de que se fuera un entendido, un especialist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1934: La Oficina Internacional de Museos</w:t>
      </w:r>
    </w:p>
    <w:p>
      <w:pPr>
        <w:pStyle w:val="Normal"/>
        <w:spacing w:lineRule="auto" w:line="312"/>
        <w:jc w:val="both"/>
        <w:rPr>
          <w:rFonts w:ascii="Verdana" w:hAnsi="Verdana" w:cs="Verdana"/>
          <w:szCs w:val="24"/>
          <w:lang w:val="es-ES"/>
        </w:rPr>
      </w:pPr>
      <w:r>
        <w:rPr>
          <w:rFonts w:cs="Verdana" w:ascii="Verdana" w:hAnsi="Verdana"/>
          <w:szCs w:val="24"/>
          <w:lang w:val="es-ES"/>
        </w:rPr>
        <w:t xml:space="preserve">Durante el período de entreguerras comienza un fructífero período de reflexión teórica relacionada con el mundo de los museos y su capacidad para educar. Durante la Conferencia organizada por la Oficina Internacional de Museos en 1934 en Madrid se plantea un axioma museográfico aún no rebatido: la necesidad de seleccionar lo expuesto. Se supera el afán de exponerlo todo y se plante ala necesidad de hacer una selección de los tipos representativos, suprimiéndose los objetos que se podían considerar variantes de dichos tipos. Se abordaron otros temas, como por ejemplo la información que debía acompañar los objetos, diferenciando entre los museos de arte y los restantes, con mayor necesidad informativa por parte del visitante y mayor variedad de objetos.. En esta conferencia se trató ampliamente de los sistemas de presentación o exposición de la colección, citándose como ejemplos de museos norteamericanos en los que ya se usaban otros criterios de selección y asociación de objetos, tales como las clasificaciones por culturas o bien las reconstituciones de ambientes, los period rooms,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El ecomuseo de Rivière: la “ordenación ecológica” de Rivière se define como aquella que expone unido lo que ne uso estuvo unido y no es más que una nueva versión de las reconstrucciones ambientales de los museos americanos. Se ha señalado a menudo que este modo de exponer es el que resulta más comunicativo para el públic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Se introducen en la exposición medios nuevos de información. Además de los tradicionales textos escritos sobre paneles y etiquetas, se usan medios gráficos (mapas, fotografías, esquemas), visuales (maquetas, dioramas, modelos, diaporamas), auditivos, audiovisuales y la incorporación de monitores y talleres. Al tiempo que se realizan estas innovaciones, la técnica expositiva se enriquece con las mejoras en las tecnologías de la iluminación, ambientación, tratamiento de los espacios expositivos, climatizació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 xml:space="preserve">En la actualidad, la exposición se entiende como un medio de comunicación a diversos niveles, dirigido a públicos diferentes, con intereses variados. El éxito de una buena exposición se basa en la capacidad de atender todas estas necesidades, no sólo las derivadas del público escolar, también del público científico, del público familiar,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TIPOS DE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son fenómenos complejos que no conocen la producción en serie, el intento de categorizarlas siempre es reductivo, aunque una exposición tenga un predominio de una intencionalidad educativa (una exposición expresamente producida para el público escolar), la forma de producirla y pensarla puede ser diversas siempre, por lo que cada exposición es distinta no sólo por la variedad de argumentos, sino también porque en cada una de ellas se pueden combinar de manera distinta las variables que intervienen. En exposiciones complejas, además, nos podemos permitir el pasar de una categoría a otra, dependiendo del ritmo que le queramos dar a la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xiste cierta confusión en la clasificación de la exposición, en primer lugar por la gran variedad de clasificaciones que existen en la bibliografía, ya que cada autor hace la que le conviene en función de su marco teórico. En muchas ocasiones no se explicita los principios en función de los cuales se realiza la clasificación, y se crean categorías que no pertenecen al mismo camp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or empezar a hablar de diferentes tipos de exposición, la primera distinción que hace Angela García Blanco en su libro “La exposición. Un medio de comunicación” es la diferencia entre la “museología de objetos” y la “museología de las ideas”. Un aclaración previa, es que no se trata de distinguir exposiciones que incorporen piezas u otras que sólo sean textuales, a modo de libro. Partimos de la base de que en cualquier exposición hay objetos, una exposición sin objetos o sin imágenes que los reproduzcan no tiene sentido. En realidad, esta distinción surge al revisar las formas de exposición durante la primera mitad del siglo XX, cuando se produce un cambio fundamental y se incorporan al museo técnicas de la enseñanza, la publicidad o la literatura. La distinción se menciona por primera ver en un artículo de 1936 con el nombre “El museo de las cosas frente al museo de las ideas”, escrito por William K. Gregory, biólogo americano, y a pesar de los años que han transcurrido desde entonces la oposición entre estas dos maneras de entender la exposición no se ha resuelto aún</w:t>
      </w:r>
    </w:p>
    <w:p>
      <w:pPr>
        <w:pStyle w:val="Normal"/>
        <w:numPr>
          <w:ilvl w:val="0"/>
          <w:numId w:val="3"/>
        </w:numPr>
        <w:tabs>
          <w:tab w:val="clear" w:pos="720"/>
          <w:tab w:val="left" w:pos="567" w:leader="none"/>
        </w:tabs>
        <w:spacing w:lineRule="auto" w:line="312"/>
        <w:ind w:left="567" w:hanging="567"/>
        <w:jc w:val="both"/>
        <w:rPr>
          <w:rFonts w:ascii="Verdana" w:hAnsi="Verdana" w:cs="Verdana"/>
          <w:szCs w:val="24"/>
          <w:lang w:val="es-ES"/>
        </w:rPr>
      </w:pPr>
      <w:r>
        <w:rPr>
          <w:rFonts w:cs="Verdana" w:ascii="Verdana" w:hAnsi="Verdana"/>
          <w:szCs w:val="24"/>
          <w:lang w:val="es-ES"/>
        </w:rPr>
        <w:t xml:space="preserve">Las </w:t>
      </w:r>
      <w:r>
        <w:rPr>
          <w:rFonts w:cs="Verdana" w:ascii="Verdana" w:hAnsi="Verdana"/>
          <w:szCs w:val="24"/>
          <w:u w:val="single"/>
          <w:lang w:val="es-ES"/>
        </w:rPr>
        <w:t>exposiciones de objetos</w:t>
      </w:r>
      <w:r>
        <w:rPr>
          <w:rFonts w:cs="Verdana" w:ascii="Verdana" w:hAnsi="Verdana"/>
          <w:szCs w:val="24"/>
          <w:lang w:val="es-ES"/>
        </w:rPr>
        <w:t>, es decir, las exposiciones que podrían clasificarse bajo este epígrafe, son aquellas exposiciones que utilizan el objeto como portador de significados intrínsecos que no hace falta explicitar: una exposición sobre la obra cronológica de un autor, sería, por tanto, una museología de objetos plantea un encuentro o contacto con el objeto, objetos que se ordenan sistemáticamente según un discurso científico que permanece oculto y que no hace falta explicitar, en una sucesión ordenada de objetos. Para este tipo de exposición se seleccionan las piezas en función de sus cualidades individuales o por su pertenencia a un grupo taxonómico y exponiéndolas de modo que se realcen estos valores para favorecer su contemplación.</w:t>
      </w:r>
    </w:p>
    <w:p>
      <w:pPr>
        <w:pStyle w:val="Normal"/>
        <w:numPr>
          <w:ilvl w:val="0"/>
          <w:numId w:val="3"/>
        </w:numPr>
        <w:tabs>
          <w:tab w:val="clear" w:pos="720"/>
          <w:tab w:val="left" w:pos="567" w:leader="none"/>
        </w:tabs>
        <w:spacing w:lineRule="auto" w:line="312"/>
        <w:ind w:left="567" w:hanging="567"/>
        <w:jc w:val="both"/>
        <w:rPr>
          <w:rFonts w:ascii="Verdana" w:hAnsi="Verdana" w:cs="Verdana"/>
          <w:szCs w:val="24"/>
          <w:lang w:val="es-ES"/>
        </w:rPr>
      </w:pPr>
      <w:r>
        <w:rPr>
          <w:rFonts w:cs="Verdana" w:ascii="Verdana" w:hAnsi="Verdana"/>
          <w:szCs w:val="24"/>
          <w:u w:val="single"/>
          <w:lang w:val="es-ES"/>
        </w:rPr>
        <w:t>Las exposiciones de ideas</w:t>
      </w:r>
      <w:r>
        <w:rPr>
          <w:rFonts w:cs="Verdana" w:ascii="Verdana" w:hAnsi="Verdana"/>
          <w:szCs w:val="24"/>
          <w:lang w:val="es-ES"/>
        </w:rPr>
        <w:t xml:space="preserve"> no excluye, obviamente, los objetos, sino que los utiliza para desarrollar con ellos una idea, para contar algo en relación con lo cual los objetos son relevantes. Los conjuntos de objetos son portadores de ideas, de conceptos que van construyendo el contenido conceptual de la exposición. Los objetos son seleccionados y organizados en función de la idea que se quiere transmitir</w:t>
      </w:r>
    </w:p>
    <w:p>
      <w:pPr>
        <w:pStyle w:val="Normal"/>
        <w:spacing w:lineRule="auto" w:line="312"/>
        <w:jc w:val="both"/>
        <w:rPr/>
      </w:pPr>
      <w:r>
        <w:rPr>
          <w:rFonts w:cs="Verdana" w:ascii="Verdana" w:hAnsi="Verdana"/>
          <w:szCs w:val="24"/>
          <w:lang w:val="es-ES"/>
        </w:rPr>
        <w:t>Quitar ideas preconcebidas, no se trata de que haya que escoger entre una y otra. En primer lugar, no hay que desdeñar la importancia que el objeto tiene como productor de ideas que no hace falta dirigir. Desde luego, la literatura científica se decanta claramente a favor de esta última, las tendencias en los últimos años ha sido elaborar un discurso en el que las piezas encajaran.</w:t>
      </w:r>
    </w:p>
    <w:p>
      <w:pPr>
        <w:pStyle w:val="Normal"/>
        <w:spacing w:lineRule="auto" w:line="312"/>
        <w:jc w:val="both"/>
        <w:rPr/>
      </w:pPr>
      <w:r>
        <w:rPr>
          <w:rFonts w:cs="Verdana" w:ascii="Verdana" w:hAnsi="Verdana"/>
          <w:szCs w:val="24"/>
          <w:lang w:val="es-ES"/>
        </w:rPr>
        <w:t xml:space="preserve">Para ejemplificar de qué modo se construyen estos dos tipos de exposiciones, vamos a poner dos ejemplos de cada una de ellas. Un ejemplo de exposición permanente (es decir, de la colección de un museo), y otro ejemplo de exposición temporal. </w:t>
      </w:r>
    </w:p>
    <w:p>
      <w:pPr>
        <w:pStyle w:val="Normal"/>
        <w:numPr>
          <w:ilvl w:val="0"/>
          <w:numId w:val="1"/>
        </w:numPr>
        <w:spacing w:lineRule="auto" w:line="312"/>
        <w:jc w:val="both"/>
        <w:rPr>
          <w:rFonts w:ascii="Verdana" w:hAnsi="Verdana" w:cs="Verdana"/>
          <w:szCs w:val="24"/>
          <w:lang w:val="es-ES"/>
        </w:rPr>
      </w:pPr>
      <w:r>
        <w:rPr>
          <w:rFonts w:cs="Verdana" w:ascii="Verdana" w:hAnsi="Verdana"/>
          <w:szCs w:val="24"/>
          <w:lang w:val="es-ES"/>
        </w:rPr>
        <w:t xml:space="preserve">EJEMPLOS DE MUSEOLOGÍA DE OBJETOS: Como ejemplo de exposición permanente de objetos que funciona magníficamente os voy a citar la exposición de la </w:t>
      </w:r>
      <w:r>
        <w:rPr>
          <w:rFonts w:cs="Verdana" w:ascii="Verdana" w:hAnsi="Verdana"/>
          <w:szCs w:val="24"/>
          <w:u w:val="single"/>
          <w:lang w:val="es-ES"/>
        </w:rPr>
        <w:t>National Portrait Gallery de Londres</w:t>
      </w:r>
      <w:r>
        <w:rPr>
          <w:rFonts w:cs="Verdana" w:ascii="Verdana" w:hAnsi="Verdana"/>
          <w:szCs w:val="24"/>
          <w:lang w:val="es-ES"/>
        </w:rPr>
        <w:t xml:space="preserve">, una exposición permanente. La National Portrait Gallery surge a mediados del siglo XIX, cuando se plantea en el parlamento inglés la idea de crear una galería nacional de retratos de personalidades que hubieran sido importantes en los campos de la literatura, la política, el arte o la ciencia, para el desarrollo de la nación. Una vez aprobado el proyecto por la Reina Victoria, la Galería se funda en 1856, con el criterio de formar una colección de retratos que tuvieran una clara finalidad ejemplificadota y que priorizara el carácter histórico sobre el artístico. Es decir, las obras no se seleccionan en función de su calidad artística sino en función del retratado, aunque todos los retratos incluidos en la colección son de una gran calidad artística, muchas veces los pintores aparecen también retratados. Este criterio sigue inalterable y guía la política de adquisiciones de la galería. Lo que sí ha cambiado es que no se podían incluir retratos de personas vivas y tenían que haber fallecido 10 años antes (para que el tiempo asentara la importancia de la figura), excepto en el caso de reyes y consortes, aunque esta norma ha cambiado en 1969 y ahora se admiten retratos de personas vivas. Cuál es la clave de la National Portrait Gallery: su eficacia comunicativa, con muy pocos medios. El recorrido es cronológico (desde los reyes Tudor, Edad Media, hasta la actualidad). Sólo plantea unas cartelas junto al cuadro en las que, primero, se dice quién es el retratado y se cuenta una pequeña historia de su vida. Pero estas historias suelen ser muy significativas, como la de Nelson. Por qué ha elegido este sistema de exposición: es el que mejor se adapta a su colección. Otro ejemplo de exposición de objetos que funciona perfectamente es la exposición sobre </w:t>
      </w:r>
      <w:r>
        <w:rPr>
          <w:rFonts w:cs="Verdana" w:ascii="Verdana" w:hAnsi="Verdana"/>
          <w:szCs w:val="24"/>
          <w:u w:val="single"/>
          <w:lang w:val="es-ES"/>
        </w:rPr>
        <w:t>el siglo XIX en el Museo del Prado</w:t>
      </w:r>
      <w:r>
        <w:rPr>
          <w:rFonts w:cs="Verdana" w:ascii="Verdana" w:hAnsi="Verdana"/>
          <w:szCs w:val="24"/>
          <w:lang w:val="es-ES"/>
        </w:rPr>
        <w:t>. No hay estrategias buenas o malas, lo que podemos tener es un buen o mal resultado en función, sobre todo, del tiempo y el equipo que se ha encargado de desarrollar la exposición.</w:t>
      </w:r>
    </w:p>
    <w:p>
      <w:pPr>
        <w:pStyle w:val="Normal"/>
        <w:numPr>
          <w:ilvl w:val="0"/>
          <w:numId w:val="1"/>
        </w:numPr>
        <w:spacing w:lineRule="auto" w:line="312"/>
        <w:jc w:val="both"/>
        <w:rPr/>
      </w:pPr>
      <w:r>
        <w:rPr>
          <w:rFonts w:cs="Verdana" w:ascii="Verdana" w:hAnsi="Verdana"/>
          <w:szCs w:val="24"/>
          <w:lang w:val="es-ES"/>
        </w:rPr>
        <w:t xml:space="preserve">EJEMPLOS DE MUSEOLOGÍA DE IDEAS: Exposiciones temáticas, por ejemplo, como ejemplo permanente aquí en Madrid, teneis un magniífico ejemplo en el </w:t>
      </w:r>
      <w:r>
        <w:rPr>
          <w:rFonts w:cs="Verdana" w:ascii="Verdana" w:hAnsi="Verdana"/>
          <w:szCs w:val="24"/>
          <w:u w:val="single"/>
          <w:lang w:val="es-ES"/>
        </w:rPr>
        <w:t>Museo de América</w:t>
      </w:r>
      <w:r>
        <w:rPr>
          <w:rFonts w:cs="Verdana" w:ascii="Verdana" w:hAnsi="Verdana"/>
          <w:szCs w:val="24"/>
          <w:lang w:val="es-ES"/>
        </w:rPr>
        <w:t>. En los montajes proviso que había tenido la colección (cuando las colecciones formaban parte del Museo Arqueológico Nacional y posteriormente cuando se trasladaron al nuevo edificio, donde está ahora el museo, el concepto de exposición fue el mismo: siguiendo un un orden cronológigo elemental: colecciones precolombinas y postcolombinas. Se ordenaban por países: Puerto Rico, México, Guatemala, Costa Rica, Colombia, Ecuador y Perú, y entre las piezas de Perú también se hacían apartados con diferentes zonas. Aún no estaban diferenciadas por culturas, sino por tipos o por funciones, debido a que la arqueología no había permitido todavía diferenciar las diversas culturas arqueológicas ni hacer cronologías. Los materiales postcolombinos estaban constituidos fundamentalmente por los objetos de los indígenas de Norteamérica recogidos en el siglo XVIII y por los indios de Sudamérica, recogidos en el XIX, así como por artesanías de diferentes lugares. Hasta 1980, la exposición estuvo estructurada siguiendo tres grandes divisiones, según el tipo de las colecciones: arqueología, colonial y etnografía. También se añadió un tema monográfico múltiple dedicado a resaltar tanto el papel de España en América como el de las instituciones allí introducidos. Una sala conmemoraba a Isabel la Católica y a Colón y el descubrimiento, salas que no tenían piezas originales.</w:t>
      </w:r>
    </w:p>
    <w:p>
      <w:pPr>
        <w:pStyle w:val="TextBody"/>
        <w:spacing w:lineRule="auto" w:line="312"/>
        <w:ind w:left="1080" w:hanging="0"/>
        <w:rPr>
          <w:rFonts w:ascii="Verdana" w:hAnsi="Verdana" w:cs="Verdana"/>
          <w:sz w:val="24"/>
          <w:szCs w:val="24"/>
        </w:rPr>
      </w:pPr>
      <w:r>
        <w:rPr>
          <w:rFonts w:cs="Verdana" w:ascii="Verdana" w:hAnsi="Verdana"/>
          <w:sz w:val="24"/>
          <w:szCs w:val="24"/>
        </w:rPr>
        <w:t>A mediados de 1981 el Museo recibió el encargo de elaborar un proyecto de montaje de las salas de exposición permanentes planteándose dos posibilidades. La primera consistía en la ordenación de las colecciones siguiendo un criterio cronológico y una división en grandes áreas geográfico-culturales, es decir, salas arqueológicas, coloniales y etnográficas subdivididas en áreas. La segunda idea que se planteó, y que resultó la que terminó ejecutándose, era estructurar la exposición en varios temas monográficos que también dieran una idea de la diversidad de América.</w:t>
      </w:r>
    </w:p>
    <w:p>
      <w:pPr>
        <w:pStyle w:val="TextBody"/>
        <w:spacing w:lineRule="auto" w:line="312"/>
        <w:ind w:left="1134" w:hanging="0"/>
        <w:rPr>
          <w:rFonts w:ascii="Verdana" w:hAnsi="Verdana" w:cs="Verdana"/>
          <w:sz w:val="24"/>
          <w:szCs w:val="24"/>
        </w:rPr>
      </w:pPr>
      <w:r>
        <w:rPr>
          <w:rFonts w:cs="Verdana" w:ascii="Verdana" w:hAnsi="Verdana"/>
          <w:sz w:val="24"/>
          <w:szCs w:val="24"/>
        </w:rPr>
        <w:t>Finalmente, se configuró el actual proyecto de montaje con cinco áreas expositivas:</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os instrumentos del conocimiento de América</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realidad de América</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sociedad</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religión</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comunicación</w:t>
      </w:r>
    </w:p>
    <w:p>
      <w:pPr>
        <w:pStyle w:val="Normal"/>
        <w:spacing w:lineRule="auto" w:line="312"/>
        <w:ind w:left="1134" w:hanging="0"/>
        <w:jc w:val="both"/>
        <w:rPr/>
      </w:pPr>
      <w:r>
        <w:rPr>
          <w:rFonts w:cs="Verdana" w:ascii="Verdana" w:hAnsi="Verdana"/>
          <w:szCs w:val="24"/>
          <w:lang w:val="es-ES"/>
        </w:rPr>
        <w:t xml:space="preserve">En cuanto a un ejemplo de exposición temporal de ideas, la tendencia hoy en día es a elaborar un discurso y luego buscar las piezas que lo apoyen, aunque con mayor o menor éxito. En principio, es el deseo de toda exposición. Por poner un ejemplo de la Comunidad de Madrid (para barrer un poco para casa),os menciono la exposición que se expone actualmente en el Museo Arqueológico Regional de la Comunidad de Madrid, que estárá en Alcalá de Henares </w:t>
      </w:r>
      <w:r>
        <w:rPr>
          <w:rFonts w:cs="Verdana" w:ascii="Verdana" w:hAnsi="Verdana"/>
          <w:szCs w:val="24"/>
          <w:u w:val="single"/>
          <w:lang w:val="es-ES"/>
        </w:rPr>
        <w:t>Reflejos de Apolo</w:t>
      </w:r>
      <w:r>
        <w:rPr>
          <w:rFonts w:cs="Verdana" w:ascii="Verdana" w:hAnsi="Verdana"/>
          <w:szCs w:val="24"/>
          <w:lang w:val="es-ES"/>
        </w:rPr>
        <w:t xml:space="preserve"> hasta el 30 de marzo. Deporte y Arqueología en el Mediterráneo Antiguo pretende transportar al visitante al periodo clásico, griego y romano, y más concretamente a las prácticas deportivas desarrolladas desde el siglo VIII a.C. -que se iniciaron en esa fecha en la ciudad de Olimpia- hasta el siglo IV de nuestra era, momento en el que el emperador Teodosio puso fin a los hoy denominados Juegos Olímpicos.está integrada por 125 piezas, de las que 122 proceden de los fondos del Museo Arqueológico Nacional y las restantes, de los museos de Mallorca, Albacete y Nacional de Arte Romano de Mérida. El objetivo de la exposición es mostrar al público la búsqueda de los ideales asociados a la práctica deportiva en la antigua Grecia a través de cerámicas griegas, esculturas, monedas, mosaicos romanos o inscripciones, así como mediante otros objetos usados en las prácticas deportivas en la antigüedad. La exposición está vertebrada en cuatro grandes secciones: El espíritu agonal ("Los modelos míticos" y "La guerra y la caza como espacios agonales"), El mundo del gimnasio y de la palestra ("La formación del atleta" y "Deporte y mujeres"), Las grandes competiciones ("Festivales y santuarios", "Las disciplinas deportivas" y "Premios y vencedores") y Roma: los ludi circenses. De este modo, el interesado se adentrará en el espíritu competitivo, encarnado en los dioses y héroes míticos, y en los espacios agonales, como la guerra, la caza o la arena deportiva.</w:t>
      </w:r>
    </w:p>
    <w:p>
      <w:pPr>
        <w:pStyle w:val="Normal"/>
        <w:spacing w:lineRule="auto" w:line="312"/>
        <w:jc w:val="both"/>
        <w:rPr>
          <w:rFonts w:ascii="Verdana" w:hAnsi="Verdana" w:cs="Verdana"/>
          <w:szCs w:val="24"/>
          <w:lang w:val="es-ES"/>
        </w:rPr>
      </w:pPr>
      <w:r>
        <w:rPr>
          <w:rFonts w:cs="Verdana" w:ascii="Verdana" w:hAnsi="Verdana"/>
          <w:szCs w:val="24"/>
          <w:lang w:val="es-ES"/>
        </w:rPr>
        <w:t xml:space="preserve">Los ejemplos que hemos puesto resaltan la forma positiva que tienen estas dos formas de comunicación, pero hay que ser consciente del peligro que tienen ambas formas de exposición. En una exposición de objetos, podemos caer (fácilmente) en la tentación de exponer objetos sin ninguna aclaración, sólo por métodos científicos. Si realizamos una exposición sobre fósiles, y nos limitamos a colocar en una vitrina, en serie, los objetos, nos estaremos dirigiendo únicamente al público científico, que es el que tiene las claves para descifrar la importancia de unos ejemplares sobre otros,  la valoración que cada uno de ellos tiene en el conjunto. El problema que tienen a mi juicio las exposiciones de ideas es que fuerzan demasiado el contenido del objeto. Tened en cuenta que la disponibilidad de las obras es limitada, muchas veces el comisario está interesado en exponer una pieza y luego el museo no acepta el préstamo por problemas de disponibilidad o conservación, nos veremos entonces obligados a cambiar el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En la actualidad, la expansión de la industria del ocio para satisfacer la demanda de una población con más tiempo libre y con más medios económicos, unida a una mayor preocupación por el patrimonio y la conservación, ha introducido nuevos cambios en las exposiciones tradicionales. Gran parte de la novedad procede de las nuevas tecnologías informáticas y del grado de participación de los visitantes. En cuanto medio, la exposición ha tenido siempre capacidad para incorporar de forma inmediata cualquier novedad y cualquier nuevo enfoque, lo que, al vertiginoso paso de los desarrollos tecnológicos, asegura a las exposiciones un futuro dinámic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 característica más importante y extraordinaria de la exposición dentro del museo es que permite el encuentro del visitante con el objeto tridimensional. Juntar al objeto y al espectador es la función más importante de la exposición del museo y el medio permite que esto se logre de una forma segura tanto para el objeto como para el espectador. Independientemente del tipo de público al que vayan dirigidas, las exposiciones son en esencia espacios dentro de los cuales el visitante puede moverse y deambular con total libertad. Esto tiene la ventaja de que permite a los visitantes seguir su propio ritmo y les permite detenerse en función de los intereses que tengan y obviar aquello que no les interese. La existencia de una exposición en el tiempo y en el espacio le permite ser altamente efectiva y económicamente viable. El público está dispuesto a pagar una entrada para recibir entretenimiento, educación o información y, con esta finalidad, algunas exposiciones pueden ser no sólo viables económicamente sino altamente rentabl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b/>
          <w:szCs w:val="24"/>
          <w:lang w:val="es-ES"/>
        </w:rPr>
        <w:tab/>
        <w:t>TIPOS DE EXPOSICION</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permanentes</w:t>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Antiguamente, las exposiciones temporales estaban pensadas para durar lo que durara el edificio. Hoy en día, sin embargo, el término "permanente" se utiliza más para distinguir las exposiciones pensadas a largo plazo de aquéllas pensadas a más corto plazo o temporales. En términos de planificación y diseño, es importante conocer qué duración se espera de una exposición, pues sin duda afectará a las decisiones que se tomen respecto a cualquier aspecto del diseño y del contenido. Cualquier propuesta para una exposición estable ha de ser hecha teniendo presente la política general de comunicaciones del museo y su planificación. Los medios económicos habrán  de ser los adecuados para hacer el trabajo de forma adecuada y, si bien puede resultar fácil conseguir dinero para un proyecto excepcional, puede resultar mucho más difícil conseguir dinero para una programación estable. Además, una vez finalizada, la sala permanente no sólo debería ser capaz de asumir cambios, de ser éstos necesarios, sino que también debiera tener la suficiente financiación que garantice su mantenimiento a unos niveles satisfactorios.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exposición estable sería la mejor solución para muchos museos con escasos materiales y para algunos museos especializados con una línea clara o con un solo mensaje que transmitir, especialmente si lo que se hace tiene éxito. Algunas exposiciones se prestan a una duración más larga que otras. Las exposiciones de objetos de arte de calidad pueden permanecer con éxito durante un período de tiempo largo. Otro tipo de exposiciones que tiene un buen resultado a loa largo del tiempo son aquellas en las que se necesita poca actualización de la información que se ofrece y en las que no es necesario introducir muchos cambi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ara que una exposición tenga la posibilidad de ser permanente o estable, habrá de ser diseñada con el nivel y forma que garanticen su duració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tempora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i "estable" o "permanente" da a entender una vida aproximada de diez años, el término "temporal" implica un período más breve. Las exposiciones temporales tiene distintas cualidades que resultan de sumo interés para el museo y para su público. Cuando espacio y tiempo están limitados y hay una gran abundancia de materiales para mostrar, el montaje de exposiciones de corta duración asegura que se maximice la utilización de los recursos disponibles; además, el efecto de un animado programa de exposiciones es estimular el interés de los distintos sectores del público, al tiempo que se anima a los visitantes habituales. Una de las cualidades más importantes de las exposiciones temporales es que ofrecen la oportunidad ideal para ser innovadores y atrevidos, sin afrontar muchos riesgos. Pueden incluir objetos poco interesantes en una galería estable. La propia temporalidad de la exposición implica que se pueden dar nuevos enfoques, se pueden emplear nuevos materiales y se pueden probar nuevas técn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La forma en que cada museo diseña su programa dependerá de su política de comunicaciones con el público - sus objetivos y finalidades - y el material que tenga en su exposición estable. Otra consideración a tener presente serán los recursos de que se disponga para el montaje de la exposición en términos de recursos humanos, económicos y de espacio. Aunque los recursos para ofrecer exposiciones temporales de la casa sean escasos, por culpa de las limitaciones financieras o de prioridades establecidas, se pueden incluir dentro del programa propio exposiciones itinerantes de otros museos y otras agenci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l conocimiento de cómo podrían reaccionar los espectadores ante una exposición determinada ayudaría a determinar el período de exposición más adecuado. En un museo local pequeño, este punto de saturación podría alcanzarse en un espacio corto de tiempo, quizá una semana o dos. La asistencia a una exposición temporal en uno de los grandes museos nacionales puede, tras una irrupción inicial entusiasta, sostenerse a un nivel constante y satisfactorio y mantenerse así casi indefinidamente. De todas formas, el modelo más corriente de asistencia a la mayor parte de las exposiciones bien anunciadas es el de una asistencia masiva inmediata a la apertura de la exposición y de nuevo justo antes de su clausura.</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Belcher menciona otras formas de exposición, que podrían ser consideradas tipos diferentes de exposiciones temporal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pPr>
      <w:r>
        <w:rPr>
          <w:rFonts w:cs="Verdana" w:ascii="Verdana" w:hAnsi="Verdana"/>
          <w:szCs w:val="24"/>
          <w:lang w:val="es-ES"/>
        </w:rPr>
        <w:t>(a)</w:t>
        <w:tab/>
      </w:r>
      <w:r>
        <w:rPr>
          <w:rFonts w:cs="Verdana" w:ascii="Verdana" w:hAnsi="Verdana"/>
          <w:szCs w:val="24"/>
          <w:u w:val="single"/>
          <w:lang w:val="es-ES"/>
        </w:rPr>
        <w:t>Exposiciones especiales</w:t>
      </w:r>
      <w:r>
        <w:rPr>
          <w:rFonts w:cs="Verdana" w:ascii="Verdana" w:hAnsi="Verdana"/>
          <w:szCs w:val="24"/>
          <w:lang w:val="es-ES"/>
        </w:rPr>
        <w:t xml:space="preserve">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unque a algunas exposiciones se les da el éxito por seguro, el que consiguen las populares suele preverse y ser fruto de un esfuerzo continuado. Resulta fundamental para ese éxito el que los materiales sean carismáticos, de gran calidad; pero esto en sí mismo no resulta suficiente. Es necesario atraer la atención del público hacia este material o hacia el tema de la exposición y esto sólo puede conseguirse a través de un amplio esfuerzo de promoción en periódicos, suplementos, radio y televis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característica de este tipo de exposiciones es el hecho de una ocasión única, que ofrece esa oportunidad de "por una vez en la vida" ver juntos objetos reunidos para la ocasión, posiblemente procedentes de todas las partes del mund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ero las grandes exposiciones deben su nombre no tanto al servicio que facilitan al mundo académico, como a su capacidad para atraer a las masas. Para un número importante de visitantes, las razones de la visita pueden ser dobles. La primera puede ser un deseo real de ver obras que les interesan. La segunda es más compleja y se da como consecuencia de una mezcla de publicidad y de presión social.</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todo caso, la planificación de una gran exposición exige una especial atención, teniendo en cuenta la escala a la que se mueve la operación y, en particular, el número importante de visitant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itinerant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diseñadas para ser desplegadas en distintos lugares son definidas como exposiciones itinerantes. Organizar una exposición de este tipo puede tener sus ventajas, dad la cantidad de trabajo que implica la investigación, la preparación y la producción de una exposición, resulta de todo punto sensato maximizar los beneficios derivados de tales trabaj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itinerantes han de ser concebidas como tales y así diseñadas. En particular se habrá de prestar atención especial a su estructura, asegurándose de que es montable y desmontable con una dificultad mínima; habrá de ser lo bastante importante para ser efectiva y lo suficientemente flexible para ajustarse a los requisitos de los distintos espaci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ntes de embarcarse en un programa de exposiciones itinerantes, merece la pena realizar un estudio de viabilidad. Este habrá de valorar el mercado y considerar las implicaciones financieras y de recursos de la iniciativa. En concreto es importante que se establezca la responsabilidad y el montaje de la exposición, de su desmontaje y nuevo montaje, del embalaje y del transporte, de la seguridad y de la conservación, de los seguros y el mantenimiento , lo mismo que de su administra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De hecho, sería aconsejable que el museo elaborara, para cada exposición itinerante, un documento en el que se detallarán todos los aspectos del proyect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parte de la información general sobre cada proyecto, debería elaborarse un manual específico para cada exposición. En este se reflejaría la información concerniente a todos los elementos de la exposición y debería dar instrucciones puntuales respecto al embalaje, montaje, desmontaje y reembalaje, y una lista de todos los objet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c)</w:t>
        <w:tab/>
      </w:r>
      <w:r>
        <w:rPr>
          <w:rFonts w:cs="Verdana" w:ascii="Verdana" w:hAnsi="Verdana"/>
          <w:szCs w:val="24"/>
          <w:u w:val="single"/>
          <w:lang w:val="es-ES"/>
        </w:rPr>
        <w:t>Exposiciones portát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general se califica como exposición portátil a aquellas exposiciones pequeñas, autosuficientes que pueden llevarse a cualquier sitio, pueden montarse y, tras un período de tiempo de exposición, desmontadas y posiblemente devueltas a su punto de origen para ser utilizadas cuando fuere menester. Posiblemente las principales características que las distinguirían de las exposiciones itinerantes sean aquellos aspectos relacionados con el tamaño: las exposiciones portátiles son normalmente muy pequeñas y pueden estar formadas por tan sólo unos cuantos paneles gráficos. Incluso pueden estar metidas dentro de cajas, poco mayores que maletas, que les sirven como protección y como medio de transpor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d)</w:t>
        <w:tab/>
      </w:r>
      <w:r>
        <w:rPr>
          <w:rFonts w:cs="Verdana" w:ascii="Verdana" w:hAnsi="Verdana"/>
          <w:szCs w:val="24"/>
          <w:u w:val="single"/>
          <w:lang w:val="es-ES"/>
        </w:rPr>
        <w:t>Exposiciones móv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Las exposiciones móviles pueden definirse como aquellas exposiciones autosuficientes que funcionan independientemente del lugar en el se las sitúe. Tiene su origen en las caravanas y camiones publicitarios, pero en la actualidad se pueden encontrar unidades hechas a la medida, muy sofisticadas, en autobuses e incluso en trenes.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 única posibilidad de que dispone el museo de entrar en el mismo corazón de la comunidad y llegar allí donde la gente vive, donde hace sus compras, donde trabaja, donde se divierte o donde tiene lugar algún tipo de acción, por ejemplo una excavación arqueológic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e)</w:t>
        <w:tab/>
      </w:r>
      <w:r>
        <w:rPr>
          <w:rFonts w:cs="Verdana" w:ascii="Verdana" w:hAnsi="Verdana"/>
          <w:szCs w:val="24"/>
          <w:u w:val="single"/>
          <w:lang w:val="es-ES"/>
        </w:rPr>
        <w:t>Objetos y exposiciones en préstam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denomina objetos y exposiciones en préstamo aquellos artículos de los fondos de los museos que pueden ser solicitados en préstamo por organizaciones ajenas al museo o, en algunas ocasiones, por individuos a título personal. Normalmente están compuestas bien por un artículo bien por un conjunto de artículos empaquetados, para el transporte, abierto y utilizado más tarde por la persona que lo recibe y que habitualmente será en una situación de enseñanza o estudio, en una facultad o escuel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szCs w:val="24"/>
          <w:lang w:val="es-ES"/>
        </w:rPr>
        <w:tab/>
      </w:r>
      <w:r>
        <w:rPr>
          <w:rFonts w:cs="Verdana" w:ascii="Verdana" w:hAnsi="Verdana"/>
          <w:b/>
          <w:szCs w:val="24"/>
          <w:lang w:val="es-ES"/>
        </w:rPr>
        <w:t>CLASES DE EXPOSICION</w:t>
      </w:r>
    </w:p>
    <w:p>
      <w:pPr>
        <w:pStyle w:val="Normal"/>
        <w:spacing w:lineRule="auto" w:line="312"/>
        <w:ind w:firstLine="720"/>
        <w:jc w:val="both"/>
        <w:rPr/>
      </w:pPr>
      <w:r>
        <w:rPr>
          <w:rFonts w:cs="Verdana" w:ascii="Verdana" w:hAnsi="Verdana"/>
          <w:szCs w:val="24"/>
          <w:lang w:val="es-ES"/>
        </w:rPr>
        <w:t xml:space="preserve">Belcher distingue entre </w:t>
      </w:r>
      <w:r>
        <w:rPr>
          <w:rFonts w:cs="Verdana" w:ascii="Verdana" w:hAnsi="Verdana"/>
          <w:b/>
          <w:szCs w:val="24"/>
          <w:lang w:val="es-ES"/>
        </w:rPr>
        <w:t>tipos de exposición</w:t>
      </w:r>
      <w:r>
        <w:rPr>
          <w:rFonts w:cs="Verdana" w:ascii="Verdana" w:hAnsi="Verdana"/>
          <w:szCs w:val="24"/>
          <w:lang w:val="es-ES"/>
        </w:rPr>
        <w:t xml:space="preserve"> y </w:t>
      </w:r>
      <w:r>
        <w:rPr>
          <w:rFonts w:cs="Verdana" w:ascii="Verdana" w:hAnsi="Verdana"/>
          <w:b/>
          <w:szCs w:val="24"/>
          <w:lang w:val="es-ES"/>
        </w:rPr>
        <w:t>clases de exposición</w:t>
      </w:r>
      <w:r>
        <w:rPr>
          <w:rFonts w:cs="Verdana" w:ascii="Verdana" w:hAnsi="Verdana"/>
          <w:szCs w:val="24"/>
          <w:lang w:val="es-ES"/>
        </w:rPr>
        <w:t>. En tanto que el tipo de la exposición hace referencia a los aspectos relacionados con la duración y la ubicación de la exposición, su clase hace referencia al concepto de la exposición y a la respuesta que se pretende conseguir de los espectadores, lo que le confiere un carácter que podría describirse de tres formas: emotivo, didáctico o de entretenimiento, aunque estas categorías no son excluyentes entre sí y una exposición podría reunir elementos de cada una de ella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emotiv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Tienen la intención de provocar una reacción emotiva en el espectador. Se dividen en dos tip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a)</w:t>
        <w:tab/>
      </w:r>
      <w:r>
        <w:rPr>
          <w:rFonts w:cs="Verdana" w:ascii="Verdana" w:hAnsi="Verdana"/>
          <w:szCs w:val="24"/>
          <w:u w:val="single"/>
          <w:lang w:val="es-ES"/>
        </w:rPr>
        <w:t>Exposiciones estét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Requiere una presentación muy cuidada que utilice un marco tranquilo y neutral para hacer justicia a un limitado número de objetos de valor artístico, dispuestos en la forma más efectiva posible. Las principales características de una exposición estética sería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l objetivo de la presentación es que el visitante aprecie la belleza de los objetos seleccionados para la exposición con esa finalidad.</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para alcanzar ese objetivo, existe un mínimo de interferencia visual y los gráficos, y otros materiales interpretativos que pudiera haber, se mantienen en un segundo plano o son elementos secundarios que de ninguna manera habrán de competir con los objet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l diseño de la presente, es decir, el entorno de la exposición y de todos sus componentes, es compatible con el objetivo y se recrea un ambiente estétic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evocador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una exposición evocadora se recrea, bajo una forma teatral, la atmósfera de una época, de un país, de un estilo artístico particular o de una escena. Esta escenificación facilita la comprensión a través de la evocación y la asociación y no necesariamente a través del despliegue de textos informativ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didáctic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s exposiciones dirigidas a la transmisión de información. Su objetivo es instruir y educar. Fomentan en el espectador un proceso de aprendizaje. Aunque todas las exposiciones son en un sentido general educativas, en las exposiciones didácticas, de forma específica, las funciones educativas e instructivas no son un asunto que concierna solamente a los objetos sino que son asumidas por los medios interpretativ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hace patente la aplicación de los principios de la tecnología educativa a los museos y los pasos normales a dar en la preparación de la exposición educativa so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stablecer los objetivos de la exposición, a ser posible en términos mensurable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identificar las características del grupo al que se quiere enseñar,</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analizar la tarea o el mensaje que se quiere que se aprenda con esa exposició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desarrollar las secuencias de instrucciones y materiales didáctic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probar el diseño con una muestra representativa de los futuros visitante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rectificar y producir</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Las exposiciones como entretenimi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Desde finales del siglo XIX los museos han mostrado recelos respecto a su papel como agentes de entretenimiento. Los museos están relacionados con la investigación y la interpretación de objetos reales, y no con el entretenimiento, aunque, si alguien se divierte con ellos, tanto mejor. Los responsables de los museos se han preocupado mucho de desembarazarse de la imagen de los museos como "espectáculo" de Bullock y Barnum. La popularidad ya no goza de mucho prestigio en los círculos académicos. Sin embargo, hasta cierto punto, este planteamiento </w:t>
      </w:r>
      <w:bookmarkStart w:id="0" w:name="QuickMark"/>
      <w:bookmarkEnd w:id="0"/>
      <w:r>
        <w:rPr>
          <w:rFonts w:cs="Verdana" w:ascii="Verdana" w:hAnsi="Verdana"/>
          <w:szCs w:val="24"/>
          <w:lang w:val="es-ES"/>
        </w:rPr>
        <w:t>ignora la percepción que el visitante tiene del museo y la investigación de mercado que nos informa de que el visitante quiere entretenerse.</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Otras categorías que señala Belcher son la exposición interactiva (modifican su presentación según la percepción que el diseñador tenga de la respuesta del espectador), reactiva (se pone en marcha ante la llega del visitante), dinámica (que se mueve, animadas o manipulables), centrada en el objeto, sistemática, temática y participativ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BIBLIOGRAFIA</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pPr>
      <w:r>
        <w:rPr>
          <w:rFonts w:cs="Verdana" w:ascii="Verdana" w:hAnsi="Verdana"/>
          <w:szCs w:val="24"/>
          <w:lang w:val="es-ES"/>
        </w:rPr>
        <w:t xml:space="preserve">BELCHER, M.: </w:t>
      </w:r>
      <w:r>
        <w:rPr>
          <w:rFonts w:cs="Verdana" w:ascii="Verdana" w:hAnsi="Verdana"/>
          <w:i/>
          <w:szCs w:val="24"/>
          <w:lang w:val="es-ES"/>
        </w:rPr>
        <w:t>Organización y diseño de exposiciones. Su relación con el museo</w:t>
      </w:r>
      <w:r>
        <w:rPr>
          <w:rFonts w:cs="Verdana" w:ascii="Verdana" w:hAnsi="Verdana"/>
          <w:szCs w:val="24"/>
          <w:lang w:val="es-ES"/>
        </w:rPr>
        <w:t>. Madrid, 1994. Eciciones Tre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szCs w:val="24"/>
          <w:lang w:val="es-ES"/>
        </w:rPr>
        <w:tab/>
        <w:t>.......................................................</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ALONSO FERNANDEZ, L.: </w:t>
      </w:r>
      <w:r>
        <w:rPr>
          <w:rFonts w:cs="Verdana" w:ascii="Verdana" w:hAnsi="Verdana"/>
          <w:i/>
          <w:szCs w:val="24"/>
          <w:lang w:val="es-ES"/>
        </w:rPr>
        <w:t>Introducción a la teoría y práctica del museo</w:t>
      </w:r>
      <w:r>
        <w:rPr>
          <w:rFonts w:cs="Verdana" w:ascii="Verdana" w:hAnsi="Verdana"/>
          <w:szCs w:val="24"/>
          <w:lang w:val="es-ES"/>
        </w:rPr>
        <w:t>. Ediciones Istmo. Madrid, 1993 (MXXI/4-17)</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HERNANDEZ HERNANDEZ, F.: </w:t>
      </w:r>
      <w:r>
        <w:rPr>
          <w:rFonts w:cs="Verdana" w:ascii="Verdana" w:hAnsi="Verdana"/>
          <w:i/>
          <w:szCs w:val="24"/>
          <w:lang w:val="es-ES"/>
        </w:rPr>
        <w:t>Manual de Museología</w:t>
      </w:r>
      <w:r>
        <w:rPr>
          <w:rFonts w:cs="Verdana" w:ascii="Verdana" w:hAnsi="Verdana"/>
          <w:szCs w:val="24"/>
          <w:lang w:val="es-ES"/>
        </w:rPr>
        <w:t>. Editorial Síntesis, Madrid, 1994 (MXXI/4-16)</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LEON A.: </w:t>
      </w:r>
      <w:r>
        <w:rPr>
          <w:rFonts w:cs="Verdana" w:ascii="Verdana" w:hAnsi="Verdana"/>
          <w:i/>
          <w:szCs w:val="24"/>
          <w:lang w:val="es-ES"/>
        </w:rPr>
        <w:t>El museo. Teoría, praxis y utopía</w:t>
      </w:r>
      <w:r>
        <w:rPr>
          <w:rFonts w:cs="Verdana" w:ascii="Verdana" w:hAnsi="Verdana"/>
          <w:szCs w:val="24"/>
          <w:lang w:val="es-ES"/>
        </w:rPr>
        <w:t>. Cuadernos Arte Cátedra. Madrid, 1982 (MXX/4-20)</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SALAS LOPEZ. F.: </w:t>
      </w:r>
      <w:r>
        <w:rPr>
          <w:rFonts w:cs="Verdana" w:ascii="Verdana" w:hAnsi="Verdana"/>
          <w:i/>
          <w:szCs w:val="24"/>
          <w:lang w:val="es-ES"/>
        </w:rPr>
        <w:t>El museo, cultura para todos</w:t>
      </w:r>
      <w:r>
        <w:rPr>
          <w:rFonts w:cs="Verdana" w:ascii="Verdana" w:hAnsi="Verdana"/>
          <w:szCs w:val="24"/>
          <w:lang w:val="es-ES"/>
        </w:rPr>
        <w:t>. 1980 (MXX/4-23).</w:t>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5731510" cy="137160"/>
              <wp:effectExtent l="0" t="0" r="0" b="0"/>
              <wp:wrapTopAndBottom/>
              <wp:docPr id="1" name="Frame1"/>
              <a:graphic xmlns:a="http://schemas.openxmlformats.org/drawingml/2006/main">
                <a:graphicData uri="http://schemas.microsoft.com/office/word/2010/wordprocessingShape">
                  <wps:wsp>
                    <wps:cNvSpPr txBox="1"/>
                    <wps:spPr>
                      <a:xfrm>
                        <a:off x="0" y="0"/>
                        <a:ext cx="5731510" cy="137160"/>
                      </a:xfrm>
                      <a:prstGeom prst="rect"/>
                      <a:solidFill>
                        <a:srgbClr val="FFFFFF">
                          <a:alpha val="0"/>
                        </a:srgbClr>
                      </a:solidFill>
                    </wps:spPr>
                    <wps:txbx>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51.3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9</w:t>
                    </w:r>
                    <w:r>
                      <w:rPr>
                        <w:sz w:val="16"/>
                        <w:szCs w:val="16"/>
                        <w:rFonts w:cs="Verdana" w:ascii="Verdana" w:hAnsi="Verdan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494"/>
        </w:tabs>
        <w:ind w:left="1494" w:hanging="360"/>
      </w:pPr>
      <w:rPr/>
    </w:lvl>
  </w:abstractNum>
  <w:abstractNum w:abstractNumId="3">
    <w:lvl w:ilvl="0">
      <w:numFmt w:val="bullet"/>
      <w:lvlText w:val=""/>
      <w:lvlJc w:val="left"/>
      <w:pPr>
        <w:tabs>
          <w:tab w:val="num" w:pos="1635"/>
        </w:tabs>
        <w:ind w:left="1635" w:hanging="915"/>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54:00Z</dcterms:created>
  <dc:creator>María Carrillo</dc:creator>
  <dc:description/>
  <cp:keywords/>
  <dc:language>en-US</dc:language>
  <cp:lastModifiedBy>Miguel A. Santibañez</cp:lastModifiedBy>
  <dcterms:modified xsi:type="dcterms:W3CDTF">2008-03-03T20:54:00Z</dcterms:modified>
  <cp:revision>2</cp:revision>
  <dc:subject/>
  <dc:title>MARTES, 4 DE MARZO</dc:title>
</cp:coreProperties>
</file>