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szCs w:val="22"/>
        </w:rPr>
      </w:pPr>
      <w:r>
        <w:rPr>
          <w:rFonts w:cs="Verdana" w:ascii="Verdana" w:hAnsi="Verdana"/>
          <w:sz w:val="22"/>
          <w:szCs w:val="22"/>
        </w:rPr>
        <w:t>CONDICIONANTES TEMATICA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Reforzar algo que ya se sabe</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Corregir un conocimiento erróneo (por ejemplo, los dinosaurios convivieron con el hombre)</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Insistir en un aspecto concreto: Fundación Canal, quisieron reforzar la idea en la exposición de Tutankamon del largísimo recorrido temporal que había tenido la cultura egipcia en relación con las otras culturas mediterráneas. Al final de la exposición, dispusieron una larga línea en la que se sucedían los diferentes imperios</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sz w:val="22"/>
          <w:szCs w:val="22"/>
        </w:rPr>
      </w:pPr>
      <w:r>
        <w:rPr>
          <w:rFonts w:cs="Verdana" w:ascii="Verdana" w:hAnsi="Verdana"/>
          <w:sz w:val="22"/>
          <w:szCs w:val="22"/>
        </w:rPr>
        <w:t>Reunir obras que se pongan en relación entre ellas: Carlos V en la exposición de Toledo trajeron el cuadro de Tiziano y el de Seisseneger, son dos cuadros que están en instituciones diferentes, el comisario quiso resaltar las diferencias, necesita poca explicación, la simple vista de los cuadros daba una idea de las diferenci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L ESPACIO: LOS RECORRIDO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undamentales para la organización del espacio resultan dos elementos estrechamente relacionados: los objetos expuestos y ls rutas de circulación hacia ellos y en torno a ellos. La mayoría de las rutas de circulación se basan en el principio de que los visitantes circulan en la dirección en la que leen, es decir, de izquierda a derecha. Sin embargo, a excepción del caso de la exposición simple “lineal”, esto no será posible siempre (ni necesariamente deseable) y corresponde al diseñador encontrar las formas de animar, tentar o incluso forzar físicamente al visitante a través de barreras para seguir lo que se considera la ruta apropiada. Alguno de los métodos más sutiles que podrína utilizarse serían la utilización de la lux, del color y del sonido como elementos de atracción o, como ya ha sido indicado, la visión de un objeto atractivo.</w:t>
      </w:r>
    </w:p>
    <w:p>
      <w:pPr>
        <w:pStyle w:val="Normal"/>
        <w:jc w:val="both"/>
        <w:rPr>
          <w:rFonts w:ascii="Verdana" w:hAnsi="Verdana" w:cs="Verdana"/>
          <w:sz w:val="22"/>
          <w:szCs w:val="22"/>
        </w:rPr>
      </w:pPr>
      <w:r>
        <w:rPr>
          <w:rFonts w:cs="Verdana" w:ascii="Verdana" w:hAnsi="Verdana"/>
          <w:sz w:val="22"/>
          <w:szCs w:val="22"/>
        </w:rPr>
        <w:t>Reitiredamente se ha probado que el visitante inicia su recorrido de derecha a izquierda si no hay un foco de atención que deliberadamente corrija esa tendencia. También se sabe que el visitante tiende a hacer el recorrido que le conduzca más directamente hacia la puerta de salida. Que dos superficies expositivas enfrentadas (dos paredes) se hacen la cojmpetencia y el visitante elegirá una de ellas si el espacio es ancho y, si es estrecho, en forma de pasillo, hará un recorrido en acordeón. Que el flujo de tráfico se acelera alrededor de áreas aisladas de la exposición, sobre todo si está en un pasillo, y que el visitante suele estar poco dispuesto a volver sobre sus pasos para continuar viendo la exposición (recapitulaciones realizadas reiteradamente por Guthrie 1983, Gottesdiener 1987, Miles 1988.</w:t>
      </w:r>
    </w:p>
    <w:p>
      <w:pPr>
        <w:pStyle w:val="Normal"/>
        <w:jc w:val="both"/>
        <w:rPr>
          <w:rFonts w:ascii="Verdana" w:hAnsi="Verdana" w:cs="Verdana"/>
          <w:sz w:val="22"/>
          <w:szCs w:val="22"/>
        </w:rPr>
      </w:pPr>
      <w:r>
        <w:rPr>
          <w:rFonts w:cs="Verdana" w:ascii="Verdana" w:hAnsi="Verdana"/>
          <w:sz w:val="22"/>
          <w:szCs w:val="22"/>
        </w:rPr>
        <w:t>Aunque el espacio no tenga una influencia absoluta y determinante en los recorridos, porque además del estímulo de otros componenetes de la exposición juega un imporante papel las peculiaridades personales (preferencia,s motivaciones, conocimientos previos, …)</w:t>
      </w:r>
    </w:p>
    <w:p>
      <w:pPr>
        <w:pStyle w:val="Normal"/>
        <w:jc w:val="both"/>
        <w:rPr>
          <w:rFonts w:ascii="Verdana" w:hAnsi="Verdana" w:cs="Verdana"/>
          <w:sz w:val="22"/>
          <w:szCs w:val="22"/>
        </w:rPr>
      </w:pPr>
      <w:r>
        <w:rPr>
          <w:rFonts w:cs="Verdana" w:ascii="Verdana" w:hAnsi="Verdana"/>
          <w:sz w:val="22"/>
          <w:szCs w:val="22"/>
        </w:rPr>
        <w:t>MELTON: (193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QUIÉN VA DIRIGIDA LA EXPOSICIÓN</w:t>
      </w:r>
    </w:p>
    <w:p>
      <w:pPr>
        <w:pStyle w:val="Normal"/>
        <w:jc w:val="both"/>
        <w:rPr>
          <w:rFonts w:ascii="Verdana" w:hAnsi="Verdana" w:cs="Verdana"/>
          <w:sz w:val="22"/>
          <w:szCs w:val="22"/>
        </w:rPr>
      </w:pPr>
      <w:r>
        <w:rPr>
          <w:rFonts w:cs="Verdana" w:ascii="Verdana" w:hAnsi="Verdana"/>
          <w:sz w:val="22"/>
          <w:szCs w:val="22"/>
        </w:rPr>
        <w:t>-Respeto es la base de una buena comunicación, no sólo porla formación, a la exposición va un público muy heterogéneo, ingeniero de telecomunicaciones, ajeno quizá a los movimientos artísticos pero con una idea clara del aprendizaje y las reglas de aprendizaje. Respeto total por el visitante a la hora de explicar contenidos. Pasa lo mismo que con el aprendizaje de idiomas: que no sepamos un idioma no quiere decir que seamos infantiles, esa forma de aprender un poco idiotizada, con juegos, como volviendo a ser niños, no sabemos el idioma pero no somos idio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9:50:00Z</dcterms:created>
  <dc:creator>Miguel A. Santibañez</dc:creator>
  <dc:description/>
  <cp:keywords/>
  <dc:language>en-US</dc:language>
  <cp:lastModifiedBy>Miguel A. Santibañez</cp:lastModifiedBy>
  <dcterms:modified xsi:type="dcterms:W3CDTF">2008-02-09T21:07:00Z</dcterms:modified>
  <cp:revision>1</cp:revision>
  <dc:subject/>
  <dc:title>CONDICIONANTES TEMATICAS</dc:title>
</cp:coreProperties>
</file>