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1)</w:t>
      </w:r>
      <w:r>
        <w:rPr>
          <w:rFonts w:cs="Arial" w:ascii="Arial" w:hAnsi="Arial"/>
          <w:b/>
          <w:sz w:val="22"/>
          <w:szCs w:val="22"/>
        </w:rPr>
        <w:t xml:space="preserve"> La museología alemana se caracterizó por un alto grado de competencia científica y por su dominio en la sistematización de las colecciones. La figura más eminente fue el historiador Wilhelm Bode, director de la Gemälde Galerie de Berlín durante las primeras décadas del siglo, que alcanzó una notable repercusión internacional por sus investigaciones teóricas y por sus propuestas de remodelación, que marcaron un hito al dar prioridad al ordenamiento estilístico, frente a los criterios más técnicos. De entre los numerosos y siempre inteligentes escritos que Bode envió a las revistas berlinesas, presentamos éste de carácter general, donde expone un análisis certero y sin prejuicios de las ventajas y bondades del muse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Bode ¿Deben llevarse las obras de arte a los museos?, </w:t>
      </w:r>
      <w:r>
        <w:rPr>
          <w:rFonts w:cs="Arial" w:ascii="Arial" w:hAnsi="Arial"/>
          <w:b/>
          <w:sz w:val="22"/>
          <w:szCs w:val="22"/>
        </w:rPr>
        <w:t>1913</w:t>
      </w:r>
      <w:r>
        <w:rPr>
          <w:rFonts w:cs="Arial" w:ascii="Arial" w:hAnsi="Arial"/>
          <w:sz w:val="22"/>
          <w:szCs w:val="22"/>
        </w:rPr>
        <w:t xml:space="preserve"> (citado por María Bolaños en el libro</w:t>
      </w:r>
      <w:r>
        <w:rPr>
          <w:rFonts w:cs="Arial" w:ascii="Arial" w:hAnsi="Arial"/>
          <w:i/>
          <w:sz w:val="22"/>
          <w:szCs w:val="22"/>
        </w:rPr>
        <w:t xml:space="preserve"> La memoria del mundo. Cien años de museología. 1900-2000</w:t>
      </w:r>
      <w:r>
        <w:rPr>
          <w:rFonts w:cs="Arial" w:ascii="Arial" w:hAnsi="Arial"/>
          <w:sz w:val="22"/>
          <w:szCs w:val="22"/>
        </w:rPr>
        <w:t>. Editorial Trea, 20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parte de su función decorativa y su capacidad de crear estados de ánimo, las obras de arte tienen, según nuestra moderna sensibilidad, otra finalidad mucho más importante: quieren ser contempladas y disfrutadas. El goce artístico es una manera específica de contemplación y es en los museos donde mejor se le alcanza, siempre que -y así ocurre en la mayoría de los museos modernos- dispongan de espacios favorables y buena iluminación y la exposición esté montada con buen gusto. En algunos de ellos se ha procurado incluso, y con buenos resultados, proporcionar en cierto modo, mediante la decoración y el mobiliario, la adecuada disposición anímic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8"/>
          <w:szCs w:val="28"/>
        </w:rPr>
        <w:t>2)</w:t>
      </w:r>
      <w:r>
        <w:rPr>
          <w:rFonts w:cs="Arial" w:ascii="Arial" w:hAnsi="Arial"/>
          <w:b/>
          <w:sz w:val="22"/>
          <w:szCs w:val="22"/>
        </w:rPr>
        <w:t xml:space="preserve"> El museo se afianza en el imaginario, pero también en la vida civil. La educación y la cultura como herramientas de entendimiento entre las naciones, el museo como un lugar de encuentro de los pueblos y de intercambio de ideas son consecuencia directa de la sed de fraternidad que se extendió al final de la contienda. Con ese fin, la UNESCO impulsa la fundación del ICOM en 1947, un organismo independiente que agrupa a todos los museos del mundo, y marco de los debates internacionales y de la innovación museológica, difundidos a través de su revista </w:t>
      </w:r>
      <w:r>
        <w:rPr>
          <w:rFonts w:cs="Arial" w:ascii="Arial" w:hAnsi="Arial"/>
          <w:b/>
          <w:i/>
          <w:sz w:val="22"/>
          <w:szCs w:val="22"/>
        </w:rPr>
        <w:t>Museum</w:t>
      </w:r>
      <w:r>
        <w:rPr>
          <w:rFonts w:cs="Arial" w:ascii="Arial" w:hAnsi="Arial"/>
          <w:b/>
          <w:sz w:val="22"/>
          <w:szCs w:val="22"/>
        </w:rPr>
        <w:t>. Esta breve antología de sus primeros números permite hacerse una idea de su espíritu esperanzad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s museos al servicio del niño, </w:t>
      </w:r>
      <w:r>
        <w:rPr>
          <w:rFonts w:cs="Arial" w:ascii="Arial" w:hAnsi="Arial"/>
          <w:b/>
          <w:sz w:val="22"/>
          <w:szCs w:val="22"/>
        </w:rPr>
        <w:t>1948</w:t>
      </w:r>
      <w:r>
        <w:rPr>
          <w:rFonts w:cs="Arial" w:ascii="Arial" w:hAnsi="Arial"/>
          <w:sz w:val="22"/>
          <w:szCs w:val="22"/>
        </w:rPr>
        <w:t xml:space="preserve"> (citado por María Bolaños en el libro</w:t>
      </w:r>
      <w:r>
        <w:rPr>
          <w:rFonts w:cs="Arial" w:ascii="Arial" w:hAnsi="Arial"/>
          <w:i/>
          <w:sz w:val="22"/>
          <w:szCs w:val="22"/>
        </w:rPr>
        <w:t xml:space="preserve"> La memoria del mundo. Cien años de museología. 1900-2000</w:t>
      </w:r>
      <w:r>
        <w:rPr>
          <w:rFonts w:cs="Arial" w:ascii="Arial" w:hAnsi="Arial"/>
          <w:sz w:val="22"/>
          <w:szCs w:val="22"/>
        </w:rPr>
        <w:t>. Editorial Trea, 20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Los departamentos infantiles se encuentran en etapas diferentes de su desarrollo a lo largo del mundo. Es posible, en todo caso, que en los países devastados por las guerras –donde se está comprendiendo, como nunca antes había sucedido, la necesidad del hombre de entregarse, expresarse, actuar, desempeñar un papel en el ámbito de la educación popular-, los museos puedan superar de un plumazo las etapas que han marcado su evolución de los últimos cincuenta años, así como adoptar un programa, concebido para el niño, que insista en los valores sociales, las necesidades individuales y la instrucción general. Sea cual fuere el ideal que una nación proponga a su juventud, los principios de acción siguen siendo los mismos, independientemente de su meta. La consideración primordial deberá ser siempre, de punta a cabo, el ser humano, el niño. Todas las riquezas de los museos deberán ponerse a su servicio. El museo nunca deberá ser un fin en sí mism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8"/>
          <w:szCs w:val="28"/>
        </w:rPr>
        <w:t>3)</w:t>
      </w:r>
      <w:r>
        <w:rPr>
          <w:rFonts w:cs="Arial" w:ascii="Arial" w:hAnsi="Arial"/>
          <w:b/>
          <w:sz w:val="22"/>
          <w:szCs w:val="22"/>
        </w:rPr>
        <w:t xml:space="preserve"> Los museos de ciencia especializados en biología e historia natural, con independencia de su actividad investigadora, tienen un componente espectacular que empieza a explorarse por estas fechas con un notable éxito popular. Los grupos de hábitat, los dioramas y el empleo combinado de toda una serie de variantes expositivas se ponen al servicio de la escenificación de conjuntos de flora y fauna de determinados hábitat, representados a tamaño natur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J Burns, Tendencias actuales de los museos de historia natural en Estados Unidos, </w:t>
      </w:r>
      <w:r>
        <w:rPr>
          <w:rFonts w:cs="Arial" w:ascii="Arial" w:hAnsi="Arial"/>
          <w:b/>
          <w:sz w:val="22"/>
          <w:szCs w:val="22"/>
        </w:rPr>
        <w:t>1953</w:t>
      </w:r>
      <w:r>
        <w:rPr>
          <w:rFonts w:cs="Arial" w:ascii="Arial" w:hAnsi="Arial"/>
          <w:sz w:val="22"/>
          <w:szCs w:val="22"/>
        </w:rPr>
        <w:t xml:space="preserve"> (citado por María Bolaños en el libro</w:t>
      </w:r>
      <w:r>
        <w:rPr>
          <w:rFonts w:cs="Arial" w:ascii="Arial" w:hAnsi="Arial"/>
          <w:i/>
          <w:sz w:val="22"/>
          <w:szCs w:val="22"/>
        </w:rPr>
        <w:t xml:space="preserve"> La memoria del mundo. Cien años de museología. 1900-2000</w:t>
      </w:r>
      <w:r>
        <w:rPr>
          <w:rFonts w:cs="Arial" w:ascii="Arial" w:hAnsi="Arial"/>
          <w:sz w:val="22"/>
          <w:szCs w:val="22"/>
        </w:rPr>
        <w:t>. Editorial Trea, 20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Los museos de historia natural y el resto de los museos de ciencias de los Estados Unidos han tomado la iniciativa –antes aún que los museos de arte y de historia- de adoptar numerosas técnicas visuales tomadas de la enseñanza, el espectáculo y la publicidad. Los grupos de hábitat de tamaño natural representan la innovación más importante que se haya realizado nunca en los museos de historia natural. (…) Estos grupos de hábitat, desde entonces, han adquirido las dimensiones de un gran salón, y su complejidad es tal que, para su composición, se requiere todo el gusto y el ingenio de escultores y pint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8"/>
          <w:szCs w:val="28"/>
        </w:rPr>
        <w:t>4)</w:t>
      </w:r>
      <w:r>
        <w:rPr>
          <w:rFonts w:cs="Arial" w:ascii="Arial" w:hAnsi="Arial"/>
          <w:sz w:val="22"/>
          <w:szCs w:val="22"/>
        </w:rPr>
        <w:t xml:space="preserve"> </w:t>
      </w:r>
      <w:r>
        <w:rPr>
          <w:rFonts w:cs="Arial" w:ascii="Arial" w:hAnsi="Arial"/>
          <w:b/>
          <w:sz w:val="22"/>
          <w:szCs w:val="22"/>
        </w:rPr>
        <w:t>Desde los años setenta del siglo XX, cambia el papel relativo de las diferentes funciones que tienen asignadas el museo. Y frente al privilegio tradicional otorgado a la conservación, la divulgación se convierte, en buena medida, en la razón de ser del museo. Todos organizan sus propios programas educativos con mejor o peor fortuna, con más o menos recursos. El Museo Nacional de Tokio puede servir como ejemplo de un servicio educativo convencional, a mediados de la década de 198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 Yamaguchi “Actividades educativas e informativas del Museo Nacional de Tokio, </w:t>
      </w:r>
      <w:r>
        <w:rPr>
          <w:rFonts w:cs="Arial" w:ascii="Arial" w:hAnsi="Arial"/>
          <w:b/>
          <w:sz w:val="22"/>
          <w:szCs w:val="22"/>
        </w:rPr>
        <w:t xml:space="preserve">1985 </w:t>
      </w:r>
      <w:r>
        <w:rPr>
          <w:rFonts w:cs="Arial" w:ascii="Arial" w:hAnsi="Arial"/>
          <w:sz w:val="22"/>
          <w:szCs w:val="22"/>
        </w:rPr>
        <w:t xml:space="preserve"> (citado por María Bolaños en el libro</w:t>
      </w:r>
      <w:r>
        <w:rPr>
          <w:rFonts w:cs="Arial" w:ascii="Arial" w:hAnsi="Arial"/>
          <w:i/>
          <w:sz w:val="22"/>
          <w:szCs w:val="22"/>
        </w:rPr>
        <w:t xml:space="preserve"> La memoria del mundo. Cien años de museología. 1900-2000</w:t>
      </w:r>
      <w:r>
        <w:rPr>
          <w:rFonts w:cs="Arial" w:ascii="Arial" w:hAnsi="Arial"/>
          <w:sz w:val="22"/>
          <w:szCs w:val="22"/>
        </w:rPr>
        <w:t>. Editorial Trea, 200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En el Museo Nacional de Tokio, las actividades de educación e información están directamente encomendadas a ocho personas de la Sección de Educación, la Dirección de Conservación y la Sección de Orientación de las Investigaciones. Las actividades educativas presentan distintas formas: conferencias mensuales, visitas comentadas de las colecciones, cursos de verano, exposiciones itinerantes de arte y arqueología japonesa, seminarios organizados por el Pabellón de Documentación. La conferencia mensual, que se celebra regularmente el tercer sábado de cada mes, en el gran auditorio de trescientas setenta plazas, permite a los miembros del museo abordar temas relacionados con los objetos expuestos y su contexto. La visita comentada se lleva a cabo, en principio, los martes por la tarde, salvo cuando se presenta una exposición especial con gran afluencia de público, en cuyo caso se le sustituye por una conferencia dedicada a este acontecimiento. Las visitas comentadas y las conferencias son gratuitas. Cuando se presentan exposiciones temporales organizadas con ayuda de la prensa, a veces ésta invita a profesores de enseñanza media, especializados en arte o en historia, a participar en las conferencias espec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5:06:00Z</dcterms:created>
  <dc:creator>Miguel A. Santibañez</dc:creator>
  <dc:description/>
  <cp:keywords/>
  <dc:language>en-US</dc:language>
  <cp:lastModifiedBy>Miguel A. Santibañez</cp:lastModifiedBy>
  <dcterms:modified xsi:type="dcterms:W3CDTF">2008-05-11T15:06:00Z</dcterms:modified>
  <cp:revision>2</cp:revision>
  <dc:subject/>
  <dc:title>“En el Museo Nacional de Tokio, las actividades de educación e información están directamente encomendadas a ocho personas de la Sección de Educación, la Dirección de Conservación y la Sección de Orientación de las Investigaciones</dc:title>
</cp:coreProperties>
</file>